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GOVERNO FEDERAL</w:t>
      </w:r>
    </w:p>
    <w:p>
      <w:pPr>
        <w:pStyle w:val="Legenda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MINISTÉRIO DO MEIO AMBIENTE</w:t>
      </w:r>
    </w:p>
    <w:p>
      <w:pPr>
        <w:pStyle w:val="Normal"/>
        <w:spacing w:lineRule="auto" w:line="240" w:before="0" w:after="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1"/>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1"/>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1"/>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1"/>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spacing w:lineRule="auto" w:line="240" w:before="0" w:after="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spacing w:lineRule="auto" w:line="24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color w:val="000000"/>
          <w:sz w:val="36"/>
          <w:szCs w:val="36"/>
          <w:shd w:fill="FFFFFF" w:val="clear"/>
        </w:rPr>
        <w:t>118ª Reunião da Câmara Técnica de Integração de Procedimentos, Ações de Outorga e Ações Reguladoras - CTPOAR e reunião conjunta com a Câmara Técnica do Plano Nacional de Recursos Hídricos - CTPNRH do Conselho Nacional de Recursos Hídricos - CNRH.</w:t>
      </w:r>
    </w:p>
    <w:p>
      <w:pPr>
        <w:pStyle w:val="Normal"/>
        <w:spacing w:lineRule="auto" w:line="24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Normal"/>
        <w:spacing w:lineRule="auto" w:line="240" w:before="0" w:after="0"/>
        <w:jc w:val="center"/>
        <w:rPr>
          <w:rFonts w:ascii="Times New Roman;Times New Roman" w:hAnsi="Times New Roman;Times New Roman" w:eastAsia="Times New Roman;Times New Roman" w:cs="Times New Roman;Times New Roman"/>
          <w:color w:val="757B80"/>
          <w:sz w:val="36"/>
          <w:szCs w:val="36"/>
          <w:lang w:eastAsia="pt-BR"/>
        </w:rPr>
      </w:pPr>
      <w:r>
        <w:rPr>
          <w:rFonts w:eastAsia="Times New Roman;Times New Roman" w:cs="Times New Roman;Times New Roman" w:ascii="Times New Roman;Times New Roman" w:hAnsi="Times New Roman;Times New Roman"/>
          <w:color w:val="757B80"/>
          <w:sz w:val="36"/>
          <w:szCs w:val="36"/>
          <w:lang w:eastAsia="pt-BR"/>
        </w:rPr>
      </w:r>
    </w:p>
    <w:p>
      <w:pPr>
        <w:pStyle w:val="Normal"/>
        <w:spacing w:lineRule="auto" w:line="240" w:before="0" w:after="0"/>
        <w:jc w:val="center"/>
        <w:rPr>
          <w:rFonts w:ascii="Times New Roman;Times New Roman" w:hAnsi="Times New Roman;Times New Roman" w:eastAsia="Times New Roman;Times New Roman" w:cs="Times New Roman;Times New Roman"/>
          <w:color w:val="757B80"/>
          <w:lang w:eastAsia="pt-BR"/>
        </w:rPr>
      </w:pPr>
      <w:r>
        <w:rPr>
          <w:rFonts w:eastAsia="Times New Roman;Times New Roman" w:cs="Times New Roman;Times New Roman" w:ascii="Times New Roman;Times New Roman" w:hAnsi="Times New Roman;Times New Roman"/>
          <w:color w:val="757B80"/>
          <w:lang w:eastAsia="pt-BR"/>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Brasília/DF.</w:t>
      </w:r>
    </w:p>
    <w:p>
      <w:pPr>
        <w:pStyle w:val="Normal"/>
        <w:spacing w:lineRule="auto" w:line="240" w:before="0" w:after="0"/>
        <w:jc w:val="center"/>
        <w:rPr/>
      </w:pPr>
      <w:r>
        <w:rPr>
          <w:rStyle w:val="StrongEmphasis"/>
          <w:rFonts w:cs="Times New Roman;Times New Roman" w:ascii="Times New Roman;Times New Roman" w:hAnsi="Times New Roman;Times New Roman"/>
          <w:b w:val="false"/>
        </w:rPr>
        <w:t>31 de Janeiro e 01 de Fevereiro de 2018</w:t>
      </w: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center"/>
        <w:rPr/>
      </w:pPr>
      <w:r>
        <w:rPr>
          <w:rFonts w:cs="Times New Roman;Times New Roman" w:ascii="Times New Roman;Times New Roman" w:hAnsi="Times New Roman;Times New Roman"/>
          <w:color w:val="000000"/>
        </w:rPr>
        <w:t xml:space="preserve">(Transcrição </w:t>
      </w:r>
      <w:r>
        <w:rPr>
          <w:rFonts w:cs="Times New Roman;Times New Roman" w:ascii="Times New Roman;Times New Roman" w:hAnsi="Times New Roman;Times New Roman"/>
          <w:i/>
          <w:color w:val="000000"/>
        </w:rPr>
        <w:t>ipsis verbis</w:t>
      </w:r>
      <w:r>
        <w:rPr>
          <w:rFonts w:cs="Times New Roman;Times New Roman" w:ascii="Times New Roman;Times New Roman" w:hAnsi="Times New Roman;Times New Roman"/>
          <w:color w:val="000000"/>
        </w:rPr>
        <w:t>)</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presa ProiXL Estenotipia</w:t>
      </w:r>
      <w:r>
        <w:br w:type="page"/>
      </w:r>
    </w:p>
    <w:p>
      <w:pPr>
        <w:pStyle w:val="Normal"/>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sectPr>
          <w:headerReference w:type="default" r:id="rId3"/>
          <w:headerReference w:type="first" r:id="rId4"/>
          <w:type w:val="nextPage"/>
          <w:pgSz w:w="11906" w:h="16838"/>
          <w:pgMar w:left="1418" w:right="1134" w:gutter="0" w:header="709" w:top="1134" w:footer="0" w:bottom="1134"/>
          <w:lnNumType w:countBy="1" w:restart="continuous" w:distance="283"/>
          <w:pgNumType w:fmt="decimal"/>
          <w:formProt w:val="false"/>
          <w:titlePg/>
          <w:textDirection w:val="lrTb"/>
          <w:docGrid w:type="default" w:linePitch="360" w:charSpace="0"/>
        </w:sectPr>
      </w:pPr>
    </w:p>
    <w:p>
      <w:pPr>
        <w:pStyle w:val="Normal"/>
        <w:shd w:fill="D9D9D9" w:val="clear"/>
        <w:spacing w:lineRule="auto" w:line="240" w:before="0" w:after="0"/>
        <w:jc w:val="both"/>
        <w:rPr>
          <w:rFonts w:ascii="Times New Roman;Times New Roman" w:hAnsi="Times New Roman;Times New Roman" w:cs="Times New Roman;Times New Roman"/>
          <w:b/>
          <w:b/>
        </w:rPr>
      </w:pPr>
      <w:r>
        <w:rPr>
          <w:rStyle w:val="StrongEmphasis"/>
          <w:rFonts w:cs="Times New Roman;Times New Roman" w:ascii="Times New Roman;Times New Roman" w:hAnsi="Times New Roman;Times New Roman"/>
        </w:rPr>
        <w:t>Dia 31/01/2018 - 14 às 18h (Reunião Conjunta CTPNRH-CTPOAR)</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Ok. Está bom. Então, vamos lá. A que veio do GT. Então, vamos lá. Eu vou ler no meu aqui que, mais fácil. Minuta de Resolução. Resolução define diretrizes e critérios para estabelecimento de prioridades para outorga de direitos de uso de recursos hídricos como conteúdo mínimo de um plano de recursos hídricos, conforme Inciso VIII do art. 7º da Lei 9433 de 97. O Conselho Nacional de Recursos Hídricos, no uso de suas competências que lhe são conferidas pelas Leis 9433 de 8 de janeiro de 97, nº 9984 de 17 de julho de 2000, nº 12334 de 20 de setembro de 2010 e pelo Decreto 4.603 de 11 de março de 2003 e tendo em vista o disposto em seu Regime Interno, anexo a Portaria MMA nº 437 de 8 de novembro de 2003, considerando as competências específicas atribuídas ao CNRH no art. 35 da lei 9433 de 97, postas no Inciso VIº, que determina o Conselho estabelecer diretrizes complementares para implementação da Política Nacional de Recursos Hídricos, aplicação de seus instrumentos e atuação do Sistema Nacional de Gerenciamento de Recursos Hídricos. E Inciso Xº. Estabelecer critérios gerais para outorga do direito de uso de recursos hídricos e para cobrança por seu uso. Considerando... Considerando que na referida Lei em eu art. 7º, sobre o conteúdo mínimo dos planos de recursos hídricos, sejam esses nacional, estaduais ou de bacias, em seu Inciso VIIIº determina que devam conter... Que deve, não é? Conter prioridades para outorga de direito de uso de recursos hídricos. E ainda sobre esse mesmo tema, ao regulamentar outorga em seu art. 13º, determina que toda outorga estará condicionada as prioridades de uso estabelecidas nos planos de recursos hídricos, e deverá respeitar a classe em que o corpo de água estiver enquadrado, e a manutenção de condições adequadas ao transporte aquaviário quando for o caso. Considerando que dentre os seus fundamentos a Política Nacional de Recursos Hídricos expressa na Lei 9433 de 97, conforme art. 1º Incisos III e IV, e respectivamente... Não. Respectivamente está que, em situações de escassez o uso prioritário dos recursos hídricos é o consumo humano, e a dessedentação de animais, e concomitantemente que a gestão dos recursos hídricos deve sempre proporcionar o uso múltiplo das águas, e que se em seu art. 2º sobre os objetivos da política está que deve assegurar a atual e as futuras gerações a necessária disponibilidade de água em padrões de qualidade adequados aos respectivos usos. Considerando que a referida Lei no seu art. 12º § 2º determina que a outorga e a utilização de recursos hídricos para fins de geração de energia elétrica serão subordinada ao Plano Nacional de Recursos Hídricos, obedecida a disciplina da legislação setorial específica. Considerando que a referida Lei em seu art. 15º estabelece as circunstâncias nas quais a outorga deverá ser suspensa parcial ou totalmente. Considerando que a Resolução, CNRH nº 145 de 12 de dezembro de 2012 estabelece diretrizes para elaboração de planos de recursos hídricos de bacias hidrográficas. E considerando que a Resolução CNRH nº 16 de 8 de maio de 2001 estabelece os critérios e diretrizes gerais para emissão de outorga, o direito de uso e recursos hídricos no país resolve. Art. 1º. Instituídas as diretrizes e os critérios gerais para o estabelecimento de prioridades para outorga de direito de uso de recursos hídricos, de águas superficiais ou subterrâneas, como conteúdo mínimo dos planos de recursos hídricos, conforme Inciso VIIIº do art. 7º da Lei 9433/97. § 1º. O estabelecimento de prioridades para outorga é aplicável em situações de escassez identificadas nas fases de diagnóstico ou prognóstico do Plano de Recursos Hídricos ou em estudos complementares e em áreas identificadas como de restrição de uso. § 2º. Sempre que se tratar de plano de recursos hídricos de bacia hidrográfica estadual, as prioridades mencionadas no caput devem observar as diretrizes e critérios gerais apresentados nesta Resolução, e aquelas previstas em normas legais no âmbito estadual, e deliberações específicas dos respectivos Conselhos estaduais de recursos hídricos. Se houver, sem prejuízo de atender as diretrizes, e metas apresentadas no Plano Nacional de Recursos Hídricos, e respectivos planos estaduais de recursos hídricos. Art. 2º. São diretrizes que fundamentam o estabelecimento de prioridades para outorga. Inciso Iº. Garantir a prioridade de uso para consumo humano e a dessedentação de animais, quando em situação de escassez hídrica declarada. Promover uso múltiplo da água, assegurar o controle quantitativo, e qualitativo dos diversos usos da água, e assegurar o efetivo exercício dos direitos de acesso à água. Priorizar solu... Art. 3º priorizar soluções de gestão consubstanciadas por: acordos coletivos entre os envolvidos, avanços metodológicos na aplicação da outorga. Inciso IV. Fomentar a utilização racional e integrada dos recursos hídricos, com vistas ao desenvolvimento sustentável, considerando os avanços tecnológicos no uso da água. Inciso Vº. Observar as diversidades físicas, bióticas, demográficas, econômicas, sociais e culturais intrínsecas, nas quais seja necessário estabelecer prioridades para outorga. Inciso VIº. Observar o balanço hídrico atualizado. Inciso VIIº. Considerar a articulação no planejamento de recursos hídricos com os dos setores usuários e com os planejamentos, regional, estadual e nacional. Inciso VIII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 meu está independente aqui. Problema de ótica. Inciso... Repito o 7º. Vou repetir o 7º. Pode o 8º? Considerar cadastro atualizado, regularização de usuários de água e campanhas de fiscalização na bacia. § 1º. O balanço hídrico, conforme disposto no § anterior, deve avaliar a disponibilidade hídrica por trechos previamente selecionados sobre aspectos quali quantitativos, de acordo com o diagnóstico ou prognóstico, que ponte possibilidade de escassez e que considere todos os usuários regularizados ou não. §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 § é para o artigo, não é? Em todos os seus incis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no caput.</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0:04). O SR. NÃO IDENTIFICADO –</w:t>
      </w:r>
      <w:r>
        <w:rPr>
          <w:rFonts w:cs="Times New Roman;Times New Roman" w:ascii="Times New Roman;Times New Roman" w:hAnsi="Times New Roman;Times New Roman"/>
        </w:rPr>
        <w:t xml:space="preserve"> Talvez essa referência aí seja desnecessária. O balanço hídrico deve avaliar a disponibilidade. Não precisa fazer referência 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Certo. Entendido. Como a Zeila disse, às vezes nós, no ardor da discussão para deixar o conteúdo, não é? Fica alguma questão que passa. Ok. Registrado aqui, já anoitei também. Posso... Repito o primeiro, então, não é? Ou deixo para depois? Deixo para depois. Vamos ler o § 2º, então. As diretrizes e critérios para estabelecimentos de prioridades para outorga do direito de uso de recursos hídricos estabelecidos nesta Resolução, também poderão ser aplicados para dar apoio a acordos de alocação, com participação dos integrantes do SINGRE e usuários em casos de eventual escassez. Art. 3º. As prioridades para outorga de direito de uso de recursos hídricos, são definidas pelos comitês de bacia hidrográfica, CBHs ou pelos Conselhos, CNRH, ou Conselhos estaduais, quando couber, quando da aprovação ou revisão de seus respectivos planos de recursos hídricos. § 1º. Em caso de bacias cujos comitês, a data da publicação desta Resolução já tenham aprovado seus respectivos planos e as condições hídricas verificadas pelo órgão gestor, apresentem situações que demandem priorização para outorga, os CBHs poderão manifestar-se de acordo com as diretrizes do art. 2º e com base em um estudo específico para complementar o Plano de Recursos Hídricos, com base em cadastros e balanços hídricos atualizados. § 2º. As prioridades para outorga passam a vigorar na data da aprovação do plano e aplicam-se as outorgas que forem concedidas a partir dessa data. Art. 4º. Com base nas diretrizes postas no art. 2º, para o estabelecimento das prioridades para outorga devem ser considerados os critérios: Inciso Iº Sócio econômicos, Inciso IIº ambientais, Inciso IIIº eficiência hídrica do uso, de acordo com o porte a condição social de cada usuário e Inciso IV a situação de regularidade do direito de uso, de acordo com os estudos e planos setoriais. Não. Esse saiu fora. Esse sai fora. O de acordo. Não. O de acordo. Só o de acordo. É. Esse é uma daquelas observações do Ygor, que nós já tínhamos... Isso. Isso. A redação que nós aprovamos é a situação de regularidade de direito de uso. § 1º. Para atendimento dos critérios mencionados nos Incisos I, II e III, deverão ser considerados a função social, os impactos econômicos, os impactos local, regional, e nacional, e as especificidades, e condições peculiares aos respectivos locais. § 2º. Para atendimento do critério mencionado no Inciso IVº deverão ser observadas a data de emissão das outorgas e o protocolo dos requerimentos de novas outorgas, dando prioridade às outorgas do direito de uso já estabelecidas. § 3º. A análise dos critérios deve ser feita de forma sistémica integrada, mediante aplicação de metodologia multicritério, de acordo... De apoio à decisão e consideração dos estudos e planos setoriais. § 4º. A priorização deve possibilitar soluções diferenciadas, de acordo com os usos, evitando-se soluções lineares que tenham como referência apenas o balanço hídrico. Art. 5º. A suspensão de outorga parcial, ou total, em definitivo, ou prazo determinado, em atendimento ao art. 15º da Lei 9433 de 8 de janeiro de 97, ocorrerá independentemente de prioridades para outorga de direito de uso de recursos hídricos. Art. 6º. Esta Resolução entra em vigor na data da sua public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15:24). O SR. NÃO IDENTIFICADO – </w:t>
      </w:r>
      <w:r>
        <w:rPr>
          <w:rFonts w:cs="Times New Roman;Times New Roman" w:ascii="Times New Roman;Times New Roman" w:hAnsi="Times New Roman;Times New Roman"/>
        </w:rPr>
        <w:t>... Agora, então, as sugestões do Nelson lá do Rio Grande do Norte, que vieram por e-mail. Pode ser assim? Bom. O que vocês acha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São muitas sugest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15:44). O SR. NÃO IDENTIFICADO – </w:t>
      </w:r>
      <w:r>
        <w:rPr>
          <w:rFonts w:cs="Times New Roman;Times New Roman" w:ascii="Times New Roman;Times New Roman" w:hAnsi="Times New Roman;Times New Roman"/>
        </w:rPr>
        <w:t>Deixa só conferir qual que é o ponto aqui, que eu não lembro mais, aí na hora que chegar no ponto nós vemos, então. Ele só mandou sugestão aqui, de uma pequena correção aqui, para outorga, que é o que já foi corrido, conforme o Ygor também sugeriu, uma pequena correção aqui, no art. 4º. Esse aqui eu acho que vai ter que avaliar, não é? A Câmara Técnica. Mas depois nós, quando chegar nesse ponto aqui, se for haver discussões a respeito, nós colocamos,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stá cer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6:22). O SR. NÃO IDENTIFICADO –</w:t>
      </w:r>
      <w:r>
        <w:rPr>
          <w:rFonts w:cs="Times New Roman;Times New Roman" w:ascii="Times New Roman;Times New Roman" w:hAnsi="Times New Roman;Times New Roman"/>
        </w:rPr>
        <w:t xml:space="preserve"> E eram só essas mesm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Luiz Henrique (AN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Bom. Então, antes de entrar na leitura e nas contribuições que devem... Acontecerão, não é? Das duas Câmaras Técnicas em cada artigo, etc. Só queria fazer um comentário, um balanço geral sobre o conceito e a estrutura da Resolução. Tem uma coisa muito importante que o Gonçalo, ele apresentou antes de entrar na tela aí essa Resolução, que foram aqueles 3 pontos, que basearam a elaboração da Resolução. Não é? Que é uma questão de quem é a competência, os comitês, em alguns casos os Conselhos, etc. A questão de que isso precisa estar definido nos planos, ou seja, quais são os critérios, não é? E a questão, em que situação hidrológica se aplica isso. Então, antes de nós começarmos as discussões, para nós ficarmos bem na cabeça essas 3, esses 3 focos, não é? Essas 3 referências, para nós termos, fazermos a discussão dessa Resolução, que teve um trabalho enorme, parabéns ao GT, que geriu aí, essa proposta de Resolução. Lembrando que entra agora no âmbito de duas Câmaras Técnicas, parece que CTPNRH está bem mais presente aqui do que a CTPOAR, não é? Mas enfim. Particularmente os integrantes, para os integrantes da CTPOAR, os que trabalham na regulação, a preocupação fica um pouco mais pendente para a questão da situação hidrológica. Qual é a situação hidrológica que será... Serão explicadas as diretrizes e os critérios gerais para o estabelecimento de prioridades para outorga. Não é? Como um conceito inicial nós, talvez possamos, à medida que nós formos lendo enxugar algumas coisas na Resolução. Eu acho que tem um sentimento que ela pode ser um pouco mais enxuta, mas nós, a média que nós vamos lendo isso, nós vamos fazendo essa reflexão. Mas o que eu queria destacar mesmo é isso, é que ela tem 3 pontos que o Gonçalo destacou muito bem no início, que é a questão dos critérios, a competência de quem faz isso e em que situação isso será aplic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19:15). O SR. NÃO IDENTIFICADO – </w:t>
      </w:r>
      <w:r>
        <w:rPr>
          <w:rFonts w:cs="Times New Roman;Times New Roman" w:ascii="Times New Roman;Times New Roman" w:hAnsi="Times New Roman;Times New Roman"/>
        </w:rPr>
        <w:t>Fazer um esclarecimento aqui sobre esse aspecto, esses 3 critérios nós procuramos seguir, inclusive a questão nós tentamos ser o mais objetivo possível na Resolução. E a questão da escassez, havia uma discussão inicial sobre definição de escassez relativa, escassez absoluta, escassez futura, escassez presente, prognóstico. Então, nós decidimos tratar escassez como escassez. E essa escassez poderia ser identificada como é nos planos ou na fase de diagnóstico, que é uma escassez presente, ou recorrente, alguma coisa assim, ou uma escassez futura, que seria no prognóstico resultante do planejamento. Então, basicamente, em termos de escassez de balanço hídrico, foram vistas, a presente que estaria no diagnóstico e a futura está no prognóstico do plano. Não é? Futura é resultante do planejamento. E depois também, como disse inicialmente, a discussão sempre veio muito por causa de questões de crise, que seria uma escassez relativa, uma escassez momentânea, vamos dizer assim, porque pode ser recorrente ou não, mas... Só que a discussão estava sempre, a discussão quem nos traz legalmente é a prioridade para o direito de outorga. Então, também há um... Vocês viram que tem uma parte da redação que diz assim, que também pode ser aplicada em questões de escassez relativa ou de crise, para a mesa de negociação, para outros ambientes. Então, situações que foram basicamente no plano e também para situações críticas, momentâneas também. Então, a questão da escassez, apesar de reconhecer que há tecnicamente uma escassez relativa, e absoluta, e que há diversas situações, ela tratou escassez como uma situação única e o detalhamento dessa escassez apareceria, ou no diagnóstico, ou no prognóstico do plan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Mais alguém? Então, podemos começar, não é? Eu acho que nós passam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21:31). O SR. NÃO IDENTIFICADO – </w:t>
      </w:r>
      <w:r>
        <w:rPr>
          <w:rFonts w:cs="Times New Roman;Times New Roman" w:ascii="Times New Roman;Times New Roman" w:hAnsi="Times New Roman;Times New Roman"/>
        </w:rPr>
        <w:t xml:space="preserve">Eu só queria fazer um registro, tendo em vista que nós fazemos parte desse GT e o período a que foi submetida à agenda foi impraticável a nossa participação a contento. O nosso companheiro que estava encarregado de fazer essa participação, até por conta do que ele já participou dessa discussão desde o Comitê do Paranaíba, onde nós... Originalmente surgiu o problema e nós temos, de fato, um </w:t>
      </w:r>
      <w:r>
        <w:rPr>
          <w:rFonts w:cs="Times New Roman;Times New Roman" w:ascii="Times New Roman;Times New Roman" w:hAnsi="Times New Roman;Times New Roman"/>
          <w:i/>
        </w:rPr>
        <w:t>know-how</w:t>
      </w:r>
      <w:r>
        <w:rPr>
          <w:rFonts w:cs="Times New Roman;Times New Roman" w:ascii="Times New Roman;Times New Roman" w:hAnsi="Times New Roman;Times New Roman"/>
        </w:rPr>
        <w:t>, porque fomos parte do problema que gerou toda essa discussão. Então, eu estou pedindo aqui desculpas pela ausência do mês de dezembro e janeiro, agora é que ele está voltando, ele estava no exterior, ele está voltando e eu certamente não vou ter que apresentar isso em material para esse grupo, coordenado por essa pessoa, que (...) lá no Paranaíba. E a priori, as informações que eu tenho, que vai ser ainda detalhada, é que há uma preocupação que ainda não está formatada, no que diz respeito a essa questão e a vinculação com a água subterrânea. E nós também, quando tem aquele lugar de impacto, nós sabemos que tem uma... Existe um olhar muito quantitativo nessa Resolução, de balanço hídrico e tal. Muito embora o problema que aconteceu tem origem nessa questão de balanço hídrico, da questão da agricultura com o setor elétrico, nós sabemos que comumente situações de definição de prioridades vão surgir, não somente por causa disso, já pode surgir por outros motivos. Então, nós temos também uma preocupação de incorporar na Resolução a questão de zona de amortecimento, zona de restrição, áreas de controle, de restrição de uso, que sejam incorporados... Agora a nomenclatura disso, sinceramente, eu vou esperar o Malaco chegar, eu espero que vocês nos perdoem a ausência desse período, mas é nesse momento que nós já estamos adiantando que, se for possível, se sentirmos falta de que pode ter uma compatibilização, que não houve uma compatibilização com essas preocupações nossas, fugindo um pouco dessa ideia de balanço hídrico só, nós vamos fazer o esforço para vocês entenderem, doravante até na plenária nós colocarmos essas quest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Assim, dessas duas preocupações, não é? Eu acho que água subterrânea nós procuramos colocar bem destacado, citando inclusive a questão da água subterrânea e em mais de um momento aqui nós citamos que não é só o balanço quantitativo, mas toda questão qualitativa junto. Então, eu acho que... Acho que a preocupação, essa sua está resolvida, inclusive as áreas de restriç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Também nós colocam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Exa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4:58). O SR. NÃO IDENTIFICADO –</w:t>
      </w:r>
      <w:r>
        <w:rPr>
          <w:rFonts w:cs="Times New Roman;Times New Roman" w:ascii="Times New Roman;Times New Roman" w:hAnsi="Times New Roman;Times New Roman"/>
        </w:rPr>
        <w:t xml:space="preserve"> Eu sugiro nesse caso, ao Clímaco, anotar esses pontos. Nós já temos em mente isso, mas eu acho que está (...). Quando chegar o momento nós trazemos o destaque e falamos, olha, essa questão sua está aqui na Resolução. Por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0:25:15). O SR. NÃO IDENTIFICADO –</w:t>
      </w:r>
      <w:r>
        <w:rPr>
          <w:rFonts w:cs="Times New Roman;Times New Roman" w:ascii="Times New Roman;Times New Roman" w:hAnsi="Times New Roman;Times New Roman"/>
        </w:rPr>
        <w:t xml:space="preserve"> Você está correto, só que assim que você pudesse também subsidiar ele no retorno, porque há, inclusive, nos critérios, tem critério sócio ambiental, critério social, critério econômico. Houve assim, a preocupação de se considerar... Não considerar uma indústria de grande porte igual uma indústria de pequeno porte, assim como agricultor de grande porte, de pequeno. Por isso que é multicritério, considerar que existem agricultores pequenos, os grandes, existe aquele que está irrigando capim, aquele que está irrigando coqueiro, uma coisa de... Então, e mesmo na indústria existem indústrias que podem para a noite e indústrias que se parar para um mês para voltar a funcionar. Então, todos esses... Essas considerações específicas estão... Nós achamos que contempla. Então, a mediada que nós formos apontando, nós agora, na revisão passo a passo nós já vamos apontando e qualquer você faz o destaque específ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 no que se refere à área de restrição de uso, Clímaco, você até estava ontem presente aqui, quando eu fiz a sugestão de nós já trabalharmos uma resolução nesse sentido e eu ainda comentei que nós tentamos inserir nessa Resolução. É, mas nós víamos que... Mas para entrar no detalhamento não cabia, nós iríamos fugir do tema central da Resolução. Nós percebemos que precisaria de uma Resolução específica para esse te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6:36). O SR. NÃO IDENTIFICADO –</w:t>
      </w:r>
      <w:r>
        <w:rPr>
          <w:rFonts w:cs="Times New Roman;Times New Roman" w:ascii="Times New Roman;Times New Roman" w:hAnsi="Times New Roman;Times New Roman"/>
        </w:rPr>
        <w:t xml:space="preserve"> Até porque, esse é um artigo da Lei 943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Pois é, mas aí você precisa de uma... Aí você regulamenta ela especificamente, sem misturar os assunt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sso. A proposta seria estar colocando hoje na reunião conjunta, que o GT continuasse. Nós discutimos isso aqui ontem, que o GT continuasse para discutir uma minuta de Resolução de área de restrição de uso. Inclusive a continuidade, a solicitação, não é? Quer dizer, a compreensão, quer dizer o encaminhamento que nós vamos dar de pedir para a continuidade do GT, é porque essa preocupação com as áreas de restrição de uso já saiu como uma consequência das próprias discussões da prioridade de outorga durante as discussões do GT. En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 GT sugere, o GT propõe que o grupo não se desfaça, para dar continuidade a essa preocupação que surgiu durante o trabalho, de que é importante que isso seja mais bem trabalhado e que não cabia misturar nessa Resolução para não confundir as coisas. Ok?</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k. Então, vamos lá gente. Com relação ao primeiro... A definição da caracterização da Resolução, alguma... Algum comentário? Podemos aprovar como está? Definir diretrizes e critérios para estabelecimento de prioridades para outorga, ter direitos de uso de recursos hídricos como conteúdo mínimo de um plano de recursos hídricos, conforme Inciso VIIIº do art. 7º da Lei 943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sso. Conforme o Inciso VIIº da Lei 9433, que na verdade nós estamos atendendo a regulamentação a esse item. Não é? O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29:28). O SR. ANTÔNIO MIRANDA (SRHQ/MMA) – </w:t>
      </w:r>
      <w:r>
        <w:rPr>
          <w:rFonts w:cs="Times New Roman;Times New Roman" w:ascii="Times New Roman;Times New Roman" w:hAnsi="Times New Roman;Times New Roman"/>
        </w:rPr>
        <w:t>Eu percebi, só que está diferente a ementa lá do art. 1º. Lá está falando conteúdo mínimo de um plano. Aqui está falando conteúdo mínimo dos planos de recursos hídricos. Em geral a ementa é u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stá correto. É dos planos. Dos planos. É. Isso. Por que ficou no GT completo? Para ficar bem claro que é uma regulamentação de um inciso que está na Lei 943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9:51) A SRª. NÃO IDENTIFICADA –</w:t>
      </w:r>
      <w:r>
        <w:rPr>
          <w:rFonts w:cs="Times New Roman;Times New Roman" w:ascii="Times New Roman;Times New Roman" w:hAnsi="Times New Roman;Times New Roman"/>
        </w:rPr>
        <w:t xml:space="preserve"> Além disso, eu acho que faz a remissão ao... Que é a questão que o próprio Lula destacou, onde isso vai ser viabilizado, que é nos planos. Então, eu acho que deixa bem claro assim, fica mais fácil de você consultar e aplic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Podemos ir adiante? Ok? Primeiro item. O Conselho Nacional de Recursos Hídricos, no uso das suas competências que lhe são conferidas pelas leis, e aí cita todas as leis, não é? E tendo em vista o disposto no seu regimento, alguma lembrança de alguma... Algum complemento ou os que já estão completos? Nã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Exatamente. Alguma observação? Eu acho que nós tentamos deixar completo, mas pode ter faltado alguma coi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k. Então, esse aí está... Consideramos aprovado, então. O 2º, considerando as competências específicas, alguma observação? Tranquilo? 3º, considerando que na referida lei, no seu art. 7º... Eu tinha feito durante a leitura ali, a concordância, só a verbal, não é? Que... É. Que devem conter... Que devem conter. Ele corrigiu ali? Que devem. É na 3ª linha. Em seu Inciso VIIIº... Que devam conter... Não é dev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Sejam esses... Em seus... Sejam e que... Que devam está certo? Ok. É só (...). É imperativo. Tá... Ok. Eu acho que, assim, que as coisas devam... Ah tá... Ok. Concordo. Ok. Podemos passar para o próximo? Considerando que dentre os seus fundamentos... Alguma observ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Eu tenho uma... Só uma dúvida. É porque a proposta de Resolução ela até que está muito clara, a Zeila acabou de falar isso, não é? A relação direta com o objeto da Resolução, que é definir, estabelecer prioridades de outorga de direito de uso de recursos hídricos nos polos, não é? E aí no final dela, bom, o que é? Considerando que aí dentro dos seus fundamentos, falei da questão da escassez hídrica, prioridade é o consumo humano, da dessedentação animal, perfeito. Não é? A questão dos usos múltiplos, perfeito. E que em seu art. 2º sobre os objetivos da política está que, deve assegurar a atual e as futuras gerações a necessária disponibilidade de água em padrões de qualidade adequados aos respectivos usos. A minha dúvida é que eu não consegui ver uma ligação direta disso com o objeto da proposta de Resolução. Aí vocês devem ter discutido isso, não é? Aí só para eu esclarecer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ntão, realmente foi discutido isso, não é? Na verdade qual o sentido de você fazer prioridade se não é que você consiga atender as questões de uso agora e no futuro? Não é? A ideia é essa, que no futuro isso... (...) pode falar, o Ygor també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4:46). O SR. NÃO IDENTIFICADO –</w:t>
      </w:r>
      <w:r>
        <w:rPr>
          <w:rFonts w:cs="Times New Roman;Times New Roman" w:ascii="Times New Roman;Times New Roman" w:hAnsi="Times New Roman;Times New Roman"/>
        </w:rPr>
        <w:t xml:space="preserve"> O meu entendimento das discussões do GT é que o limite outorgável por si só não garante disponibilidade para frente. Então, a prioridade entra como um fundamento aí nesse sentido de dar segurança de abastecimento para o futuro, principalmente por considerar também os usos não regularizados. Hoje o caso que surgiu, que é do Paranaíba, foi identificado que os usos não regularizados não estavam contemplados no balanço hídrico em sua totalidade. Então, a minuta de Resolução que está aqui apresentada busca dar um respaldo de considerar todos os usos no sentido, inclusive, de utilizar critério ambiental para que seja atendido tanto critério qualitativo quanto quantitativo. Então, é nesse sentido que nós mantivemos esse considerand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WILSON DE AZEVEDO FILHO (Pescadores e Usuário de Águas para o Lazer e Turismo) – </w:t>
      </w:r>
      <w:r>
        <w:rPr>
          <w:rFonts w:cs="Times New Roman;Times New Roman" w:ascii="Times New Roman;Times New Roman" w:hAnsi="Times New Roman;Times New Roman"/>
        </w:rPr>
        <w:t>Jussara, olha, eu fico preocupado quando ser dos fundamentos pinça, 1, o 3, o 6. Eu acho o seguinte, os fundamentos, ou são todos, ou não. A mesma coisa ali, no futuras gerações, por que só pinça um, só pinça outro? Por que não põe considerando os fundamentos, as diretrizes de ação? Não é? Porque o que tem a mais, por exemplo, a gestão descentralizada e participativa não prejudica. Pelo contrário. Eu acho que reforça, porque é a comunidade que vai decidir a prioridade de uso. Não é? Então, essa preocupação eu acho que procede. Se botasse os fundamentos da Lei, pronto. Não precisa ficar pinçado 1, 2 ou 3 fundamentos. E os outr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Deixa eu só retificar aqui. Não foi essa, Wilson, bem o meu foco. Eu particularmente acho, como está, aqui está bem escrito, porque se nós fizermos algo muito amplo, a Resolução pode ser muito grande também, nós podemos abrir também para os outros artigos, fica uma coisa muito genérica. Eu fico... Eu cheguei com essa preocupação. Tá...? Eu acho que tem que pontuar mesmo, o que tem a ver diretamente com o objeto é a questão dos usos múltiplos. Por quê? Porque prioridade não significa exclusividade. Então, está reforçando aqui a importância dos usos múltiplos, bem como a questão da escassez, que ela vai ser discutida durante toda a Resolução. Nós podemos até considerar o que você está falando, tipo, considerando todos os fundamentos, em especial, porque esse em especial diz respeito ao objeto d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WILSON DE AZEVEDO FILHO (Pescadores e Usuário de Águas para o Lazer e Turismo) – </w:t>
      </w:r>
      <w:r>
        <w:rPr>
          <w:rFonts w:cs="Times New Roman;Times New Roman" w:ascii="Times New Roman;Times New Roman" w:hAnsi="Times New Roman;Times New Roman"/>
        </w:rPr>
        <w:t>É. Nós estamos falando de considerando e não de artigo, não é? Considerando é considerando. Você está considerando os fundamentos da Lei. Eu particularmente acho que a gestão decentralizada é fundamental para... Agora, é só a minha opiniã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8:04) A SRª. NÃO IDENTIFICADA –</w:t>
      </w:r>
      <w:r>
        <w:rPr>
          <w:rFonts w:cs="Times New Roman;Times New Roman" w:ascii="Times New Roman;Times New Roman" w:hAnsi="Times New Roman;Times New Roman"/>
        </w:rPr>
        <w:t xml:space="preserve"> Aqui vai ser difícil nós redigirmos. Eu só acho que essa (...) deve estar muito ruim, entendeu? Eu acho que nós tínhamos que inverter a frase, colocar... Puxando para os objetivos da política, entendeu? Eu não consigo escrever o texto agora, mas poderia marcar e só acho que a redação tem que melhor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Não alterando o sentido, nós podemos dar uma melhorada depois, só na parte de redaç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Se trocar por estabelece eu acho que já resolve. É. Estabelece que... Em vez do ‘está que’, colocar estabelece que. Nos dois, nas duas questões ali,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acho que... É. É. Ali eu acho que se trocar por ‘se’. Se deve. É, deve-se assegurar. No segundo. Lá em cima fica ‘estabelece que’ e no segundo ‘deve-se assegurar’. Já melhora. Ok.</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9:50). O SR. NÃO IDENTIFICADO –</w:t>
      </w:r>
      <w:r>
        <w:rPr>
          <w:rFonts w:cs="Times New Roman;Times New Roman" w:ascii="Times New Roman;Times New Roman" w:hAnsi="Times New Roman;Times New Roman"/>
        </w:rPr>
        <w:t xml:space="preserve"> Até pode ficar um pouco extenso, mas assim, dando ouvidos ao Wilson, porque nós, realmente um dos pontos foi essa questão da gestão participativa e decentralizada. Decentralizada, não é? Então, talvez nós acrescentarmos aqui que, objetivo assegurar as futuras... Nós podemos colocar aqui depois, na redação, procurar e colocar, porque realmente a preservação do CBH com espaço de discussão foi... Bom, pode até criar um novo, Conselheiro. É, tudo bem, pode (...), mas aí eu vou pedir a colaboração dos universitários, como nós sempre fazemos, não é? Quem faz a sugestão traz a sua contribuição. É, um novo considerando, ainda a participação descentralizada, não é? E nós acrescentamos esse considerando, porque isso foi realmente o ponto de discussão. E foi ponto de discussão central da... Inclusive que é plano de recursos hídricos, o CBH, e na ausência os Conselhos estaduais, e nacional. Então, isso... Não sei, mas eu acho que, como está falando em pinçar, e citar especificamente, ele realmente é importante, e foi bastante discutido, foi ponto central da discussão, eu acho que vale a pena ser colocado aqui mais um considera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sou da opinião a favor também. Sou favorável, dado que isso foi realmente, foi o norteador da discussão. Um dos norteadores da discussão.</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41:40). O SR. NÃO IDENTIFICADO –</w:t>
      </w:r>
      <w:r>
        <w:rPr>
          <w:rFonts w:cs="Times New Roman;Times New Roman" w:ascii="Times New Roman;Times New Roman" w:hAnsi="Times New Roman;Times New Roman"/>
        </w:rPr>
        <w:t xml:space="preserve"> Tudo b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 próximo considerando é do art. 12º da Lei. Alguma observação? Ok. Se não tem observações vamos passar para o próximo. Considerando que... O considerando com relação ao art. 15º. Próximo considerando com relação à Resolução CNRH 145. E o último considerando da resolução 16. Não. É gestão descentralizada, Antônia. Participativa e descentralizada. Tá... É Wilson. É Wilson.</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43:17). O SR. NÃO IDENTIFICADO – </w:t>
      </w:r>
      <w:r>
        <w:rPr>
          <w:rFonts w:cs="Times New Roman;Times New Roman" w:ascii="Times New Roman;Times New Roman" w:hAnsi="Times New Roman;Times New Roman"/>
        </w:rPr>
        <w:t>Eu anotei aqui já. Considerando a gestão descentralizada... Wilson manda aqui para mim depo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Dando tempo nós já fazemos daqui a pouquinho. Ok. Algum comentário, então, sobre os demais considerandos? Art. 12, art. 15, Resolução 145 e Resolução 16. Ok?</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0:43:53). O SR. NÃO IDENTIFICADO –</w:t>
      </w:r>
      <w:r>
        <w:rPr>
          <w:rFonts w:cs="Times New Roman;Times New Roman" w:ascii="Times New Roman;Times New Roman" w:hAnsi="Times New Roman;Times New Roman"/>
        </w:rPr>
        <w:t xml:space="preserve"> Não. A 17 era de planos, que é a 145 agora. A 16 é de outorga. Não é? E não foi revogado, está ativ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Será por revisão, não é? Ok? Bom, se está todo mundo de acordo, vamos para a Resolução propriamente dita. Art. 1º. Aí o art. 1º contempla e aí nós colocamos João Clímaco no caput, a preocupação que foi ao longo de toda a discussão sempre lembrada, da importância de que se cite que também é para água subterrânea. Então, o caput já coloca que é, toda a Resolução ela está se aplicando as águas subterrâneas. Ok? Assim como as superficiais. Então, instituídas as diretrizes e os critérios gerais para o estabelecimento de prioridades para outorga de direitos de uso de recursos hídricos, de águas superficiais ou subterrâneas, como conteúdo mínimo dos planos de recursos hídricos, conforme Inciso VIII do art. 7º da Lei 9433. Ok? E aí dois parágrafos. O primeiro coloca sobre a aplicabilidade, em que situações ela é aplicável. Não é? Aplicável em situações de escassez, identificadas na fase de diagnóstico, ou prognóstico do Plano de Recursos Hídricos, ou em estudos complementares em áreas identificadas como restrição de uso. Então, aí atende aquela preocupação. LUIZ HENRIQUE (AN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A primeira dúvida para a área de regulação é que nós tínhamos pensado em duas situações, primeiro que foi muito bem, não está definida a escassez aqui, porque eu até hoje não vi uma definição formal sobre a escassez absoluta, a escassez relativa, etc. Agora, do jeito que está aqui estava uma escassez muito dependente da elaboração dos planos. Então, o que nós temos vivido nos últimos anos no Brasil, essas crises que vieram a ser chamadas de crises hídricas, são exemplos típicos de escassez que não espera elaboração do plano. Que escassez é essa? Escassez onde as vazões disponíveis estão abaixo daquelas previstas como critério de outorga, são chamadas vazões de referência, por exemplo, a ANA usa aqui a 95, é quando você atinge os 5% ali, que não estava contemplada. A falha. É a falha. Não é? Então, isso não espera a elaboração do plano. Então, isso... O Cantareira viveu isso, aqui, Brasília, o Descoberto está vivendo, tal. Então, tem esse momento de escassez, que as chuvas e vazões apresentam uma falha fora daquilo contemplado pelas vasões de referência, que é o critério de outorga. Esse é o primeiro momento. E o segundo momento aonde o plano identifica que lá na frente vai haver uma escassez, ou por uma previsão climática, ou por um crescimento exagerado de alguma demanda que vai superar a disponibilidade hídrica. Mas a primeira que eu estou colocando aqui, eu não sei, está muito... O art... O § 1º ele ficou muito focado nos planos, não é? Ou estudos complementares em áreas identificadas como de restrição de uso. Esses estudos complementares estariam relacionados a situações ocorrendo. Então, eu acho que tem que ficar um pouco mais claro aqui e se for o caso eu posso fazer uma redação para deixar mais claro aqui, tal como foi pedido pelo Wilson.</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47:46). O SR. NÃO IDENTIFICADO –</w:t>
      </w:r>
      <w:r>
        <w:rPr>
          <w:rFonts w:cs="Times New Roman;Times New Roman" w:ascii="Times New Roman;Times New Roman" w:hAnsi="Times New Roman;Times New Roman"/>
        </w:rPr>
        <w:t xml:space="preserve"> É, a ideia é exatamente essa. O estudo complementar seria, pode ser até um relatório, um relatório de uma solicitação que indique, uma coisa mais assim, uma escassez dessa situação de crise que seja... Realmente ela é amparada por estudo técnico que diz, estamos em situação de escassez. Agora como você tem N estudos ou... Mas complementar nesse sentido, de que possa identificar essa situação e ter lá frente escassez declarada, não é? Que é imaginando que possa haver uma regulamentação que possa declarar. Bom, em que situações nós temos e que possa se declarar. Temos situação de escassez também quando está... Então, esses dois... Houve essa preocupação e houve (...) não define escassez, realmente é pra indefinição do que seria esses diversos níveis de escassez e nós tínhamos fugido o tema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Ygor.</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0:48:41). O SR. NÃO IDENTIFICADO –</w:t>
      </w:r>
      <w:r>
        <w:rPr>
          <w:rFonts w:cs="Times New Roman;Times New Roman" w:ascii="Times New Roman;Times New Roman" w:hAnsi="Times New Roman;Times New Roman"/>
        </w:rPr>
        <w:t xml:space="preserve"> Eu queria complementar, mas vou esperar o Ygor, depois eu comple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g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IGOR SOUZA RIBEIRO (MME) –</w:t>
      </w:r>
      <w:r>
        <w:rPr>
          <w:rFonts w:cs="Times New Roman;Times New Roman" w:ascii="Times New Roman;Times New Roman" w:hAnsi="Times New Roman;Times New Roman"/>
        </w:rPr>
        <w:t xml:space="preserve"> Eu queria chamar atenção dessa discussão inicial que nós tivemos no GT, que foi o que? A diferença de prioridade de uso para a prioridade para outorga. A Resolução trata de prioridade para outorga, que é um instrumento de planejamento mais voltado a longo prazo, por isso que do Plano de Recursos Hídricos e não do agente, do órgão regulador de recursos hídricos. O órgão regulador vai tratar da escassez, é o que nós chamávamos absoluta lá, ou seja, a escassez momentânea, ou seja, não mudou o padrão de planejamento. Em determinado episódio aconteceu aquele risco, isso o órgão gestor cuida disso. E essa Resolução nós colocamos inclusive mais para frente, que pode ser usada como subsídio para essa tomada de decisão. Mas o foco da Resolução é prioridade para outorga, que é um instrumento de planejamento de longo prazo. Isso é identificado nos cenários, dentro do Plano de Recursos Hídricos. Agora, se o plano não é capaz de enxergar isso, é uma outra discussão. O que você está colocando... Não sei se foi esse o intuito que você colocou, que o órgão gestor tem o domínio maior do que o plano. Aí é uma outra ques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0:49:54). O SR. NÃO IDENTIFICADO – </w:t>
      </w:r>
      <w:r>
        <w:rPr>
          <w:rFonts w:cs="Times New Roman;Times New Roman" w:ascii="Times New Roman;Times New Roman" w:hAnsi="Times New Roman;Times New Roman"/>
        </w:rPr>
        <w:t>São duas coisas, uma é o seguinte, para mim se aplica as duas questões. Uma é o planejamento, vou ver lá no futuro o plano, como é que vai estar o comportamento hidrológico, o balanço hídrico. Isso é uma coisa. A outra coisa são as crises hídricas. Ok. Órgão regulador, escassez hídrica, eu vou ter que cortar outorga, tá...? Eu vou ter que diminuir o uso, restringir o uso para... Ok. Daqui a pouco chega nessa discussão também. Eu vou ter que diminuir o uso para garantir os usos prioritários. Por lei, por enquanto, (...) consumo humano, dessedentação animal. Nada impede que o Comitê também defina. Olha, para além do consumo humano e dessedentação animal, o órgão regulador vai ter que corta o uso, os usos eles estão autorizados por um instrumento chamado outorga. Outorga é uma formalidade, é um ato administrativo que regulariza os usos em uma bacia. Só isso. Através do procedimento administrativo, só isso. Então, escassez hídrica, eu vou ter que tirar o uso para garantir os usos prioritários. Tá...? Aí é uma oportunidade de, definidas as prioridades e dizer, olha, isso aqui eu vou cortar mais, esse eu vou cortar menos, porque esse foi definido pelos comitês nos planos ou estudos específicos, que são mais prioritários do que esse. Então, esse conceito de lá da frente do plano também se aplica em situação de escassez por déficit hídrico. Qual é o critério que eu vou ter para cortar o uso da água? Ou seja, para restringir sem as outorgas?</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acho que isso está contemplado na... Isso foi discutido bastante. Eu acho que está contemplado sim, porque na realidade assim, olha, no caso você não tem o plano, não tem a prioridade, é a situação atual. Ok? Agora, se você... É negociação. Agora, aí você tem o plano, se o plano for construído dessa forma e aí a Resolução também nós discutimos em algum momento aqui na Resolução, de que quem já tem plano pode adequar seus planos para inserir as prioridades e aí essas prioridades, obviamente se elas são aplicadas prevendo escassez, elas podem servir de subsídio no momento de uma crise. Ok? Então, a Resolução ela foi pensada assim, nós pensamos em todas essas situações. Em todas as situaç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2:16). O SR. NÃO IDENTIFICADO –</w:t>
      </w:r>
      <w:r>
        <w:rPr>
          <w:rFonts w:cs="Times New Roman;Times New Roman" w:ascii="Times New Roman;Times New Roman" w:hAnsi="Times New Roman;Times New Roman"/>
        </w:rPr>
        <w:t xml:space="preserve"> O § 2º... O § 2º do art. 2º, ele... O § 2º do art. 2º ele fala especificamente, as diretrizes e critérios para estabelecimento de prioridades para outorga e direito de uso de recursos hídricos estabelecidos nessa Resolução, também poderão ser aplicados para dar apoio a acordo de alocação, com participantes, e os integrantes do SINGRE, e usuários, em caso de eventual escassez. Que seria essa situação que você está citando aí, Luiz. O seu foi imaginável. Tem uma situação de crise, mas os critérios, as diretrizes da Resolução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2:56) A SRª. NÃO IDENTIFICADA –</w:t>
      </w:r>
      <w:r>
        <w:rPr>
          <w:rFonts w:cs="Times New Roman;Times New Roman" w:ascii="Times New Roman;Times New Roman" w:hAnsi="Times New Roman;Times New Roman"/>
        </w:rPr>
        <w:t xml:space="preserve"> E lá no mesmo art. 2º, a questão é essa, nós estamos chegando lá em artigos posteriores. Faltou ler 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A Zeila está inscrita, depois Wilson. Primeiro a Zeila depois Wilson.</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ZEILA –</w:t>
      </w:r>
      <w:r>
        <w:rPr>
          <w:rFonts w:cs="Times New Roman;Times New Roman" w:ascii="Times New Roman;Times New Roman" w:hAnsi="Times New Roman;Times New Roman"/>
        </w:rPr>
        <w:t xml:space="preserve"> Não, eu só queria lembrar que tem pontos mais para frente da Resolução que também já contempla. Acho que nós temos que voltar essa discussão de início de prioridade de uso, prioridade para outorga. Eu acho que nós... Foi bastante desgastante no grupo, mas o que ele colocou, na minha opinião está contemplado em vários. Aí vamos terminar de l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Só lembrar. O grupo é uma coisa, a reunião dessas duas Câmaras Técnicas é outra coi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Não, mas é importante nós esclarecermos, eu ac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ANA) –</w:t>
      </w:r>
      <w:r>
        <w:rPr>
          <w:rFonts w:cs="Times New Roman;Times New Roman" w:ascii="Times New Roman;Times New Roman" w:hAnsi="Times New Roman;Times New Roman"/>
        </w:rPr>
        <w:t xml:space="preserve"> Não, seu sei. Se for desgastante no grupo, em parte eu participei, nós temos 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Não. Foi importante você colocar, porque a mesma dúvida que você teve outros podem ter. Mas na verdade nós estamos esclarecendo, que isso foi discutido, foi pensado e ao longo da leitura aqui, agora, é a mesma coisa que nós dissemos para o João, eu acho que está contemplado na Resolução. Quando nos chegarmos no final, se não tiver nós voltam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ANA) –</w:t>
      </w:r>
      <w:r>
        <w:rPr>
          <w:rFonts w:cs="Times New Roman;Times New Roman" w:ascii="Times New Roman;Times New Roman" w:hAnsi="Times New Roman;Times New Roman"/>
        </w:rPr>
        <w:t xml:space="preserve"> Então, reordenar, por exemplo, eu posso fazer uma proposta de tirar isso do § 2º do art. 2º e colocar em parte lá onde eu senti falta, por exemplo. Entendeu? Para ficar uma coisa, uma organização que dê sentido a minha dúvida, por exemplo, para que não tire a dúvida já lá no... Então, eu posso fazer uma proposta também, dentro do GT ou fora do GT, para... Isso já está lá no art. 1º, por exemp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JOÃO CLÍMACO SOARES DE MENDONÇA FILHO (FONASC) – </w:t>
      </w:r>
      <w:r>
        <w:rPr>
          <w:rFonts w:cs="Times New Roman;Times New Roman" w:ascii="Times New Roman;Times New Roman" w:hAnsi="Times New Roman;Times New Roman"/>
        </w:rPr>
        <w:t>Presidente, questão de ordem. Eu queria que, comumente eu tenho observado que, às vezes nós temos assuntos que são extensivamente discutidos, e dado algum encaminhamento. E o companheiro Luiz, da ANA, retoma um processo de rediscussão com outro formato, com outra tática, com outro (...), e no final de tudo nós não sabemos se é para melhorar, ou para piorar, ou a tática de não estar aceitando o que foi colocado, e querer retomar uma discussão para nos cansar, no sentido de vencer pelo cansaço uma coisa que no diálogo, e no embate, no argumento não consegue avançar. Então, eu peço ao Luiz que não repita essa tática, que nós já estamos acostumados, pelo menos os outros não falam, mas nosso seguimento já viu que isso é infrutífero quando se tem uma mesma Câmara com alto nível, de pessoas de alto nível técnico e nós termos que ficar repetindo, ouvindo essa repetição, essa tática toda ve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Questão de ordem. Desculpe. Bom, eu não vou entrar no mérito de como você fala as coisas, Clímaco, porque nós já estamos acostumados com isso, mas não vamos confundir o GT com uma reunião de Câmara Técnica gente. Tá...? Eu vou novamente frisar isso. O que foi muito discutido no âmbito do GT... Existem diversos membros aqui, das duas Câmaras técnicas que estão analisando pela primeira vez... Não, eu só estou falado em relação à fala aqui, do representante Clíma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Não tem problema. Nós estamos aqui para uma reunião... Ok. Nós tem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6:14). O SR. NÃO IDENTIFICADO –</w:t>
      </w:r>
      <w:r>
        <w:rPr>
          <w:rFonts w:cs="Times New Roman;Times New Roman" w:ascii="Times New Roman;Times New Roman" w:hAnsi="Times New Roman;Times New Roman"/>
        </w:rPr>
        <w:t xml:space="preserve"> Só uma... Questão de ordem, Jussara. Então, vou colocar. Quanto a nossa condução nós podemos discutir, se essa reunião não fechar aqui nós voltamos a nos reunir. Nós não temos problema nenhum para discutir. Então, eu acho que o Luiz colocou, assim como eu coloquei para você, esses pontos foram e no momento. Então, quando ele falou: tenho uma dúvida sobre isso. Eu fui lá, procurei o artigo que cobre a dúvida dele. E foi isso que aconteceu e acho que atende. Aí ele falou: talvez eu possa mudar. Então, bom, você muda no final, vamos continuar lendo. Mas a priori nós entendemos que a dúvida dele está atendida na Resolução e nós apontamos onde. E ele falou: olha, está fora de lugar. Então, depois lá na frente nós revemos se é isso mesmo, mas a priori está atendida, nós entendemos eu está atendida e vamos continuar fazendo a leitura. Tá...? Obrigado a tod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Tem na frente Wilson e depois Apareci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WILSON DE AZEVEDO FILHO (Pescadores e Usuário de Águas para o Lazer e Turismo) –</w:t>
      </w:r>
      <w:r>
        <w:rPr>
          <w:rFonts w:cs="Times New Roman;Times New Roman" w:ascii="Times New Roman;Times New Roman" w:hAnsi="Times New Roman;Times New Roman"/>
          <w:color w:val="000000"/>
        </w:rPr>
        <w:t xml:space="preserve"> Wilson de Azevedo. Eu acho que esse § 1º, eu não sei se é essa a intenção e até peço desculpas se eu estiver equivocado, se a intenção é limitar a prioridade, a priorização dos usos a situações de escassez. Eu particularmente acho que pode existir em uma determinada bacia hidrográfica um curso d’água que a prioridade da outorga seja controlada, porque foi decidido pelo Comitê que ele vai ser de preservação ambiental para desova de peixes ou qualquer outro motivo, não é? E isso é uma situação de escassez. Então, eu...</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WILSON DE AZEVEDO FILHO (Pescadores e Usuário de Águas para o Lazer e Turismo) –</w:t>
      </w:r>
      <w:r>
        <w:rPr>
          <w:rFonts w:cs="Times New Roman;Times New Roman" w:ascii="Times New Roman;Times New Roman" w:hAnsi="Times New Roman;Times New Roman"/>
          <w:color w:val="000000"/>
        </w:rPr>
        <w:t xml:space="preserve"> Não. Pode ser. Você pode dar determinado tipo de outorga, por exemplo, para balneabilidade você pode dar outorg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0:58:00). O SR. NÃO IDENTIFICADO – </w:t>
      </w:r>
      <w:r>
        <w:rPr>
          <w:rFonts w:cs="Times New Roman;Times New Roman" w:ascii="Times New Roman;Times New Roman" w:hAnsi="Times New Roman;Times New Roman"/>
          <w:color w:val="000000"/>
        </w:rPr>
        <w:t>Mas seria uma situação de escassez sim. Isso. Não. Não. Mas... Entra na restrição de uso também, mas passa a ser uma questão de escassez no momento que esse uso que você está dizendo, por exemplo, o uso ambiental, passa a constar do balanço hídrico. Então, tem uma prioridade para ele, está no balanço hídrico. Então, agora, puxa vida, eu tinha tantos metros cúbicos para colocar irrigação, por exemplo, e agora desses 10 eu tenho colocado 5 que não podem ser tocados, por exemplo, que é para... Então, à medida que os elementos de uso vão sendo considerados mais abrangentemente. Então, os serviços ambientais, por exemplo, pode passar a ser considerado no balanço hídrico, ali você aponta para uma questão de escassez, talvez futura, que vai ser apontada no prognóstico do plano. Então, esse nosso entendimento é abrangente de fato, o que falta muitas vezes é incorporar os diversos usos no balanço hídrico, diversos usos que às vezes até não pede outorga e querem ser considerados lá na frente como prioritári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0:59:08). O SR. NÃO IDENTIFICADO –</w:t>
      </w:r>
      <w:r>
        <w:rPr>
          <w:rFonts w:cs="Times New Roman;Times New Roman" w:ascii="Times New Roman;Times New Roman" w:hAnsi="Times New Roman;Times New Roman"/>
        </w:rPr>
        <w:t xml:space="preserve"> É, eu como, vamos dizer assim, semileigo, eu não entendo assim. Eu acho que escassez é diferente. Agora, tudo bem, aceito essa ponderação, apenas eu acho que para quem lê, assim, de uma primeira lida e não vamos ser nós só que vamos ler essa Resolução, vai ficar essa dúvida, que as prioridades é só houver falta d’águ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9:40). O SR. NÃO IDENTIFICADO –</w:t>
      </w:r>
      <w:r>
        <w:rPr>
          <w:rFonts w:cs="Times New Roman;Times New Roman" w:ascii="Times New Roman;Times New Roman" w:hAnsi="Times New Roman;Times New Roman"/>
        </w:rPr>
        <w:t xml:space="preserve"> É, mas... Bom, tudo b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9:42). O SR. NÃO IDENTIFICADO –</w:t>
      </w:r>
      <w:r>
        <w:rPr>
          <w:rFonts w:cs="Times New Roman;Times New Roman" w:ascii="Times New Roman;Times New Roman" w:hAnsi="Times New Roman;Times New Roman"/>
        </w:rPr>
        <w:t xml:space="preserve"> Só... Às vezes nós não tratamos algumas coisas que são escassez e não trata como escassez. Então, eu coloquei a questão ambiental e muitas vezes no setor ambiental fala, está faltando água para os peixes. Colocando bem simploriamente, não é? É que aquela água não foi considerada para aquele... Então, realmente foi alocada para outras coisas, por isso que está faltando (...), não é simplesmente (...). É. Não foi considerado na hora de fazer o balanço. Então, nós precisamos realmente melhorar o nosso ferramental como um to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Aparecida depois a Zei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Além do § 2º no art. 2º, eu acho que os Incisos II... Não. É o Inciso III principalmente, que é priorizar solução de gestão... Aí vem os acordos coletivos entre os envolvidos, os avanços metodológicos, e o 7 que é articulação de planejamento com os setores usuários, e o planejamento regional, e estadual. Eu acho que dentro desses incisos já estão contidas as preocupaç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ZEILA –</w:t>
      </w:r>
      <w:r>
        <w:rPr>
          <w:rFonts w:cs="Times New Roman;Times New Roman" w:ascii="Times New Roman;Times New Roman" w:hAnsi="Times New Roman;Times New Roman"/>
        </w:rPr>
        <w:t xml:space="preserve"> Eu acho... Eu não iria falar porque eu achei que você ia citar, mas tem um ponto que se detalha aos fatores bióticos e dentre os aspectos que tem que ser considerad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nciso Vº. Inciso Vº, observar as... Já está contemplado.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Demográficas, econômicas, sociais, culturais, intrínsecas, aí entra o turismo, entra tudo. Não é? Lui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Eu acho que o termo escassez, ele suscitou dúvidas na utilização dele, porque o entendimento, então, é que na verdade é aplicada a situação de altos comprometimentos hídricos. Essa que é... Não é? O prognóstico do plano vai apontar que daqui a 10 anos determinada bacia, determinado trecho vai estar com altíssimo comprometimento hídrico e que não cabe mais ninguém. Aí que vai caber e tal. Então, talvez trocar o termo escassez para não se confundir com a escassez que se dá pela falha no estudo estatístico lá, que determina a vazão de referência, seja Q95, Q710, Q90, as disponibilidades hídricas estão abaixo daquilo que era esperado com a situação climatológica. Isso que comumente se chama de escassez. Então, para não haver essa confusão, talvez passar a denominar isso de alto comprometimento hídrico, que eu acho que é o que está se referindo aqui.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2:31). O SR. NÃO IDENTIFICADO –</w:t>
      </w:r>
      <w:r>
        <w:rPr>
          <w:rFonts w:cs="Times New Roman;Times New Roman" w:ascii="Times New Roman;Times New Roman" w:hAnsi="Times New Roman;Times New Roman"/>
        </w:rPr>
        <w:t xml:space="preserve"> Eu só chamo atenção para o alto comprometimento, aí tem uma gradação aí que é subjetiva, não dá pa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2:42). O SR. NÃO IDENTIFICADO –</w:t>
      </w:r>
      <w:r>
        <w:rPr>
          <w:rFonts w:cs="Times New Roman;Times New Roman" w:ascii="Times New Roman;Times New Roman" w:hAnsi="Times New Roman;Times New Roman"/>
        </w:rPr>
        <w:t xml:space="preserve"> Escassez é falta d’água.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2:44) A SRª. NÃO IDENTIFICADA –</w:t>
      </w:r>
      <w:r>
        <w:rPr>
          <w:rFonts w:cs="Times New Roman;Times New Roman" w:ascii="Times New Roman;Times New Roman" w:hAnsi="Times New Roman;Times New Roman"/>
        </w:rPr>
        <w:t xml:space="preserve"> É, independente se for por fator climát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2:52). O SR. NÃO IDENTIFICADO –</w:t>
      </w:r>
      <w:r>
        <w:rPr>
          <w:rFonts w:cs="Times New Roman;Times New Roman" w:ascii="Times New Roman;Times New Roman" w:hAnsi="Times New Roman;Times New Roman"/>
        </w:rPr>
        <w:t xml:space="preserve"> Eu volto a falar que quando nós amarramos isso no plano, eu estou me referindo a autocomprometimento hídrico naquele trecho. O plano faz isso. Olha, cresceu, vai crescer em função de um plano econômico aqui, de uma aptidão da bacia, etc., vai crescer muito e vai bater no teto da disponibilidade hídrica ou estou erado? Não é isso que está se referindo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3:16). O SR. NÃO IDENTIFICADO –</w:t>
      </w:r>
      <w:r>
        <w:rPr>
          <w:rFonts w:cs="Times New Roman;Times New Roman" w:ascii="Times New Roman;Times New Roman" w:hAnsi="Times New Roman;Times New Roman"/>
        </w:rPr>
        <w:t xml:space="preserve"> Não é isso? Então, essa escassez aí é um autocomprometimento hídr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 Isso. Mas, inclusive com aquela escassez de ocorrência climática, não é? Porque como a outorga ela já contém o risco, vai haver o momento em que mesmo que não atinja lá, aquele comprometimento, por questões climáticas no momento atingiu por conta desse ris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3:45). O SR. NÃO IDENTIFICADO –</w:t>
      </w:r>
      <w:r>
        <w:rPr>
          <w:rFonts w:cs="Times New Roman;Times New Roman" w:ascii="Times New Roman;Times New Roman" w:hAnsi="Times New Roman;Times New Roman"/>
        </w:rPr>
        <w:t xml:space="preserve"> São os estudos complementares que vocês colocam depois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Exato. Então, na... Nós... Zei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ZEILA –</w:t>
      </w:r>
      <w:r>
        <w:rPr>
          <w:rFonts w:cs="Times New Roman;Times New Roman" w:ascii="Times New Roman;Times New Roman" w:hAnsi="Times New Roman;Times New Roman"/>
        </w:rPr>
        <w:t xml:space="preserve"> É que nós não chegamos lá nesse ponto, mas eu vou ler o que está no inciso... § 1º do art. 3º. Em caso de bacias cujos comitês, a data da publicação dessa Resolução já tem aprovado seus respectivos planos e as condições hídricas verificadas pelo órgão gestor, apresentem situações que demandem a priorização de outorgas, os comitês poderão se manifestar... Ou seja, já está passando, já está vendo, já está prevista esta prerrogativa. Na minha opinião. E autocomprometimento também, eu acho que um termo totalmente inadequ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4:34). O SR. NÃO IDENTIFICADO –</w:t>
      </w:r>
      <w:r>
        <w:rPr>
          <w:rFonts w:cs="Times New Roman;Times New Roman" w:ascii="Times New Roman;Times New Roman" w:hAnsi="Times New Roman;Times New Roman"/>
        </w:rPr>
        <w:t xml:space="preserve"> Escassez hídrica também está definido no art. 1º Inciso IIIº, que em situações de escassez uso prioritário, pá pá pá. Não é? É o consumo humano e dessedentação de anim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00:18) A SRª. NÃO IDENTIFICADA –</w:t>
      </w:r>
      <w:r>
        <w:rPr>
          <w:rFonts w:cs="Times New Roman;Times New Roman" w:ascii="Times New Roman;Times New Roman" w:hAnsi="Times New Roman;Times New Roman"/>
        </w:rPr>
        <w:t xml:space="preserve"> Previsto na Lei.</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4:48). O SR. NÃO IDENTIFICADO –</w:t>
      </w:r>
      <w:r>
        <w:rPr>
          <w:rFonts w:cs="Times New Roman;Times New Roman" w:ascii="Times New Roman;Times New Roman" w:hAnsi="Times New Roman;Times New Roman"/>
        </w:rPr>
        <w:t xml:space="preserve"> É. Aí nós vamos aqui, olha, em situações de escassez, quer dizer, nós estamos mudando o que está no artig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É exatam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5:01). O SR. NÃO IDENTIFICADO – </w:t>
      </w:r>
      <w:r>
        <w:rPr>
          <w:rFonts w:cs="Times New Roman;Times New Roman" w:ascii="Times New Roman;Times New Roman" w:hAnsi="Times New Roman;Times New Roman"/>
        </w:rPr>
        <w:t>O que está lá escrito é escassez devida a questões hidrológicas climatológic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Escassez é escassez em função de sobre o uso também. Além do limite normal. Isso é escassez. Aí no caso desse você tem que garanti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5:24). O SR. NÃO IDENTIFICADO –</w:t>
      </w:r>
      <w:r>
        <w:rPr>
          <w:rFonts w:cs="Times New Roman;Times New Roman" w:ascii="Times New Roman;Times New Roman" w:hAnsi="Times New Roman;Times New Roman"/>
        </w:rPr>
        <w:t xml:space="preserve"> Na verdade hoje quem determina escassez é um acordo social, não é? Vamos dizer assim, ou seja, identificamos que está faltando água ali, que vai faltar. Então, não existe um parâmetro, tantos metros cúbicos no rio ou tantos metros cúbicos por segundo, uma vazão, tal. Então, nós identificamos que o risco de abastecimento vai sendo comprometido, o risco futuro e dizer, olha, nós estamos com escassez agora, precisamos ter uma ação. É isso que está ocorrendo hoje e assim por enquanto, que enquanto for, não for exigido mais do que isso, quem define isso é o balanço hídrico com suas imperfeições, mas é mais do que simplesmente olhar para o curso d‘água. Então, eu acho que a escassez está... Vendo ali nós tentamos nos ater aquilo que já existia nos elementos supralegais, vamos dizer assim, que já vem da escassez, declarada lá e ali, a partir disso o resto é trabalho de detalha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6:23). O SR. NÃO IDENTIFICADO –</w:t>
      </w:r>
      <w:r>
        <w:rPr>
          <w:rFonts w:cs="Times New Roman;Times New Roman" w:ascii="Times New Roman;Times New Roman" w:hAnsi="Times New Roman;Times New Roman"/>
        </w:rPr>
        <w:t xml:space="preserve"> Talvez tentando uma convergência, trocar escassez pelo atingimento da disponibilidade hídrica, em vez de autocomprometimento. Atingiu a disponibil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acho, o termo escassez eu acho que é o mais adequado, porque não deixa dúvidas, porque aí escassez pode ser tanto a climática quanto a outra. Se você restringe... Exatamente. Porque se o objetivo é ter subsídios durante a escassez climática. Então, aí não faz sentido alterar o term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6:59) A SRª. NÃO IDENTIFICADA –</w:t>
      </w:r>
      <w:r>
        <w:rPr>
          <w:rFonts w:cs="Times New Roman;Times New Roman" w:ascii="Times New Roman;Times New Roman" w:hAnsi="Times New Roman;Times New Roman"/>
        </w:rPr>
        <w:t xml:space="preserve"> E lembrando que a lei faz menção a escassez. Agora, quais os critérios vão ser adotados para isso, aí é um detalhamento que vai acontecer nesse proce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7:15). O SR. NÃO IDENTIFICADO –</w:t>
      </w:r>
      <w:r>
        <w:rPr>
          <w:rFonts w:cs="Times New Roman;Times New Roman" w:ascii="Times New Roman;Times New Roman" w:hAnsi="Times New Roman;Times New Roman"/>
        </w:rPr>
        <w:t xml:space="preserve"> Olha, eu vou insistir. Essa palavra escassez eu acho que limita o objetivo dessa nossa Resolução. E só lembrando, ela foi construída em função do problema havido no Rio São Marcos. Não é? Onde há uma disputa pelo uso da água entre a geração de energia e a irrigação. Não é? En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Que é uma situação de escassez. Isso significa escasse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7:44). O SR. NÃO IDENTIFICADO –</w:t>
      </w:r>
      <w:r>
        <w:rPr>
          <w:rFonts w:cs="Times New Roman;Times New Roman" w:ascii="Times New Roman;Times New Roman" w:hAnsi="Times New Roman;Times New Roman"/>
        </w:rPr>
        <w:t xml:space="preserve"> Eu não vejo como escassez. Eu vejo mais como um conflito de uso mesm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mas a situação de escassez é, tem água suficiente para todos os desejados? Não tem. Então, é uma situação de escassez. É uma situação que tem que estabelecer o limite, porque ela não tem água não disponível para todos. Então, tem uma escasse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8:06). O SR. NÃO IDENTIFICADO –</w:t>
      </w:r>
      <w:r>
        <w:rPr>
          <w:rFonts w:cs="Times New Roman;Times New Roman" w:ascii="Times New Roman;Times New Roman" w:hAnsi="Times New Roman;Times New Roman"/>
        </w:rPr>
        <w:t xml:space="preserve"> É, mas aí volto, vou exemplificar de novo. Se em uma determinada bacia hidrográfica eu quiser mineração, está certo? Eu posso priorizar todas as outras outorgas e deixar de fora a mineração. Isso não é uma situação de escassez nem uma área de restri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Mas isso é um pacto do plan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8:35) A SRª. NÃO IDENTIFICADA –</w:t>
      </w:r>
      <w:r>
        <w:rPr>
          <w:rFonts w:cs="Times New Roman;Times New Roman" w:ascii="Times New Roman;Times New Roman" w:hAnsi="Times New Roman;Times New Roman"/>
        </w:rPr>
        <w:t xml:space="preserve"> Eu acho que nós temos que ter um pouco de cuidado com o que o Comitê pode ou não e o que está previsto. O que está previsto na Legislação é que os comitês podem propor áreas de restrição de uso. Quem vai aprovar isso e tem uma encrenca de todo o tamanho, porque aí é uso do solo, é a Legislação Ambiental junto com a Legislação Municipal. Então, eu acho que nós temos que ter bastante cuidado nesse tipo de abordag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Razão pela qual nós tiramos essa questão de definir área de restrição, dessa Resolução, para não prejudicar essa Resolução. E aí, então, pensar na regulamentação a posteriori, na continuidade do debate, porque isso foi bastante...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9:20). O SR. NÃO IDENTIFICADO –</w:t>
      </w:r>
      <w:r>
        <w:rPr>
          <w:rFonts w:cs="Times New Roman;Times New Roman" w:ascii="Times New Roman;Times New Roman" w:hAnsi="Times New Roman;Times New Roman"/>
        </w:rPr>
        <w:t xml:space="preserve"> Jussara, eu queria até... O Wilson tem falado muito nesse ponto, que eu acho que eu fiquei muito na dúvida também, dentro do GT nós vimos que, na verdade quando vê essa parte, definição de área de acessão de uso. Acompanhei lá o plano do (...) que tem isso claramente lá. Nós temos que tomar certo cuidado para não fazer uma confusão do que é uso, o que é realmente a outorga, porque na verdade, pelo que está me parecendo aqui no GT, a prioridade é para outorga e lá dentro, lá do Comitê de Bacia. Quando for definir as áreas de restrição de uso e aí precisa de uma Resolução específica para definir critérios para restrição de uso mesmo. Então, eu acho que está... Não está muito claro se dentro dessa Resolução, eu acho que não tem que estar mesmo, se algum Comitê quiser definir uma área que não pode algum certo tipo de uso, não é isso que cabe aqui. É outro... É outro tipo de discussão, outra Resolução e não se aplic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Foi exatamente isso que nos levou a ter esse cuidado aqui, quer dizer, na verdade não para misturar uso com autoridade para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0:25). O SR. NÃO IDENTIFICADO –</w:t>
      </w:r>
      <w:r>
        <w:rPr>
          <w:rFonts w:cs="Times New Roman;Times New Roman" w:ascii="Times New Roman;Times New Roman" w:hAnsi="Times New Roman;Times New Roman"/>
        </w:rPr>
        <w:t xml:space="preserve"> Dentro da outorga pode estabelecer restrições para um certo tipo de uso que não, não necessariamente tem que ter posicionamento genérico para qualquer tipo de u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Outorga não pode dizer se uso pode, se uso não pode. Olha, nós precisamos estar muito atentos a isso. Está lá nos considerandos... Está nos considerandos que, toda outorga estará condicionada as prioridades de uso definida nos planos de recursos hídricos. Então, não é uma questão da outorga. É uso mesmo, prioridade de uso, está lá no art. 13, eu não estou inventando não. Art. 13, 9433. Toda outorga estará condicionada as prioridades de uso. O uso, a outorga nada é, nada mais nada menos, do que uma formalização desse uso perante o órgão gestor, perante o Poder Público. Só isso. Para mim é a mesma coisa.</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1:20). O SR. NÃO IDENTIFICADO –</w:t>
      </w:r>
      <w:r>
        <w:rPr>
          <w:rFonts w:cs="Times New Roman;Times New Roman" w:ascii="Times New Roman;Times New Roman" w:hAnsi="Times New Roman;Times New Roman"/>
        </w:rPr>
        <w:t xml:space="preserve"> A diferença que eu chamo atenção com relação a isso Lula, é o seguinte, em uma escassez eventual o risco da outorga foi atingido, não necessariamente precisa ser mudada a outorga para encarar aquela situação. O risco da outorga... Toda outorga... De atingir os 5% de... A outorga aqui é 95. Então, tem 5% de chance de não ter água suficiente para todo mundo. Não é isso? Restringir o uso, não necessariamente precisa mudar a outorga. Não necessariamente.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1:54). O SR. NÃO IDENTIFICADO –</w:t>
      </w:r>
      <w:r>
        <w:rPr>
          <w:rFonts w:cs="Times New Roman;Times New Roman" w:ascii="Times New Roman;Times New Roman" w:hAnsi="Times New Roman;Times New Roman"/>
        </w:rPr>
        <w:t xml:space="preserve"> Não. Não. Outorga... Outorga é estrutural. Outorga é estrutural. Outorga é estrutural. Encarar uma crise eventual, não necessariamente você precisa mudar. Está escrito, inclusive, na Lei 9433 as condições para suspensão parcial ou total de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Art. 15. Tá... Então, eu volto a pergunta para as duas Câmaras Técnicas. Volto a pergunta. Se bater uma escassez hídrica... Se bater uma escassez hídrica, falta água para os usos já regularizados, eu não posso mais manter esses usos regularizados. Falta água. Eu preciso cortar. A definição, o Comitê não pode, segundo a definição das prioridades dar uma orientação para a autoridade outorgante e dizer, olha, o prioritário é isso, você vai cortar menos, esse é menos prioritário, você vai cortar mais. Isso não está no âmbito da nossa Resolução? Isso é uma pergunta, sim ou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a Resolução está previsto inclusive que não deva ser linear, inclusive.</w:t>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Então, está previsto. Então, o art. 15 está previsto aqui. Então, isso vai servir de base para que haja restrição de uso em escassez hídrica. O que nós estamos divergindo, então? Estamos falando a mesma coi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3:18). O SR. NÃO IDENTIFICADO –</w:t>
      </w:r>
      <w:r>
        <w:rPr>
          <w:rFonts w:cs="Times New Roman;Times New Roman" w:ascii="Times New Roman;Times New Roman" w:hAnsi="Times New Roman;Times New Roman"/>
        </w:rPr>
        <w:t xml:space="preserve"> Não necessariam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Zei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Claro que sim. Claro que se você for restringir você vai ter que mudar as outorgas. Claro que sim. Você vai suspender parcialmente, totalmente as outorgas. 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Zei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ZEILA –</w:t>
      </w:r>
      <w:r>
        <w:rPr>
          <w:rFonts w:cs="Times New Roman;Times New Roman" w:ascii="Times New Roman;Times New Roman" w:hAnsi="Times New Roman;Times New Roman"/>
        </w:rPr>
        <w:t xml:space="preserve"> É chato, porque o Luiz teoricamente era do grupo, mas... E de fato teve essa discussão e aí o restante do grupo pra comentar. Eu só quero novamente enfatizar e eu não sei qual é o plano do grande, o plano que vocês estão colocando, Comitê não define área de restrição. Só para deixar bem... Eu acho que tem que ressaltar muito isso. Comitê não tem essa competência na Lei. Desculpa, não tem. A Lei fala, propor área. Então, o Comitê pode, a partir de toda a análise, de todo o diagnóstico fazer uma proposição, que vai ter que ser submetida, que vai ter que ser submetida a quem de direito. O Comitê não define nada. Ele aprova o plano, mas ele propõe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tenho uma proposta aqui, para nós seguirmos a discussão, porque está me parecendo assim, que tem muita coisa, muita dúvida, que está lá na frente. Então, eu vou propor ler de novo, ela integral, para nós passar. Não, porque aí, para record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Quem tem dúvida anota e aí no decorrer da leitu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4:49). O SR. NÃO IDENTIFICADO –</w:t>
      </w:r>
      <w:r>
        <w:rPr>
          <w:rFonts w:cs="Times New Roman;Times New Roman" w:ascii="Times New Roman;Times New Roman" w:hAnsi="Times New Roman;Times New Roman"/>
        </w:rPr>
        <w:t xml:space="preserve"> Não. Mas eu acho que pode continuar, Jussara. Foi a questão da escassez que foi levantada, se cabe, se não cabe, não é? Eu acho que está esclarecido. É, que mudou. Eu acho que ficou esclarecido que... Eu acho que já foi, inclusive ele perguntou. É, mas cobre tal situação? Cobre. Então, eu acho que a dúvida é essa. Tem uma situação que eu, então, imagino, cobre? Cobre. Ou, então, a situação... Não. Não cobre por causa disso. Eu acho que ele aceito que cobre a situação de situações como essa do São Marcos ou qualquer outra, não é? A questão do Wilson, está no prognóstico, uma escassez futura que nós estamos prevendo também está no prognóstico. Então, acho que cobre essas situações. Vamos para fr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ntão, vam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5:33). O SR. NÃO IDENTIFICADO –</w:t>
      </w:r>
      <w:r>
        <w:rPr>
          <w:rFonts w:cs="Times New Roman;Times New Roman" w:ascii="Times New Roman;Times New Roman" w:hAnsi="Times New Roman;Times New Roman"/>
        </w:rPr>
        <w:t xml:space="preserve"> Ele falou quando assim, ah, porque você está imaginando lá no futuro, que seria comprometimento, qual a escassez, tal, tal. Cobre. E ele falou, e também quando chegam essas citações, imediato que eu tenho que rever. Está coberto. Então, eu acho que ess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Houve uma dúvida aqui sobre a definição, até olhei o dicionário aqui. Escassez é aquilo que está em falta. Nesse caso aí a água não vai estar em falta. O que vai estar em sobra são... Mas eu não quero me prender a isso. Nós damos continuidade aí, ao andamento d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k. Então, vamos para o §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6:03). O SR. NÃO IDENTIFICADO –</w:t>
      </w:r>
      <w:r>
        <w:rPr>
          <w:rFonts w:cs="Times New Roman;Times New Roman" w:ascii="Times New Roman;Times New Roman" w:hAnsi="Times New Roman;Times New Roman"/>
        </w:rPr>
        <w:t xml:space="preserve"> Eu levantei essa polêmica aí, já estou até arrependido. Mas o que eu queria, o que me chamou atenção e fez eu levantar a polêmica é que acho que esse § 1º limita a priorização, a definição das prioridades de outorga. Ele limita quando põe em situações de escassez, isso que me preocupou. Quer dizer, você está restringi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Leia bem, o estabelecimento de prioridades é aplicável. Ok? Então, você estabelece, mas a aplicação é na situação de escasse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6:45). O SR. NÃO IDENTIFICADO –</w:t>
      </w:r>
      <w:r>
        <w:rPr>
          <w:rFonts w:cs="Times New Roman;Times New Roman" w:ascii="Times New Roman;Times New Roman" w:hAnsi="Times New Roman;Times New Roman"/>
        </w:rPr>
        <w:t xml:space="preserve"> Sim, mas a situação de escassez que ele está falando assim, só para a situação presente. Aí eu coloco, prognóstico. O prognóstico faz, olha a bacia no futuro, mesmo com os seus erros de olhar o futuro, ele olha no futuro. Então, algumas situações que nós vivemos hoje é porque não tinha plano na época. Então, se no futuro se faz uma projeção daquele uso que vai conflitar com outro uso no futuro, vai ter que ter uma prioridade de outorga para fazer aquela locação, para que daqui a 10 anos aquele setor que a bacia considera mais prioritário que o outro setor, ou com aquele outro uso, ou o que seja, tenha aquela água para ser alocada daqui a 10 an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20) A SRª. NÃO IDENTIFICADA –</w:t>
      </w:r>
      <w:r>
        <w:rPr>
          <w:rFonts w:cs="Times New Roman;Times New Roman" w:ascii="Times New Roman;Times New Roman" w:hAnsi="Times New Roman;Times New Roman"/>
        </w:rPr>
        <w:t xml:space="preserve"> Gente, olha só...</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22). O SR. NÃO IDENTIFICADO –</w:t>
      </w:r>
      <w:r>
        <w:rPr>
          <w:rFonts w:cs="Times New Roman;Times New Roman" w:ascii="Times New Roman;Times New Roman" w:hAnsi="Times New Roman;Times New Roman"/>
        </w:rPr>
        <w:t xml:space="preserve"> Não, vai aplicar os critérios. Exatamente. Aplicados os critérios. Não tem... Isso, essa situação futura que você está dizendo está no prognóstico... Estaria no prognóstico do plan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30) A SRª. NÃO IDENTIFICADA –</w:t>
      </w:r>
      <w:r>
        <w:rPr>
          <w:rFonts w:cs="Times New Roman;Times New Roman" w:ascii="Times New Roman;Times New Roman" w:hAnsi="Times New Roman;Times New Roman"/>
        </w:rPr>
        <w:t xml:space="preserve"> Não. Não é só isso. A preocupação dele é porque restringiu a escassez. Se não tiver escassez não precisa de prioridade. Outorga é todo mundo gente. Uai! Se não tem escassez você não precisa de prior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44). O SR. NÃO IDENTIFICADO –</w:t>
      </w:r>
      <w:r>
        <w:rPr>
          <w:rFonts w:cs="Times New Roman;Times New Roman" w:ascii="Times New Roman;Times New Roman" w:hAnsi="Times New Roman;Times New Roman"/>
        </w:rPr>
        <w:t xml:space="preserve"> Pode haver uma escassez futura. Pode haver essa previsão de escassez futu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47) A SRª. NÃO IDENTIFICADA –</w:t>
      </w:r>
      <w:r>
        <w:rPr>
          <w:rFonts w:cs="Times New Roman;Times New Roman" w:ascii="Times New Roman;Times New Roman" w:hAnsi="Times New Roman;Times New Roman"/>
        </w:rPr>
        <w:t xml:space="preserve"> Mas não está previs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49). O SR. NÃO IDENTIFICADO –</w:t>
      </w:r>
      <w:r>
        <w:rPr>
          <w:rFonts w:cs="Times New Roman;Times New Roman" w:ascii="Times New Roman;Times New Roman" w:hAnsi="Times New Roman;Times New Roman"/>
        </w:rPr>
        <w:t xml:space="preserve"> Não. É exatamente o que eu estou falando, continua a escassez futura quando você diz as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54) A SRª. NÃO IDENTIFICADA –</w:t>
      </w:r>
      <w:r>
        <w:rPr>
          <w:rFonts w:cs="Times New Roman;Times New Roman" w:ascii="Times New Roman;Times New Roman" w:hAnsi="Times New Roman;Times New Roman"/>
        </w:rPr>
        <w:t xml:space="preserve"> Mas é o que eu estou falando, mas é sempre em situação de escasse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Já conversamos sobre isso. Vamos embora. Isso aí já está todo mundo acertado. § 2º. Alguma observ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8:07). O SR. NÃO IDENTIFICADO –</w:t>
      </w:r>
      <w:r>
        <w:rPr>
          <w:rFonts w:cs="Times New Roman;Times New Roman" w:ascii="Times New Roman;Times New Roman" w:hAnsi="Times New Roman;Times New Roman"/>
        </w:rPr>
        <w:t xml:space="preserve"> § 1º, olhando aqui de novo, em estudos complementares ou em áreas identificadas. Aquel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em áre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8:16). O SR. NÃO IDENTIFICADO –</w:t>
      </w:r>
      <w:r>
        <w:rPr>
          <w:rFonts w:cs="Times New Roman;Times New Roman" w:ascii="Times New Roman;Times New Roman" w:hAnsi="Times New Roman;Times New Roman"/>
        </w:rPr>
        <w:t xml:space="preserve"> Não. Ou em estudos complementares, 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8:20). O SR. NÃO IDENTIFICADO –</w:t>
      </w:r>
      <w:r>
        <w:rPr>
          <w:rFonts w:cs="Times New Roman;Times New Roman" w:ascii="Times New Roman;Times New Roman" w:hAnsi="Times New Roman;Times New Roman"/>
        </w:rPr>
        <w:t xml:space="preserve"> Não. Não. É em estudos complementares, só aqueles que podem definir uma situação de escassez, de seca agora ou tal, o que é o mo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8:30). O SR. NÃO IDENTIFICADO –</w:t>
      </w:r>
      <w:r>
        <w:rPr>
          <w:rFonts w:cs="Times New Roman;Times New Roman" w:ascii="Times New Roman;Times New Roman" w:hAnsi="Times New Roman;Times New Roman"/>
        </w:rPr>
        <w:t xml:space="preserve"> Eu já li. É, porque são duas coisas Separad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8:35). O SR. NÃO IDENTIFICADO –</w:t>
      </w:r>
      <w:r>
        <w:rPr>
          <w:rFonts w:cs="Times New Roman;Times New Roman" w:ascii="Times New Roman;Times New Roman" w:hAnsi="Times New Roman;Times New Roman"/>
        </w:rPr>
        <w:t xml:space="preserve"> Ou em áreas identificadas co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é ‘ou’. É ‘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8:40). O SR. NÃO IDENTIFICADO –</w:t>
      </w:r>
      <w:r>
        <w:rPr>
          <w:rFonts w:cs="Times New Roman;Times New Roman" w:ascii="Times New Roman;Times New Roman" w:hAnsi="Times New Roman;Times New Roman"/>
        </w:rPr>
        <w:t xml:space="preserve"> Bom, tudo b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8:43). O SR. NÃO IDENTIFICADO –</w:t>
      </w:r>
      <w:r>
        <w:rPr>
          <w:rFonts w:cs="Times New Roman;Times New Roman" w:ascii="Times New Roman;Times New Roman" w:hAnsi="Times New Roman;Times New Roman"/>
        </w:rPr>
        <w:t xml:space="preserve"> Está bo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o ‘e’. É o ‘e’. §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9:35). O SR. NÃO IDENTIFICADO –</w:t>
      </w:r>
      <w:r>
        <w:rPr>
          <w:rFonts w:cs="Times New Roman;Times New Roman" w:ascii="Times New Roman;Times New Roman" w:hAnsi="Times New Roman;Times New Roman"/>
        </w:rPr>
        <w:t xml:space="preserve"> Mas não foi. O que foi é, estudos complementares são aqueles que definem situações de escassez presente. Aqueles que definem situaç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o ‘e’. É ‘e em áreas identificadas. É um ‘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19:46). O SR. NÃO IDENTIFICADO – </w:t>
      </w:r>
      <w:r>
        <w:rPr>
          <w:rFonts w:cs="Times New Roman;Times New Roman" w:ascii="Times New Roman;Times New Roman" w:hAnsi="Times New Roman;Times New Roman"/>
        </w:rPr>
        <w:t>É outra situação. Ou em áreas identificadas. É ou em áreas... Que é outra situação, ele pode ser usado, é aplicável em áreas identificadas com restrição de uso. Então, é ‘ou’. São dois... É ‘ou’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0:02). O SR. NÃO IDENTIFICADO –</w:t>
      </w:r>
      <w:r>
        <w:rPr>
          <w:rFonts w:cs="Times New Roman;Times New Roman" w:ascii="Times New Roman;Times New Roman" w:hAnsi="Times New Roman;Times New Roman"/>
        </w:rPr>
        <w:t xml:space="preserve"> Estudos complementares são aqueles que dizem onde estamos em escassez. Ela não estava prevista, é uma escassez climátic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0:11) A SRª. NÃO IDENTIFICADA –</w:t>
      </w:r>
      <w:r>
        <w:rPr>
          <w:rFonts w:cs="Times New Roman;Times New Roman" w:ascii="Times New Roman;Times New Roman" w:hAnsi="Times New Roman;Times New Roman"/>
        </w:rPr>
        <w:t xml:space="preserve"> Então, é outro ‘ou’ lá. Ou em áreas. É ‘ou em áre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0:16) A SRª. NÃO IDENTIFICADA –</w:t>
      </w:r>
      <w:r>
        <w:rPr>
          <w:rFonts w:cs="Times New Roman;Times New Roman" w:ascii="Times New Roman;Times New Roman" w:hAnsi="Times New Roman;Times New Roman"/>
        </w:rPr>
        <w:t xml:space="preserve"> Nós discutimos isso sim. Agora eu quero só lembrar o porquê ficou área ali, não é? Porque justamente nós discutimos isso e nós colocamos a questão de água superficial e água subterrânea, aí não tinha como fazer esse link e se colocou área. Então, é só lembrando que nós tivemos essa discussão e ficou dessa for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k. Perfeito. §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0:48). O SR. NÃO IDENTIFICADO –</w:t>
      </w:r>
      <w:r>
        <w:rPr>
          <w:rFonts w:cs="Times New Roman;Times New Roman" w:ascii="Times New Roman;Times New Roman" w:hAnsi="Times New Roman;Times New Roman"/>
        </w:rPr>
        <w:t xml:space="preserve"> Ou em áreas... Porque se tinha uma situação, o estabelecimento de prioridades e aplicável, em situações de escassez identificado no diagnóstico ou prognóstico, ou em estudos complementares, que seria o caso daqueles que identificam uma situação de escassez presente, ou em áreas identificadas. Ou seja, você identificou uma área com restrição de uso... É. É uma terceira op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1:20). O SR. NÃO IDENTIFICADO –</w:t>
      </w:r>
      <w:r>
        <w:rPr>
          <w:rFonts w:cs="Times New Roman;Times New Roman" w:ascii="Times New Roman;Times New Roman" w:hAnsi="Times New Roman;Times New Roman"/>
        </w:rPr>
        <w:t xml:space="preserve"> Jussara. Assim, eu estou vendo essa redação a primeira vez também, estou achando ela muito assim e estou acompanhando a discussão. Uma pergunta, assim, o estabelecimento de prioridade de uso para outorga é aplicável em situações de escassez e em áreas identificadas com restrição de uso? É isso que está querendo dizer aí? Olha lá, eu estou dando uma... Tirei um miolo ali que está só explicando uma coisa para trás e aí, então, a ideia ai é falar que o estabelecimento de prioridade para outorga é aplicável em situações de escassez, identificada na... Escassez. Desculpe. De escassez e em áreas identificadas com restrição de uso? Se for nós temos que jogar aquilo ali, de repente no meio de vírgula ali, para colocar como é que está identificando a situação de escassez ali em cima e depois colocar área identificada lá embaixo. Eu não sei. Eu estou perguntando porque eu não participei da discussão nem do GT e estou lendo a primeira red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2:13). O SR. NÃO IDENTIFICADO –</w:t>
      </w:r>
      <w:r>
        <w:rPr>
          <w:rFonts w:cs="Times New Roman;Times New Roman" w:ascii="Times New Roman;Times New Roman" w:hAnsi="Times New Roman;Times New Roman"/>
        </w:rPr>
        <w:t xml:space="preserve"> Eu entendi a dúvida. Aqui, olha, a leitura é assim. O estabelecimento de prioridades para outorga é aplicável em situações de escassez identificada nas fases de diagnóstico ou prognóstico do Plano de Recursos Hídricos. Só um segundo. Então, isso daqui é ali. Ou também pode ser, além da fase de diagnóstico e prognóstico, em estudos complementares, ou seja, em um estudo complementar que identifique uma situação de escassez momentânea, absoluta, ou que seja lá, um estudo complementar de... Estamos em escassez aqui, ou em áreas identificadas com (...) restrição de uso. Então, identificou-se área de restrição de uso, não necessariamente ela tem que fazer um corte linear, vai ter que fazer, eliminar toda restrição de uso. Não quer dizer isso. Então, em restrição de uso você também pode usar prioridade de outorga para gerenciar aquela restrição de uso. O que vai ser área de restrição de uso nós sabemos, mas pode ser usado esse ferramental, vamos dizer as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3:13). O SR. NÃO IDENTIFICADO –</w:t>
      </w:r>
      <w:r>
        <w:rPr>
          <w:rFonts w:cs="Times New Roman;Times New Roman" w:ascii="Times New Roman;Times New Roman" w:hAnsi="Times New Roman;Times New Roman"/>
        </w:rPr>
        <w:t xml:space="preserve"> Na verdade são duas situações, escassez, seja qual for e restrição. Duas situações. Então, uma sugestão ali, olha, ou ainda em áreas identificadas acrescentar o ‘ainda’. Ou o ain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3:28) A SRª. NÃO IDENTIFICADA –</w:t>
      </w:r>
      <w:r>
        <w:rPr>
          <w:rFonts w:cs="Times New Roman;Times New Roman" w:ascii="Times New Roman;Times New Roman" w:hAnsi="Times New Roman;Times New Roman"/>
        </w:rPr>
        <w:t xml:space="preserve"> A sugestão da Aparecida é nós itemizar 1, 2 e 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3:42) A SRª. NÃO IDENTIFICADA –</w:t>
      </w:r>
      <w:r>
        <w:rPr>
          <w:rFonts w:cs="Times New Roman;Times New Roman" w:ascii="Times New Roman;Times New Roman" w:hAnsi="Times New Roman;Times New Roman"/>
        </w:rPr>
        <w:t xml:space="preserve"> Nas seguintes situaç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3:46). O SR. NÃO IDENTIFICADO –</w:t>
      </w:r>
      <w:r>
        <w:rPr>
          <w:rFonts w:cs="Times New Roman;Times New Roman" w:ascii="Times New Roman;Times New Roman" w:hAnsi="Times New Roman;Times New Roman"/>
        </w:rPr>
        <w:t xml:space="preserve"> É uma enumeração esse texto. Então, se você colocar uma vírgula no lugar do primeiro ‘ou’ e deixar o ‘ou’ só no último termo, aí fica adequado. Substitui o primeiro ou por uma vírgula e bota um ‘ou’ só no final. Aí o 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4:04) A SRª. NÃO IDENTIFICADA –</w:t>
      </w:r>
      <w:r>
        <w:rPr>
          <w:rFonts w:cs="Times New Roman;Times New Roman" w:ascii="Times New Roman;Times New Roman" w:hAnsi="Times New Roman;Times New Roman"/>
        </w:rPr>
        <w:t xml:space="preserve"> É. Fica boa essa suges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4:08). O SR. NÃO IDENTIFICADO –</w:t>
      </w:r>
      <w:r>
        <w:rPr>
          <w:rFonts w:cs="Times New Roman;Times New Roman" w:ascii="Times New Roman;Times New Roman" w:hAnsi="Times New Roman;Times New Roman"/>
        </w:rPr>
        <w:t xml:space="preserve"> E eu sugiro também, Jussara, áreas de restrição de uso, por que botar identificadas como? Áreas de restrição de uso. Vai direto no assunto. Não é? Área de restrição de u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Não. Não. Também não resolve não. Concordo com ele. Por que tem que ter um ‘ou’ ali, antes de (...)? Porque o ‘ou’ se refere à escassez. Escassez identificadas no plano ou escassez em estudos complementares. Então, tem que ter um ‘ou’ ali. Agora, além disso, ou ainda mais, ou ainda em áreas identificadas co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4:44). O SR. NÃO IDENTIFICADO –</w:t>
      </w:r>
      <w:r>
        <w:rPr>
          <w:rFonts w:cs="Times New Roman;Times New Roman" w:ascii="Times New Roman;Times New Roman" w:hAnsi="Times New Roman;Times New Roman"/>
        </w:rPr>
        <w:t xml:space="preserve"> Ou ainda tirar esses estudos complementares, que já está no art. 3º essa questão de estudo complementar. E esse art. 1º está focando em quando é aplicável, que é em escassez ou em áreas de restrição de uso. Esse estudo complementar já está definido no art. 3º, para a situação de que o plano já está aprovado. Aí pode entrar com estudo complementar. Mas não é o escopo do caput falar estudo complementar. Tira estudo complementar que resolve tudo isso aí, fica enxu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5:14). O SR. NÃO IDENTIFICADO –</w:t>
      </w:r>
      <w:r>
        <w:rPr>
          <w:rFonts w:cs="Times New Roman;Times New Roman" w:ascii="Times New Roman;Times New Roman" w:hAnsi="Times New Roman;Times New Roman"/>
        </w:rPr>
        <w:t xml:space="preserve"> Eu fiz... Dá licença. Eu fiz a pergunta pelo seguinte, se for o entendimento que eu estava tendo, o estabelecimento de prioridade para outorga aplicar situação de escassez, identificada na fase de diagnóstico ou estudos complementares, e em áreas identificadas com restrição de uso. Será que é isso que estão querendo diz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5:29) A SRª. NÃO IDENTIFICADA –</w:t>
      </w:r>
      <w:r>
        <w:rPr>
          <w:rFonts w:cs="Times New Roman;Times New Roman" w:ascii="Times New Roman;Times New Roman" w:hAnsi="Times New Roman;Times New Roman"/>
        </w:rPr>
        <w:t xml:space="preserve"> É, fica bo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5:31). O SR. NÃO IDENTIFICADO –</w:t>
      </w:r>
      <w:r>
        <w:rPr>
          <w:rFonts w:cs="Times New Roman;Times New Roman" w:ascii="Times New Roman;Times New Roman" w:hAnsi="Times New Roman;Times New Roman"/>
        </w:rPr>
        <w:t xml:space="preserve"> Será é isso que vocês estão querendo diz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5:32) A SRª. NÃO IDENTIFICADA –</w:t>
      </w:r>
      <w:r>
        <w:rPr>
          <w:rFonts w:cs="Times New Roman;Times New Roman" w:ascii="Times New Roman;Times New Roman" w:hAnsi="Times New Roman;Times New Roman"/>
        </w:rPr>
        <w:t xml:space="preserve"> Isso aí. É iss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5:36). O SR. NÃO IDENTIFICADO –</w:t>
      </w:r>
      <w:r>
        <w:rPr>
          <w:rFonts w:cs="Times New Roman;Times New Roman" w:ascii="Times New Roman;Times New Roman" w:hAnsi="Times New Roman;Times New Roman"/>
        </w:rPr>
        <w:t xml:space="preserve"> É, a escassez identificada no diagnóstico ou nos estudos. Então, por isso você põe a vírgula, para aquela escassez, depois você joga o outro. Isso que eu estava pensa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5:47) A SRª. NÃO IDENTIFICADA –</w:t>
      </w:r>
      <w:r>
        <w:rPr>
          <w:rFonts w:cs="Times New Roman;Times New Roman" w:ascii="Times New Roman;Times New Roman" w:hAnsi="Times New Roman;Times New Roman"/>
        </w:rPr>
        <w:t xml:space="preserve"> Que era o que tinha antes. Que era o que tinha ant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5:56). O SR. NÃO IDENTIFICADO –</w:t>
      </w:r>
      <w:r>
        <w:rPr>
          <w:rFonts w:cs="Times New Roman;Times New Roman" w:ascii="Times New Roman;Times New Roman" w:hAnsi="Times New Roman;Times New Roman"/>
        </w:rPr>
        <w:t xml:space="preserve"> Tinha vírgula ant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7:03). O SR. NÃO IDENTIFICADO –</w:t>
      </w:r>
      <w:r>
        <w:rPr>
          <w:rFonts w:cs="Times New Roman;Times New Roman" w:ascii="Times New Roman;Times New Roman" w:hAnsi="Times New Roman;Times New Roman"/>
        </w:rPr>
        <w:t xml:space="preserve"> Escu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7:28). O SR. NÃO IDENTIFICADO –</w:t>
      </w:r>
      <w:r>
        <w:rPr>
          <w:rFonts w:cs="Times New Roman;Times New Roman" w:ascii="Times New Roman;Times New Roman" w:hAnsi="Times New Roman;Times New Roman"/>
        </w:rPr>
        <w:t xml:space="preserve"> Não. Gente, espera aí. A vírgula está acompanhando a lá de cima, tem uma vírgula depois de escassez também. É. Tem uma vírgula lá em cima também, ela não está sozinha não, está lá depois de escassez. Aí. Aí. É. Tem uma vírgula aí também, olh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Gente vamos fazer o seguinte, nós depois pedimos ajuda, não é? Para a correção do português aqui, mas a ideia vai permanecer, ok? E aí vamos passar, então, uma vez que agora está absolutamente esclarecido o que queremos no § 1º, vamos (...) observações no § 2º. Socorr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8:09). O SR. NÃO IDENTIFICADO –</w:t>
      </w:r>
      <w:r>
        <w:rPr>
          <w:rFonts w:cs="Times New Roman;Times New Roman" w:ascii="Times New Roman;Times New Roman" w:hAnsi="Times New Roman;Times New Roman"/>
        </w:rPr>
        <w:t xml:space="preserve"> Eu acho que às vezes nós queremos explicar demais e nos tornamos prolixos, não é? No caso aí não dá para tirar a ‘identificadas como’ e deixar áreas de restrição e u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porque durante a fase de planejamento, e na parte de planejamento você pode até propor, mas não necessariamente ela é de restrição, você já pode pensar em estabelecer alguma prioridade para aquela área, mesmo que ela ainda não seja de restrição. Por isso que nós colocamos identificadas... Ok? Embora ela não seja, não esteja ainda legalmente definida como restrição. Ok?</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8:56). O SR. NÃO IDENTIFICADO –</w:t>
      </w:r>
      <w:r>
        <w:rPr>
          <w:rFonts w:cs="Times New Roman;Times New Roman" w:ascii="Times New Roman;Times New Roman" w:hAnsi="Times New Roman;Times New Roman"/>
        </w:rPr>
        <w:t xml:space="preserve"> Ainda tem uma discussão sobre a área de restrição. O que vai... Identifique área de restrição. O que nós vamos fazer com e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9:00). O SR. NÃO IDENTIFICADO –</w:t>
      </w:r>
      <w:r>
        <w:rPr>
          <w:rFonts w:cs="Times New Roman;Times New Roman" w:ascii="Times New Roman;Times New Roman" w:hAnsi="Times New Roman;Times New Roman"/>
        </w:rPr>
        <w:t xml:space="preserve"> Então nós... Não se sabe ainda o que vai, en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 2º. Só para... Eu preciso me retirar por volta de 5 horas e aí eu deixo com vocês a reunião, porque eu tenho voo. Vamos andar rapidinho. § 2º alguma observação. Se todos estão de acordo. Falar rapidinho, não é? Permaneçam como estão. Então, é aprovado. 2º, são diretrizes, que fundamento (...) de prioridades para outorga. E aí nós temos aquelas 8 incisos. Art. 2º, nós temos 8 incisos como diretrizes. Não é? O primeiro, garantir a prioridade de uso para o consumo humano e dessedentação de animal quando em situação de escassez hídrica declarada. 2º, promover os múltiplos, assegurar o controle quantitativo e qualitativo. E aí eu acho que a questão colocada pelo Clímaco nós colocamos aqui, dos diversos da água e assegurar efetivo exercício dos direitos de acesso à água. 3º, priorizar soluções de gestão consubstanciadas por: acordos coletivos entre os envolvidos, avanços metodológicos na aplicação das outorgas. Da outorga. Inciso IV, fomentar a utilização racional integrado aos recursos hídricos, visto ao desenvolvimento sustentável, considerando os avanços tecnológicos no uso da água. 5º, observar as diversidades físicas, bióticas, demográficas, econômicas, sociais e culturais intrínsecas, nas quais seja necessário estabelecer prioridades para outorga. Inciso VI, observar o balanço hídrico atualizado. Inciso VIIº, considerar a articulação no planejamento dos recursos hídricos dos setores usuários e com os planejamentos, regional, estadual e nacional. E, isso é diretrizes. Estamos nas diretrizes. São diretrizes. Considerar o cadastro atualizado, regularização de usuários de água e campanhas de fiscalização da bacia. Comentários? Não tendo, § 1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1:55) O SR. NÃO IDENTIFICADO –</w:t>
      </w:r>
      <w:r>
        <w:rPr>
          <w:rFonts w:cs="Times New Roman;Times New Roman" w:ascii="Times New Roman;Times New Roman" w:hAnsi="Times New Roman;Times New Roman"/>
        </w:rPr>
        <w:t xml:space="preserve"> Eu continuo ficando preocupado, porque nós botamos o ideal e esse ideal pode dar margem a discussões intermináveis, porque todo mundo tem razão. Está certo? Então, eu acho que esse item aí, do planejamento com setores usuários já é o suficiente, se botar planejamento... Claro que você tem que... Mas imagina... É. Imagina, aí vão dizer, olha, você não fez isso, não cotejou com o planejamento nacional e não pode estabelecer prioridades. Quer dizer, 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Quando possíve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2:35). O SR. NÃO IDENTIFICADO –</w:t>
      </w:r>
      <w:r>
        <w:rPr>
          <w:rFonts w:cs="Times New Roman;Times New Roman" w:ascii="Times New Roman;Times New Roman" w:hAnsi="Times New Roman;Times New Roman"/>
        </w:rPr>
        <w:t xml:space="preserve"> Eu não sei quando possível. Eu não sei por que não deixa fora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2:41). O SR. NÃO IDENTIFICADO –</w:t>
      </w:r>
      <w:r>
        <w:rPr>
          <w:rFonts w:cs="Times New Roman;Times New Roman" w:ascii="Times New Roman;Times New Roman" w:hAnsi="Times New Roman;Times New Roman"/>
        </w:rPr>
        <w:t xml:space="preserve"> Tem que observar o verbo aí. São considerad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2:45). O SR. NÃO IDENTIFICADO –</w:t>
      </w:r>
      <w:r>
        <w:rPr>
          <w:rFonts w:cs="Times New Roman;Times New Roman" w:ascii="Times New Roman;Times New Roman" w:hAnsi="Times New Roman;Times New Roman"/>
        </w:rPr>
        <w:t xml:space="preserve"> Considerar. É considerar, aí na consideração você, olha, realmente você não tem subsídio suficiente aqui pa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É um pouco mais do que isso. Na verdade a resposta à pergunta dele está no caput do artigo. São diretrizes. Diretrizes o ideal é isso aqui. Não considerar. Se você botou considerar, para o Ministério Público você tem que fazer. Mas o que ele está perguntando a resposta está no caput, são diretrizes que fundamentam o estabelecimento de prioridades para outorga, ou seja, diretriz o ideal é que você faça isso, faça isso, faça isso. Não, pode deixar o considerar. A resposta está lá no caput do artig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 1º. O balanço hídrico... Cadê? Abaixa mais um pouquinho. Isso. Deve avaliar a disponibilidade hídrica por trechos previamente selecionados, sob aspectos qualitativos, e quantitativos, de acordo com o diagnóstico, e prognóstico, que aponte possibilidade de escassez, e que considere todos os usuários, regularizados ou não. Alguma observ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4:16) A SRª. NÃO IDENTIFICADA –</w:t>
      </w:r>
      <w:r>
        <w:rPr>
          <w:rFonts w:cs="Times New Roman;Times New Roman" w:ascii="Times New Roman;Times New Roman" w:hAnsi="Times New Roman;Times New Roman"/>
        </w:rPr>
        <w:t xml:space="preserve"> No art. 2, no item 3 está acordo coletivo entre os envolvidos. Eu acho que poderia só ser acordo entre os envolvidos. ‘Coletivo’ está muito sindic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o Inciso III... Inciso III, letra A, retirar o ‘coletivo’ é a sugestão. Ok. Fica bom. Ok. Está no art. 1º. No caput do 1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Ok. Sugestão seria colocar no caput, outorga das águas superficiais e subterrâneas ou aqui, onde está o quantitativo e qualitativo, das águas superficiais e subterrâneas, vírgu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7:32) A SRª. NÃO IDENTIFICADA –</w:t>
      </w:r>
      <w:r>
        <w:rPr>
          <w:rFonts w:cs="Times New Roman;Times New Roman" w:ascii="Times New Roman;Times New Roman" w:hAnsi="Times New Roman;Times New Roman"/>
        </w:rPr>
        <w:t xml:space="preserve"> Eu só queria lembrar que tem várias resoluções do Conselho que estabelece que toda vez esse balanço tem que considerar a integração de águas superficiais subterrâneas. Isso está... Tem várias resoluções do Conselho, que essa é a premissa, que os planos, tudo, tem que contemplar esse aspec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ós podemos colocar, observar o balanço hídrico atualizado, considerando as águas...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Então, Inciso VIº ali. No Inciso VIº, atualizado, vírgu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8:15). O SR. NÃO IDENTIFICADO –</w:t>
      </w:r>
      <w:r>
        <w:rPr>
          <w:rFonts w:cs="Times New Roman;Times New Roman" w:ascii="Times New Roman;Times New Roman" w:hAnsi="Times New Roman;Times New Roman"/>
        </w:rPr>
        <w:t xml:space="preserve"> Não. Não. Eu acho que isso aí é só se o relato for interessante. Realmente houve esse acordo, funcionou. É muito interessante a forma que está sendo feito. Com o CEMIG também, lembrar da CEMIG nisso aí. Mas o que eu queria falar é o seguinte, ali se você olhar o § 1º, ele está explicando o balanço hídrico sem falar de água subterrânea. Não é? O § 1º depois, olha lá. Então, eu não sei se cabia falar ali... É. Então, eu não se caberia falar ali, porque o balanço aí, pelo menos o que está sendo explicado no § 1º, é totalmente superficial, não é? Superficial eu digo, de águas superficiais. Desculp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8:58). O SR. NÃO IDENTIFICADO –</w:t>
      </w:r>
      <w:r>
        <w:rPr>
          <w:rFonts w:cs="Times New Roman;Times New Roman" w:ascii="Times New Roman;Times New Roman" w:hAnsi="Times New Roman;Times New Roman"/>
        </w:rPr>
        <w:t>... Deva ser melhor redigindo, para contemplar subterrânea também,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9:07). O SR. NÃO IDENTIFICADO –</w:t>
      </w:r>
      <w:r>
        <w:rPr>
          <w:rFonts w:cs="Times New Roman;Times New Roman" w:ascii="Times New Roman;Times New Roman" w:hAnsi="Times New Roman;Times New Roman"/>
        </w:rPr>
        <w:t xml:space="preserve"> É no § 1º. Antônio, põe o § 1º na tela, faz favor. Não, não vai não, espera um pouquin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Mas se nós colocarmos, se nós definirmos que o balanço hídrico lá no Inciso VIº, considerando a compatibilização entre as águas superficiais e subterrâneas, não precisa alterar o § 1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xa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9:37). O SR. NÃO IDENTIFICADO –</w:t>
      </w:r>
      <w:r>
        <w:rPr>
          <w:rFonts w:cs="Times New Roman;Times New Roman" w:ascii="Times New Roman;Times New Roman" w:hAnsi="Times New Roman;Times New Roman"/>
        </w:rPr>
        <w:t xml:space="preserve"> Mas o que ele colocou está certo, porque, disponibilidade hídrica por trecho e água subterrânea não tem trech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Não, mas o trecho pode considerar o impacto da água subterrânea 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9:48). O SR. NÃO IDENTIFICADO –</w:t>
      </w:r>
      <w:r>
        <w:rPr>
          <w:rFonts w:cs="Times New Roman;Times New Roman" w:ascii="Times New Roman;Times New Roman" w:hAnsi="Times New Roman;Times New Roman"/>
        </w:rPr>
        <w:t xml:space="preserve"> Eu estou dizendo que não cabe aí nesse 6 colocar essa preocupação dele. Pode arrumar outro lugar, se for o caso, mas esse 6 eu acho que não, porque ele está sendo explicado embaixo, é bem balanço hídrico mesmo, outorga de água superficial. Que algum momento pode considerar integração, tá... Mas eu estou falando a forma que é concedida a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lha, mas deixa eu dar um relato. Deixa eu dar um relato. Embora ainda seja muito insipiente a questão da consideração da outorga considerando os dois conjuntos, já existem experiências, alguns projetos realizados que conseguiram estabelecer prioridades, considerando conjuntamente água subterrânea e água superficial. Em função disso que nós entendemos que não precisava todo momento estar colocando que o balanço hídrico era, até porque deve estar saindo em seguida uma resolução de água subterrânea também. Então, por isso que o grupo entendeu que não havia necessidade de a cada momento especificar água subterrânea, superficial e colocamos isso específico no art. 1º, que é o de abertura 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Sim, mas isso está contemplado, porque isso já tem em tantos... Lá no 1 º, quer dizer, em todo momento nós entendemos que é...</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concordo, eu acho que... Não. Não. Eu acho que cabe. Eu colocaria isso no Inciso VIº. Eu colocaria ali, esse considerando no Inciso VI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A toda... É. O § 1º ele explica toda a Resolução. Então, ou seja, se a Resolução é para águas superficiais e subterrânea conjuntamente. Ok. Então, em todo momento. Mas eu acho que se for importante, eu acho que se... Eu coloria no Inciso VIº se fosse para colocar algum detalhamento de água subterrânea ou superfici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Isso é o balanço. O balanço considera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Mas o balanço hídrico é isso, quer dizer, você vai considerar as duas águas, a subterrânea e (...) com o balanço, que é o quê? Os us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Ok.</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Antônio, não é no parágrafo. É lá no Inciso VIº. Depois de atualizado, considerando as disponibilidades das águas superficiais e subterrâneas. O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Então, eu vou imaginar aqui que a disputa pela água se dê apenas no âmbito da água subterrânea. Tá...? Então, ou seja, não estou considerando aí a gestão integrada de águas superficiais e subterrâneas. É para resolver isso, do § 1º, que é a dúvida aqui do colega de câmara aqui, basta dizer o balanço hídrico, conforme o disposto no parágrafo anterior, deve avaliar a disponibilidade hídrica... Retira aí por trechos. Basta retirar por trechos, é implícito que é por trechos ou compartimento. Tira por trechos, porque se for somente água subterrânea, é por compartimentos e não por trechos, não é? Então, basta suprimir essa informação que é por trech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ntão, por trechos/compartiment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Eu retiro isso. Por trecho. O balanço hídrico é feito por trecho. Quando é somente água subterrânea, por compartimento do aquífer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44:14). O SR. NÃO IDENTIFICADO – </w:t>
      </w:r>
      <w:r>
        <w:rPr>
          <w:rFonts w:cs="Times New Roman;Times New Roman" w:ascii="Times New Roman;Times New Roman" w:hAnsi="Times New Roman;Times New Roman"/>
        </w:rPr>
        <w:t>O que não pode acontecer é haver uma escassez identificada no trecho e dizer que a prioridade vale para a baca. Isso não existe. A prioridade vale para o trecho em que há escassez. Então, não pode tirar por trec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4:40). O SR. NÃO IDENTIFICADO –</w:t>
      </w:r>
      <w:r>
        <w:rPr>
          <w:rFonts w:cs="Times New Roman;Times New Roman" w:ascii="Times New Roman;Times New Roman" w:hAnsi="Times New Roman;Times New Roman"/>
        </w:rPr>
        <w:t xml:space="preserve"> Não, a prioridade... A prioridade independe do trec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5:00) A SRª. NÃO IDENTIFICADA –</w:t>
      </w:r>
      <w:r>
        <w:rPr>
          <w:rFonts w:cs="Times New Roman;Times New Roman" w:ascii="Times New Roman;Times New Roman" w:hAnsi="Times New Roman;Times New Roman"/>
        </w:rPr>
        <w:t xml:space="preserve"> Agora, o que a 145 fala para o balanço de conteúdo mínimo dos planos? Já contempla isso e nós votamos lá, considerando a Resolução 145, para não citar outras, a de gerencia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5:13). O SR. NÃO IDENTIFICADO –</w:t>
      </w:r>
      <w:r>
        <w:rPr>
          <w:rFonts w:cs="Times New Roman;Times New Roman" w:ascii="Times New Roman;Times New Roman" w:hAnsi="Times New Roman;Times New Roman"/>
        </w:rPr>
        <w:t xml:space="preserve"> Mas aqui ele está dizendo aqui, a questão foi colocada e que o Luiz ele especificou mais, é que eventualmente toda, todo o conflito vem por causa apenas do uso da água subterrânea. É superficial, mas se tiver o impacto da subterrânea, da água superficial, mas tem o impacto da subterrânea, aí balanço integrado resolve o problema. Não é? Aí balanço integrado resolve o problema, que é essa questão... É o problema na água superficial, mas é muita extração da subterrânea, aí balanço integrado resolve o problema. Se for o que ele disse lá, que às vezes o problema está simplesmente na água subterrânea, aí o balanço geral não resolve, porque você não consegue identificar, você tem que fazer tanto a disponibilidade superficial, e subterrânea quanto a demanda superficial, e subterrânea, que são dos... E que são, que ele ainda depende de... Então, acho que o Inciso VIº é considerando as disponibilidades e demandas, superficiais e subterrâneas, e nós... Não é? Então, no art. 6º... É. É demand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6:33). O SR. NÃO IDENTIFICADO –</w:t>
      </w:r>
      <w:r>
        <w:rPr>
          <w:rFonts w:cs="Times New Roman;Times New Roman" w:ascii="Times New Roman;Times New Roman" w:hAnsi="Times New Roman;Times New Roman"/>
        </w:rPr>
        <w:t xml:space="preserve"> Não. Tem. Tem. Tem. Infelizmente. Não, porque hoj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6:45). O SR. NÃO IDENTIFICADO –</w:t>
      </w:r>
      <w:r>
        <w:rPr>
          <w:rFonts w:cs="Times New Roman;Times New Roman" w:ascii="Times New Roman;Times New Roman" w:hAnsi="Times New Roman;Times New Roman"/>
        </w:rPr>
        <w:t xml:space="preserve"> Ele está certo, porque o Luiz trouxe uma questão importante. Bom, o conflito pode estar simplesmente, porque se for para saber se tem água o suficiente, é o balanço integrado. Considera os dois o balanço integrado, a disponibilidade integrada. Agora se for para saber conflito está por causa de excesso na água subterrânea, está todo mundo querendo tirar água subterrânea, tal, tal, aí você tem que também ter a demanda subterrânea sobre a água subterrânea também.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Zei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ZEILA – </w:t>
      </w:r>
      <w:r>
        <w:rPr>
          <w:rFonts w:cs="Times New Roman;Times New Roman" w:ascii="Times New Roman;Times New Roman" w:hAnsi="Times New Roman;Times New Roman"/>
        </w:rPr>
        <w:t>Eu só tenho uma dúvida, eu acho que o Carneseca está aí pode ver, se o conflito é só água subterrânea, o gerenciamento é no âmbito do Estado. São Paulo tem toda uma legislação para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Não. Não. Nós vamos voltar à questão de que a Resolução Nacional não se aplica aos sistemas estaduais? Claro que se aplica. É uma diretriz para todo o SINGRE, todo o Sistema Nacional que é compos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Lembrando que é diretriz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ZEILA – </w:t>
      </w:r>
      <w:r>
        <w:rPr>
          <w:rFonts w:cs="Times New Roman;Times New Roman" w:ascii="Times New Roman;Times New Roman" w:hAnsi="Times New Roman;Times New Roman"/>
        </w:rPr>
        <w:t>Ok.</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 xml:space="preserve">Bom, enfim, a questão toda que alguém levantou em si, o balanço hídrico é trecho, uma questão trecho aí. Se aplica quando for um balanço... Se não for uso de água apenas subterrânea? Tem algum hidrogeólogo aí que está incomodado com isso? Essa que é a questão.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acho que eu trabalhei já bastante, eu acho que não tem problema ficar esse problema de trecho não, mesmo com a questão... É. Então, pronto. § 1º fo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8:21) A SRª. NÃO IDENTIFICADA –</w:t>
      </w:r>
      <w:r>
        <w:rPr>
          <w:rFonts w:cs="Times New Roman;Times New Roman" w:ascii="Times New Roman;Times New Roman" w:hAnsi="Times New Roman;Times New Roman"/>
        </w:rPr>
        <w:t xml:space="preserve"> Na realidade eu queria voltar nos incisos ali. É questão de redação, não é conteúdo não. Me soa entranho observar o 5º. Observar as diversidades físicas, bióticas, demográficas, econômicas, sociais e culturais, intrínsecas a que, não sei, não é? Nas quais, diversidades nas quais seja necessário estabelecer prioridade. Só queria... Só não ficou claro assim, a idei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8:50) A SRª. NÃO IDENTIFICADA –</w:t>
      </w:r>
      <w:r>
        <w:rPr>
          <w:rFonts w:cs="Times New Roman;Times New Roman" w:ascii="Times New Roman;Times New Roman" w:hAnsi="Times New Roman;Times New Roman"/>
        </w:rPr>
        <w:t xml:space="preserve"> Não é? Eu acho que está faltando alguma coisa aí, não se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48:54). O SR. NÃO IDENTIFICADO – </w:t>
      </w:r>
      <w:r>
        <w:rPr>
          <w:rFonts w:cs="Times New Roman;Times New Roman" w:ascii="Times New Roman;Times New Roman" w:hAnsi="Times New Roman;Times New Roman"/>
        </w:rPr>
        <w:t>Intrínseca a situaç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8:56) A SRª. NÃO IDENTIFICADA –</w:t>
      </w:r>
      <w:r>
        <w:rPr>
          <w:rFonts w:cs="Times New Roman;Times New Roman" w:ascii="Times New Roman;Times New Roman" w:hAnsi="Times New Roman;Times New Roman"/>
        </w:rPr>
        <w:t xml:space="preserve"> A situações nas quais seja necessário. É porque o nas quais eu não sei a que está se referind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 intrínseca é pa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9:09). O SR. NÃO IDENTIFICADO –</w:t>
      </w:r>
      <w:r>
        <w:rPr>
          <w:rFonts w:cs="Times New Roman;Times New Roman" w:ascii="Times New Roman;Times New Roman" w:hAnsi="Times New Roman;Times New Roman"/>
        </w:rPr>
        <w:t xml:space="preserve"> Intrínsecas é característica daquela situ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9:13). O SR. NÃO IDENTIFICADO –</w:t>
      </w:r>
      <w:r>
        <w:rPr>
          <w:rFonts w:cs="Times New Roman;Times New Roman" w:ascii="Times New Roman;Times New Roman" w:hAnsi="Times New Roman;Times New Roman"/>
        </w:rPr>
        <w:t xml:space="preserve"> Intrínsecas a situações nas quais seja necessário aplic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Eu acho que é culturais e intrínsec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acho que o intrínseca (...) para o cultur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9:29). O SR. NÃO IDENTIFICADO –</w:t>
      </w:r>
      <w:r>
        <w:rPr>
          <w:rFonts w:cs="Times New Roman;Times New Roman" w:ascii="Times New Roman;Times New Roman" w:hAnsi="Times New Roman;Times New Roman"/>
        </w:rPr>
        <w:t xml:space="preserve"> Não. Intrínsecas a alguma. Elas são intrínsec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9:40). O SR. NÃO IDENTIFICADO –</w:t>
      </w:r>
      <w:r>
        <w:rPr>
          <w:rFonts w:cs="Times New Roman;Times New Roman" w:ascii="Times New Roman;Times New Roman" w:hAnsi="Times New Roman;Times New Roman"/>
        </w:rPr>
        <w:t xml:space="preserve"> Então, tira antes de intrínseca. Se for para tirar é até culturais. Então, deixa até culturais, se for para tirar o restante ti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Pode ser. Pode tirar. 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9:49). O SR. NÃO IDENTIFICADO –</w:t>
      </w:r>
      <w:r>
        <w:rPr>
          <w:rFonts w:cs="Times New Roman;Times New Roman" w:ascii="Times New Roman;Times New Roman" w:hAnsi="Times New Roman;Times New Roman"/>
        </w:rPr>
        <w:t xml:space="preserve"> Sociais e cultur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k. Pronto. Tá... É. A partir do intrínseca. Até... Isso. Isso.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0:07). O SR. NÃO IDENTIFICADO –</w:t>
      </w:r>
      <w:r>
        <w:rPr>
          <w:rFonts w:cs="Times New Roman;Times New Roman" w:ascii="Times New Roman;Times New Roman" w:hAnsi="Times New Roman;Times New Roman"/>
        </w:rPr>
        <w:t xml:space="preserve"> Não, vai ficar, observar as diversidades físicas, bióticas, demográficas, econômicas, sociais e cultur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 art. 2º? (...) estabelecer as prioridades de outorga. Pronto, não precisa repetir. Está certo. Vai até culturais. Ok. Mais alguma observação? Ficou. Fic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Deixa só... Olha, eu não vou entrar no mérito desse item mais, mas eu só queria fazer um alerta gente. Nós ficamos coma preocupação de deixar tudo muito escrito, muito detalhado, nós esquecemos que isso depois é lido por outras pessoas, que por várias vezes eu já fui testemunha e fui questionada do nível das pessoas que elaboram essas resoluções, porque nós ficamos lendo, quando... Eu fiz uma crítica no tom de brincadeira, mas balanço hídrico nada mais é do que considerar a disponibilidade e demanda aí você vai e escreve isso na frente. Eu acho que nós temos que ter esses cuidados, porque isso é uma coisa que vai para o país inteiro, que o nome nosso que está em jogo e aí nós ficamos querendo explicar preocupado com o leigo e esquece que a Resolução não é feita pelos leigos. Ela é feita para técnicos. Ela é feita para quem tem que trabalhar com elas e tem que seguir essa normatização. Então, nós temos que ter cuidado. Várias vezes nós escutamos crítica por causa de nível de texto de resolução, por várias... E é com uma preocupação que nós temos, que nós ficamos querendo deixar tudo muito bem explicado para não gerar dúvida, mas às vezes nós ficamos em uma saia justa por causa d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2:07) A SRª. NÃO IDENTIFICADA –</w:t>
      </w:r>
      <w:r>
        <w:rPr>
          <w:rFonts w:cs="Times New Roman;Times New Roman" w:ascii="Times New Roman;Times New Roman" w:hAnsi="Times New Roman;Times New Roman"/>
        </w:rPr>
        <w:t xml:space="preserve"> É, só... Aí eu queria ver uma sugestão, porque a ideia aqui foi... Nós entendemos isso daí que você diz Aparecida, mas só para nós podermos contemplar a questão das águas subterrâneas.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Considerando, então... Nós voltamos (...) as águas superficiais subterrâneas. Mas se você colocar demanda e disponibilidade, isso é balanço hídrico g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E á própria definição de balanço hídrico. Mas enfim, como é diretriz. 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que nós... Realmente ele tem razão, nós aqui estamos pensando sobre gestão. Então, para nós balanço hídrico aqui nós estamos pensando na gestão e é demanda, mas o balanço hídrico no jargão da hidrologia pura é só água, não tem deman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4:06). O SR. NÃO IDENTIFICADO –</w:t>
      </w:r>
      <w:r>
        <w:rPr>
          <w:rFonts w:cs="Times New Roman;Times New Roman" w:ascii="Times New Roman;Times New Roman" w:hAnsi="Times New Roman;Times New Roman"/>
        </w:rPr>
        <w:t xml:space="preserve"> É só água, é quanto que evapora, quanto que chove, quanto 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ntão, é importante deixar claro qual o tipo de balanço hídrico. Eu acho que deixar o ‘demanda’, eu acho que deixa bem claro o que nós estamos nos referindo. Deixa, eu acho que está bom. Fica bom assim. Pode deixar no item... Passou o item aí. Ok. Gente eu tenho 20 minutos, vamos l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Eu queria entender o que se pensou... Bom, eu acho que eu não me apresentei ainda, não é? Porque eu cheguei atrasado. Luiz Fernando Carneseca, do DAEE de São Paulo, aqui representando os Conselhos estaduais de São Paulo e Rio de Janeiro. Eu queria, como eu não participei na discussão dos Grupos Técnicos. Então, um esclarecimento no que se quer com esse Inciso III quando fala em priorizar soluções de gestão consubstanciadas em avanços metodológicos na aplicação da outorga e usar isso como um estabelecimento de prioridades para outorga. O que se pensou quando se escreveu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ntão, ok.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55:33). O SR. NÃO IDENTIFICADO – </w:t>
      </w:r>
      <w:r>
        <w:rPr>
          <w:rFonts w:cs="Times New Roman;Times New Roman" w:ascii="Times New Roman;Times New Roman" w:hAnsi="Times New Roman;Times New Roman"/>
        </w:rPr>
        <w:t>Outorga coletiva, por exemp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Outorga coletiva, por exemplo, outorga sazonal. Então, novas cosias que possam surgir como ideias ao longo do como faz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sso. Como diretri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sso. Isso. Diretriz. É diretriz, não é? Diretriz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6:07). O SR. NÃO IDENTIFICADO –</w:t>
      </w:r>
      <w:r>
        <w:rPr>
          <w:rFonts w:cs="Times New Roman;Times New Roman" w:ascii="Times New Roman;Times New Roman" w:hAnsi="Times New Roman;Times New Roman"/>
        </w:rPr>
        <w:t xml:space="preserve"> Aqui quando... Uma das grandes questões que foi discutida sempre fala em priorização, você imagina que vai cortar a água de alguém. Basicamente é isso. Mas não sempre precisa cortara água, eventualmente nós podemos ter um pacto de uso sazonal ou de... Não corta linearmente, você diminuir um pouco de cada um, você faz rodízio. Então, a... E a outorga tem buscado ou vai buscar, vamos dizer assim, uma discussão ai meio formal, mas inclusive tem uma proposta de revisão da 16, não é? Que é para revisar... A outra, então, provavelmente vai trazer elementos como outorga coletiva. Então, já pensando que em (...) que nós vamos falar, prioridade para uso futuro, de outorga. Para uso futuro. Então, (...) diz assim, olha, vai ter que diminuir a outorga. Não. Lá está a outorga coletiva, faz um esforço grande para instalar a outorga coletiva que você vai permitir uma alocação maior de água no lugar de fazer corte. Não é? Então, avanços metodológicos é um termo amplo, mas que imagina, bom, se nós mudarmos esse instrumento na forma como ele é aplicado, nós podemos ter uma disponibilidade hídrica maior, atender uma demanda maior e isso se refere à metodologia. Inicialmente o tema era tecnológico, mas ele falou, não, não é tecnologia. Isso aí metodologia de outorga. Então, nesse sentido que envolve diversos elementos, até jurídicos que precisam ser discutidos, mas foi pensando nesse sentido, nessas discussões que estão presentes no dia-a-dia no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O fato é que realmente está bem genérico, daí suscitou a dúvi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7:49). O SR. NÃO IDENTIFICADO –</w:t>
      </w:r>
      <w:r>
        <w:rPr>
          <w:rFonts w:cs="Times New Roman;Times New Roman" w:ascii="Times New Roman;Times New Roman" w:hAnsi="Times New Roman;Times New Roman"/>
        </w:rPr>
        <w:t xml:space="preserve"> Está genérico, de fato, que não tinha nem como especific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7:53) A SRª. NÃO IDENTIFICADA –</w:t>
      </w:r>
      <w:r>
        <w:rPr>
          <w:rFonts w:cs="Times New Roman;Times New Roman" w:ascii="Times New Roman;Times New Roman" w:hAnsi="Times New Roman;Times New Roman"/>
        </w:rPr>
        <w:t xml:space="preserve"> Jussara, só uma questão de ordem. Nós, eu acho que temos que definirmos aqui, tem muitas pessoas que tem voo também, eu acho que tem que definir até que horas va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8:09) A SRª. NÃO IDENTIFICADA –</w:t>
      </w:r>
      <w:r>
        <w:rPr>
          <w:rFonts w:cs="Times New Roman;Times New Roman" w:ascii="Times New Roman;Times New Roman" w:hAnsi="Times New Roman;Times New Roman"/>
        </w:rPr>
        <w:t xml:space="preserve"> Não, mas eu acho que tem que definir até que hora vai acabar a reuni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necessariamente a reunião tem que acabar quando eu saio, não é? Pode... Vocês podem continu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8:18) A SRª. NÃO IDENTIFICADA –</w:t>
      </w:r>
      <w:r>
        <w:rPr>
          <w:rFonts w:cs="Times New Roman;Times New Roman" w:ascii="Times New Roman;Times New Roman" w:hAnsi="Times New Roman;Times New Roman"/>
        </w:rPr>
        <w:t xml:space="preserve"> Não, mas nós não podemos fugir da convocação que é 6 horas. É isso que eu queria sab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xatamente. É. Eu saio, mas fica alguém coordenando. Isso. Eu acho importante que se feche, se bata o martelo hoje, não é? Eu ac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Bom, essa é outra questão. Há expectativa das duas Câmaras Técnicas de fechar a Resolução hoje, é isso? Só a CTPNRH está respondendo. Por favor, a CTPOAR, a expectativa é de... Está bem entendida para a Câmara Técnica da CTPOAR também? A expectativa... O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9:13). O SR. NÃO IDENTIFICADO –</w:t>
      </w:r>
      <w:r>
        <w:rPr>
          <w:rFonts w:cs="Times New Roman;Times New Roman" w:ascii="Times New Roman;Times New Roman" w:hAnsi="Times New Roman;Times New Roman"/>
        </w:rPr>
        <w:t xml:space="preserve"> Bom, eu acho que vai depender da evolução do trabalho, não é? Se chegar as 18 e nós estivermos na metade.</w:t>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Com certeza, se conseguir, não é? A expectativa do Grupo de Trabalho que trouxe as duas Câmaras Técnicas é de que nós consigamos terminar. Foi para isso que nós batalhamos bastante, trabalhamos muito durante as férias para poder conseguir isso. Claro que se não conseguir, enfim, faz parte. Ok? § 2º atende aquela expectativa que o LUIZ HENRIQUE (ANA) tinha colocado no início, não é? Que as diretrizes e critérios para estabelecimento de prioridades para outorga, direito de uso de recursos hídricos estabelecidos nessa Resolução, também poderão ser aplicados para dar apoio ao acordo de locação, com participação dos integrantes do SINGRE e usuários em caso de eventual escassez.</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Está perfeito. Eu entendi. Perfeito. Eu só queria fazer uma reflexão aqui. Hoje em dia qual é o caso, quais são as situações que mais se aplicam ou poderiam ser aplicadas as prioridades de uso nos cursos de recursos hídricos? Aquelas que serão contempladas em prognósticos, cujas demandas crescerão e baterão ao teto da disponibilidade hídrica ou as situações de escassez decorrentes de falta d‘água? Porque a depender disso nós podemos coordenar isso no texto de forma a ficar mais claro qual é a coisa mais importante para o momento. Aquilo que demanda mais esse conceito para o momento, entendeu? Do jeito que está escrito o que é mais recorrente é aquilo que estará no plano. Ou eu estou enganado, ou a minha leitura está sendo equivocada, não é? Mas enfim, eu queria puxar essa discussão. O que é mais recorrente, aquilo, as situações de escassez por falta d‘água, ou seja, situações hidrológicas decorrentes de adversidade climatológicas, ou estudos que apontaram que as demandas superarão a disponibilidade hídrica? E se isso... É só uma reflexão, t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acho que é... O entendimento é o seguinte, a Resolução é prioridade para outorga. Ok. Bom, indo para o plano ela vai orientar o órgão gestor no seu planejamento para poder fazer as outorgas. Ok. No caso de ocorrência de um evento climático que gere questões de conflito, se isso não tiver no plano é como está sendo feito até hoje, não é? Se resolve, se pactua, se reúne, enfim, se enfrenta a questão. Se tiver o plano, já alguma, pensado nisso, isso pode ser aproveitado, porque a Resolução é prioridade para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2:15) A SRª. NÃO IDENTIFICADA –</w:t>
      </w:r>
      <w:r>
        <w:rPr>
          <w:rFonts w:cs="Times New Roman;Times New Roman" w:ascii="Times New Roman;Times New Roman" w:hAnsi="Times New Roman;Times New Roman"/>
        </w:rPr>
        <w:t xml:space="preserve"> Art. 3º, se não atende o que ele está falando, de prioridades para outorga e não para o u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vamos pensar então, para o 3º. As prioridades para outorga... O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nos próximos pass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Bom, vamos tocar, então. As prioridades para outorga... Art. 3º. As prioridades para outorga do direito de uso dos recursos hídricos são definidas pelos comitês de bacia hidrográfica, CBH ou pelos seus Conselhos, Conselho Nacional de Recursos Hídricos, ou Conselhos estaduais de recursos hídricos, quando couber, quando da aprovação ou revisão de seus respectivos planos de recursos hídricos. Ok e aí, então, nós temos dois parágrafos para... É. Quando couber, quando da aprovação. § 1º, então, nós temos dois parágrafos para detalhar um pouco mais, o primeir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sso. Então, o primeiro, que é em casos de bacas cujos comitês a data da publicação desta Resolução já tenham aprovados os seus respectivos planos e as condições hídricas verificadas pelo órgão de gestor apresentem situações que demandem priorização para outorgas Os CBHs poderão manifestar-se de acordo com diretrizes do art. 2º e com base em um estudo específico para complementar o Plano de Recursos Hídricos. Não é refazer o plano. Complementar, com base em cadastros e balanços hídricos atualizad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Agora, poderão se manifestar em que sent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Estabelecer as prioridad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6:21) A SRª. NÃO IDENTIFICADA –</w:t>
      </w:r>
      <w:r>
        <w:rPr>
          <w:rFonts w:cs="Times New Roman;Times New Roman" w:ascii="Times New Roman;Times New Roman" w:hAnsi="Times New Roman;Times New Roman"/>
        </w:rPr>
        <w:t xml:space="preserve"> Vai s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Já está estabelecido.</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6:36). O SR. NÃO IDENTIFICADO –</w:t>
      </w:r>
      <w:r>
        <w:rPr>
          <w:rFonts w:cs="Times New Roman;Times New Roman" w:ascii="Times New Roman;Times New Roman" w:hAnsi="Times New Roman;Times New Roman"/>
        </w:rPr>
        <w:t xml:space="preserve"> Aqui diz, apresentem situações que demandem priorização para outorga... Já tem plano, sai a Resolução. Agora, tem uma situação que demanda priorização para outorga. O CBH poderá se manifestar, então, a qualquer mo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Poderão. Poderão, senão é o órgão gestor que estabelec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07:06). O SR. NÃO IDENTIFICADO – </w:t>
      </w:r>
      <w:r>
        <w:rPr>
          <w:rFonts w:cs="Times New Roman;Times New Roman" w:ascii="Times New Roman;Times New Roman" w:hAnsi="Times New Roman;Times New Roman"/>
        </w:rPr>
        <w:t>Está defini... Uê, já não definiu já? Não tem uma Resolução lá que já definiu as prioridades? Acabou. Morr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7:20). O SR. NÃO IDENTIFICADO –</w:t>
      </w:r>
      <w:r>
        <w:rPr>
          <w:rFonts w:cs="Times New Roman;Times New Roman" w:ascii="Times New Roman;Times New Roman" w:hAnsi="Times New Roman;Times New Roman"/>
        </w:rPr>
        <w:t xml:space="preserve"> Não. Aqui não (...). Aqui diz assim, em caso de bacias cujos comitês, a data da publicação dessa Resolução já tem aprovados os respectivos planos. Lá o São Marcos... O Paranaíba tem plano? Tem. Pronto. Então, se aplica lá. E as condições hídricas verificadas pelo órgão gestor apresenta situações que demandam priorização para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07:41) A SRª. NÃO IDENTIFICADA – </w:t>
      </w:r>
      <w:r>
        <w:rPr>
          <w:rFonts w:cs="Times New Roman;Times New Roman" w:ascii="Times New Roman;Times New Roman" w:hAnsi="Times New Roman;Times New Roman"/>
        </w:rPr>
        <w:t>Isso é outra coi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7:42). O SR. NÃO IDENTIFICADO –</w:t>
      </w:r>
      <w:r>
        <w:rPr>
          <w:rFonts w:cs="Times New Roman;Times New Roman" w:ascii="Times New Roman;Times New Roman" w:hAnsi="Times New Roman;Times New Roman"/>
        </w:rPr>
        <w:t xml:space="preserve"> Não. Aqui diz, e as condições hídricas apresentem situações que demandem priorização... Demanda essa priorização? Pronto. O CBH poderá se manifestar de acordo com as diretrizes do art. 2º. Pode se manifestar? Pode se manifestar a qualquer momento. Já se manifestou? Já se manifestou. E se quiser tem que se manifestar? Não. Não tem que se manifest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59:13). O SR. NÃO IDENTIFICADO –</w:t>
      </w:r>
      <w:r>
        <w:rPr>
          <w:rFonts w:cs="Times New Roman;Times New Roman" w:ascii="Times New Roman;Times New Roman" w:hAnsi="Times New Roman;Times New Roman"/>
        </w:rPr>
        <w:t xml:space="preserve"> Não. Tem que se... Aqui diz, deverá se manifestar? Não. Aqui diz, poderá se manifestar. Então, o entendimento é esse daqui. A priori é isso. Pode se manifestar. Se não se manifestar, se não mudar isso, se não se manifestar. Então, aí tem que haver... Pode se manifestar. Não é, deve se manifestar. Se não se manifestar continua o procedimento atual. Vamos supor que seja outro comitê qualquer, esquece batalha, vamos colocar Piranhas-Açu. Piranhas-Açu tem plano? Tem. Tem uma situação que demanda priorização? Vamos supor que tenha. Pode se manifestar? O Comitê, se não se manifestar vai continuar o procedimento de hoje, que é a cronologia da solicitação. É isso que vai acontecer. E agora, o Comitê pode... Então, aqui foi simplesmente uma salvaguarda para aqueles comitês que já tinha plano não ficarem, não tendo que esperar 10 anos para fazer isso. Foi simplesmente isso. Ah não, já tem (...). Não. Você tem a oportunidade de se reunir, reunir os interesses dentro do comitê e se manifestar sobre essas prioridad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 no art. 1º est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9:58). O SR. NÃO IDENTIFICADO –</w:t>
      </w:r>
      <w:r>
        <w:rPr>
          <w:rFonts w:cs="Times New Roman;Times New Roman" w:ascii="Times New Roman;Times New Roman" w:hAnsi="Times New Roman;Times New Roman"/>
        </w:rPr>
        <w:t xml:space="preserve"> É, na verdade eu também acho... Concordo com o Clímaco nesse ponto aí. Não sei por que colocar ali, verificar pelo órgão gestor. Não precisa. Por que o órgão gestor teria que verificar? É, não seria o restritivo. Pode tirar, por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0:14) A SRª. NÃO IDENTIFICADA – </w:t>
      </w:r>
      <w:r>
        <w:rPr>
          <w:rFonts w:cs="Times New Roman;Times New Roman" w:ascii="Times New Roman;Times New Roman" w:hAnsi="Times New Roman;Times New Roman"/>
        </w:rPr>
        <w:t>E acho que tira. Eu acho que tira ‘pelo órgão gestor’. Tira ‘pelo órgão gest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0:19). O SR. NÃO IDENTIFICADO –</w:t>
      </w:r>
      <w:r>
        <w:rPr>
          <w:rFonts w:cs="Times New Roman;Times New Roman" w:ascii="Times New Roman;Times New Roman" w:hAnsi="Times New Roman;Times New Roman"/>
        </w:rPr>
        <w:t xml:space="preserve"> É, não precisa de ter al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0:24) A SRª. NÃO IDENTIFICADA – </w:t>
      </w:r>
      <w:r>
        <w:rPr>
          <w:rFonts w:cs="Times New Roman;Times New Roman" w:ascii="Times New Roman;Times New Roman" w:hAnsi="Times New Roman;Times New Roman"/>
        </w:rPr>
        <w:t>E as condições hídricas apresentem situa... É. Isso. É. Tira ‘pelo órgão gestor’. Pronto.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0:39). O SR. NÃO IDENTIFICADO –</w:t>
      </w:r>
      <w:r>
        <w:rPr>
          <w:rFonts w:cs="Times New Roman;Times New Roman" w:ascii="Times New Roman;Times New Roman" w:hAnsi="Times New Roman;Times New Roman"/>
        </w:rPr>
        <w:t xml:space="preserve"> É, tem que tirar das condições hídricas verificadas.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0:41). O SR. NÃO IDENTIFICADO –</w:t>
      </w:r>
      <w:r>
        <w:rPr>
          <w:rFonts w:cs="Times New Roman;Times New Roman" w:ascii="Times New Roman;Times New Roman" w:hAnsi="Times New Roman;Times New Roman"/>
        </w:rPr>
        <w:t>... Hídricas apresentem situaç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0:42). O SR. NÃO IDENTIFICADO –</w:t>
      </w:r>
      <w:r>
        <w:rPr>
          <w:rFonts w:cs="Times New Roman;Times New Roman" w:ascii="Times New Roman;Times New Roman" w:hAnsi="Times New Roman;Times New Roman"/>
        </w:rPr>
        <w:t xml:space="preserve"> É, porque já tem no § 1º lá fala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k. E o § 2º...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1:09). O SR. NÃO IDENTIFICADO –</w:t>
      </w:r>
      <w:r>
        <w:rPr>
          <w:rFonts w:cs="Times New Roman;Times New Roman" w:ascii="Times New Roman;Times New Roman" w:hAnsi="Times New Roman;Times New Roman"/>
        </w:rPr>
        <w:t xml:space="preserve"> Eu vou ler. Em caso 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Tira aquilo lá também, situações que. Não é isso? Perfeito. Ficou bo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1:33). O SR. NÃO IDENTIFICADO –</w:t>
      </w:r>
      <w:r>
        <w:rPr>
          <w:rFonts w:cs="Times New Roman;Times New Roman" w:ascii="Times New Roman;Times New Roman" w:hAnsi="Times New Roman;Times New Roman"/>
        </w:rPr>
        <w:t xml:space="preserve"> Antônio, poderia subir para o art. 2º para verificar? Não, eu só fiquei com dúvida se aquilo que está dito depois da... Pode voltar, Antônio, por favor. Se artigo... Com base... De acordo com as diretrizes do art. 2º. Agora, esse estudo complementar já está falado em artigo anterior. Eu acho que no primeiro... Aí nós estamos repetindo o que já está escrito em ci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É um estudo específico para poder complementar o plano, porque você já tem os estudos do plano e a situação se mostra importante de revisão. Então, aquele estudo para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2:35). O SR. NÃO IDENTIFICADO –</w:t>
      </w:r>
      <w:r>
        <w:rPr>
          <w:rFonts w:cs="Times New Roman;Times New Roman" w:ascii="Times New Roman;Times New Roman" w:hAnsi="Times New Roman;Times New Roman"/>
        </w:rPr>
        <w:t xml:space="preserve"> Mas aí você já diz o que tem que ter o estudo, balanço hídrico atualizado, cadastr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sso. Isso é lá. Está l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2:42). O SR. NÃO IDENTIFICADO –</w:t>
      </w:r>
      <w:r>
        <w:rPr>
          <w:rFonts w:cs="Times New Roman;Times New Roman" w:ascii="Times New Roman;Times New Roman" w:hAnsi="Times New Roman;Times New Roman"/>
        </w:rPr>
        <w:t xml:space="preserve"> Está lá on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o art.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2:45). O SR. NÃO IDENTIFICADO –</w:t>
      </w:r>
      <w:r>
        <w:rPr>
          <w:rFonts w:cs="Times New Roman;Times New Roman" w:ascii="Times New Roman;Times New Roman" w:hAnsi="Times New Roman;Times New Roman"/>
        </w:rPr>
        <w:t xml:space="preserve"> Então, para quê repetir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2:49). O SR. NÃO IDENTIFICADO –</w:t>
      </w:r>
      <w:r>
        <w:rPr>
          <w:rFonts w:cs="Times New Roman;Times New Roman" w:ascii="Times New Roman;Times New Roman" w:hAnsi="Times New Roman;Times New Roman"/>
        </w:rPr>
        <w:t xml:space="preserve"> Eu entendo o seguinte, a priorização para outorga pode servir através do plano ou do estudo complementar. Esse art. 3º está dizendo o caso que vai ser aplicado cada um. Se tiver em um momento de revisão de plano ou de elaboração de plano, vai ser no próprio plano. Se o plano já tiver sido aprovado vai ser no estudo complementar. Ou seja, está...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 esse estudo... O que tem que ter no mínimo esse estudo complementar? No mínimo esse cadastro e balanço hídrico atualizado. Pronto. É isso. Entendeu? Não todo plano que tem que fazer. É no mínimo isso para poder dar sustentação a esse estabelecimento de prioridades. O restante dos estud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3:36). O SR. NÃO IDENTIFICADO –</w:t>
      </w:r>
      <w:r>
        <w:rPr>
          <w:rFonts w:cs="Times New Roman;Times New Roman" w:ascii="Times New Roman;Times New Roman" w:hAnsi="Times New Roman;Times New Roman"/>
        </w:rPr>
        <w:t xml:space="preserve"> A ideia aqui, Wilson, foi que, você faz um plano de recursos, fica lá 2 anos negociando, fica 2 anos negociando, levantando informação, tal e, de repente um dia em uma reunião vai priorizar. Não. Não é isso, você tem que ter algo que pelo menos eleve o estudo de priorização ao nível do plano, porque em termos de fundamentos, da negociação. Então, estudo complementar é nesse sent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necessariamente.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O mínimo, mínimo é que seja revisto o cadastro, atualizado esse cadastro e o balanço hídrico, porque isso que vai defini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4:34). O SR. NÃO IDENTIFICADO –</w:t>
      </w:r>
      <w:r>
        <w:rPr>
          <w:rFonts w:cs="Times New Roman;Times New Roman" w:ascii="Times New Roman;Times New Roman" w:hAnsi="Times New Roman;Times New Roman"/>
        </w:rPr>
        <w:t xml:space="preserve"> É que dentro dos estudos do cadastro e o balanço hídrico, aquilo, para não dizer assim, olha, daqui a 5 anos eu pego o balanço de 5 anos atrás, que foi quando aplicou o plano como se fosse de hoje. Então, foi a salvaguarda, vamos dizer assim, desse estudo. Logicamente que nesse estudo complementar vai trazer outros element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Ok. As prioridades para outorga passam a vigorar da data da aprovação do plano e aplica-se as outorgas que forem concedidas a partir desta data. Art. 4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mas quando você tem o plano complementar, você está fazendo um adendo ao plano. Ele tem que ser aprovado. Então, na verdade a aprovação do plan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u també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E quando você...</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5:30). O SR. NÃO IDENTIFICADO –</w:t>
      </w:r>
      <w:r>
        <w:rPr>
          <w:rFonts w:cs="Times New Roman;Times New Roman" w:ascii="Times New Roman;Times New Roman" w:hAnsi="Times New Roman;Times New Roman"/>
        </w:rPr>
        <w:t xml:space="preserve"> Jussara, só lembrando, eu acho que nesse ponto aqui teve uma contribuição do Nelson lá do (...). Vou só mostrar aqui, rapidamente para você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5:47). O SR. NÃO IDENTIFICADO –</w:t>
      </w:r>
      <w:r>
        <w:rPr>
          <w:rFonts w:cs="Times New Roman;Times New Roman" w:ascii="Times New Roman;Times New Roman" w:hAnsi="Times New Roman;Times New Roman"/>
        </w:rPr>
        <w:t xml:space="preserve"> As prioridades para outorgas definidas nos planos de recursos hídricos. Isso que ele colocou, o Nelson. É. Não. É aqui no 4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Isso aí já estava. É no art. 4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6:06). O SR. NÃO IDENTIFICADO – </w:t>
      </w:r>
      <w:r>
        <w:rPr>
          <w:rFonts w:cs="Times New Roman;Times New Roman" w:ascii="Times New Roman;Times New Roman" w:hAnsi="Times New Roman;Times New Roman"/>
        </w:rPr>
        <w:t>Nenhum, por enqua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Vamos lá. Art. 4º com base nas diretrizes expostas no art. 2º, estabelecimento das prioridades para outorga devem ser considerados os critérios. Aí é que tem a contribuição, não é isso? Para outorga nos planos. Como é... Qual é a contribuição que ele sugeriu, o do Rio Grande do Norte? É redundante. É redundante. É. É. Então, pronto. Essa Resolução toda é plano. Então, é, não tem por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8:01). O SR. NÃO IDENTIFICADO –</w:t>
      </w:r>
      <w:r>
        <w:rPr>
          <w:rFonts w:cs="Times New Roman;Times New Roman" w:ascii="Times New Roman;Times New Roman" w:hAnsi="Times New Roman;Times New Roman"/>
        </w:rPr>
        <w:t xml:space="preserve"> Não dá para botar direto, com base nas diretrizes do art.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8:14) O SR. NÃO IDENTIFICADO –</w:t>
      </w:r>
      <w:r>
        <w:rPr>
          <w:rFonts w:cs="Times New Roman;Times New Roman" w:ascii="Times New Roman;Times New Roman" w:hAnsi="Times New Roman;Times New Roman"/>
        </w:rPr>
        <w:t xml:space="preserve"> Do art.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JUSSARA CABRAL CRUZ – Presidente da CTPNRH (ABRH) – </w:t>
      </w:r>
      <w:r>
        <w:rPr>
          <w:rFonts w:cs="Times New Roman;Times New Roman" w:ascii="Times New Roman;Times New Roman" w:hAnsi="Times New Roman;Times New Roman"/>
        </w:rPr>
        <w:t>Pós-diretrizes do art.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8:36). O SR. NÃO IDENTIFICADO –</w:t>
      </w:r>
      <w:r>
        <w:rPr>
          <w:rFonts w:cs="Times New Roman;Times New Roman" w:ascii="Times New Roman;Times New Roman" w:hAnsi="Times New Roman;Times New Roman"/>
        </w:rPr>
        <w:t xml:space="preserve"> Tira o pó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Isso. Para o estabelecimento das prioridades de outorga... Para outorga devem ser considerados os critérios: Inciso I, sócio econômicos. 2 – Ambientais. 3 – Eficiência hídrica do uso, de acordo com o porte e a condição social de cada usuário. E 4, a situação de regularidade do direito de uso.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Mas isso está considerado nas diretrizes e é... E na Lei ainda. Na Lei. Está na Lei. Isso é algo além da Lei. Agora como que você vai estabelecer o critér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0:39) A SRª. NÃO IDENTIFICADA – </w:t>
      </w:r>
      <w:r>
        <w:rPr>
          <w:rFonts w:cs="Times New Roman;Times New Roman" w:ascii="Times New Roman;Times New Roman" w:hAnsi="Times New Roman;Times New Roman"/>
        </w:rPr>
        <w:t xml:space="preserve">Os critérios eu vou estabelecer com base nos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44). O SR. NÃO IDENTIFICADO –</w:t>
      </w:r>
      <w:r>
        <w:rPr>
          <w:rFonts w:cs="Times New Roman;Times New Roman" w:ascii="Times New Roman;Times New Roman" w:hAnsi="Times New Roman;Times New Roman"/>
        </w:rPr>
        <w:t xml:space="preserve"> Mas aí está repetindo as diretrizes nos critéri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49) A SRª. NÃO IDENTIFICADA –</w:t>
      </w:r>
      <w:r>
        <w:rPr>
          <w:rFonts w:cs="Times New Roman;Times New Roman" w:ascii="Times New Roman;Times New Roman" w:hAnsi="Times New Roman;Times New Roman"/>
        </w:rPr>
        <w:t xml:space="preserve"> Com base nas diretrizes eu vou estabelecer, eu vou considerar alguns critérios para estabelec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55). O SR. NÃO IDENTIFICADO –</w:t>
      </w:r>
      <w:r>
        <w:rPr>
          <w:rFonts w:cs="Times New Roman;Times New Roman" w:ascii="Times New Roman;Times New Roman" w:hAnsi="Times New Roman;Times New Roman"/>
        </w:rPr>
        <w:t xml:space="preserve"> Alguns critérios? Aí... Considerar alguns critéri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Não. Considerar... Olha, o critério sócio econômico, por exemp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1:07). O SR. NÃO IDENTIFICADO –</w:t>
      </w:r>
      <w:r>
        <w:rPr>
          <w:rFonts w:cs="Times New Roman;Times New Roman" w:ascii="Times New Roman;Times New Roman" w:hAnsi="Times New Roman;Times New Roman"/>
        </w:rPr>
        <w:t xml:space="preserve"> Termina com metro cúb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 Alguma coisa. Alguns indicador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1:12). O SR. NÃO IDENTIFICADO –</w:t>
      </w:r>
      <w:r>
        <w:rPr>
          <w:rFonts w:cs="Times New Roman;Times New Roman" w:ascii="Times New Roman;Times New Roman" w:hAnsi="Times New Roman;Times New Roman"/>
        </w:rPr>
        <w:t xml:space="preserve"> Número de empregos por metro cúb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1:16). O SR. NÃO IDENTIFICADO –</w:t>
      </w:r>
      <w:r>
        <w:rPr>
          <w:rFonts w:cs="Times New Roman;Times New Roman" w:ascii="Times New Roman;Times New Roman" w:hAnsi="Times New Roman;Times New Roman"/>
        </w:rPr>
        <w:t xml:space="preserve"> Não é? De água utilizada. Então, você pega uma... Você considerar, por exemplo, número de empregos por metro cúbico, você vai separar um empreendimento que usa 1 metro cúbico para 10 empregos e outro que usa 10 metros cúbico para um emprego. Então, o que tem 10 metros cúbicos para um emprego vai ter menos prioridade do que aquele que tem 10 empregos para 1 metro cúb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2:21:37). O SR. NÃO IDENTIFICADO –</w:t>
      </w:r>
      <w:r>
        <w:rPr>
          <w:rFonts w:cs="Times New Roman;Times New Roman" w:ascii="Times New Roman;Times New Roman" w:hAnsi="Times New Roman;Times New Roman"/>
        </w:rPr>
        <w:t xml:space="preserve"> Aí você vai fazer o ranqueamento, não é? Aí você tem lá, econômico também entra a questão, quantos reais por metro cúbico aquele empreendimento está trazendo para a região. Então, sócio econômico nesse sentido. Depois quando você vai em ambiental. Aí se aquele uso está uso está fazendo um impacto maior, impacto menos no ambiente. Não é? E aí logicamente que os indicadores específicos vão precisar ser desenvolvido, mas que sejam considerados aspectos ambientais.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2:51). O SR. NÃO IDENTIFICADO –</w:t>
      </w:r>
      <w:r>
        <w:rPr>
          <w:rFonts w:cs="Times New Roman;Times New Roman" w:ascii="Times New Roman;Times New Roman" w:hAnsi="Times New Roman;Times New Roman"/>
        </w:rPr>
        <w:t xml:space="preserve"> Cada um desses critérios deve ser ponderado pelas suas diretrizes. Esse critério garantia é garantido ao consumo humano? Esse critério promove uso múltiplo? Esse critério... Você entendeu? É. En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3:05). O SR. NÃO IDENTIFICADO –</w:t>
      </w:r>
      <w:r>
        <w:rPr>
          <w:rFonts w:cs="Times New Roman;Times New Roman" w:ascii="Times New Roman;Times New Roman" w:hAnsi="Times New Roman;Times New Roman"/>
        </w:rPr>
        <w:t xml:space="preserve"> O que eu quero é dizer assim, que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3:12). O SR. NÃO IDENTIFICADO –</w:t>
      </w:r>
      <w:r>
        <w:rPr>
          <w:rFonts w:cs="Times New Roman;Times New Roman" w:ascii="Times New Roman;Times New Roman" w:hAnsi="Times New Roman;Times New Roman"/>
        </w:rPr>
        <w:t xml:space="preserve"> Tudo bem, pode se colocar critérios legais. Eu acho que também cab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3:31). O SR. NÃO IDENTIFICADO –</w:t>
      </w:r>
      <w:r>
        <w:rPr>
          <w:rFonts w:cs="Times New Roman;Times New Roman" w:ascii="Times New Roman;Times New Roman" w:hAnsi="Times New Roman;Times New Roman"/>
        </w:rPr>
        <w:t xml:space="preserve"> A Lei precisa ser cumprida. Isso já é um critério básico. Entendimento as leis é um critério básico, está implíci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3:41). O SR. NÃO IDENTIFICADO –</w:t>
      </w:r>
      <w:r>
        <w:rPr>
          <w:rFonts w:cs="Times New Roman;Times New Roman" w:ascii="Times New Roman;Times New Roman" w:hAnsi="Times New Roman;Times New Roman"/>
        </w:rPr>
        <w:t xml:space="preserve"> Você não pode fazer u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Pessoal, bom final de reunião, eu vou ficar torcendo que vocês consigam terminar isso hoje. Bom trabalho para todo mundo. Tchau, tcha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4:01). O SR. NÃO IDENTIFICADO –</w:t>
      </w:r>
      <w:r>
        <w:rPr>
          <w:rFonts w:cs="Times New Roman;Times New Roman" w:ascii="Times New Roman;Times New Roman" w:hAnsi="Times New Roman;Times New Roman"/>
        </w:rPr>
        <w:t xml:space="preserve"> Fica o Gonçalo na coordenação aí, dos trabalh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JUSSARA CABRAL CRUZ – Presidente da CTPNRH (ABRH) –</w:t>
      </w:r>
      <w:r>
        <w:rPr>
          <w:rFonts w:cs="Times New Roman;Times New Roman" w:ascii="Times New Roman;Times New Roman" w:hAnsi="Times New Roman;Times New Roman"/>
        </w:rPr>
        <w:t xml:space="preserve"> Pode ser Gonçalo, você pode... Você assume? Ok. Obrigada. Mais es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4:18). O SR. NÃO IDENTIFICADO –</w:t>
      </w:r>
      <w:r>
        <w:rPr>
          <w:rFonts w:cs="Times New Roman;Times New Roman" w:ascii="Times New Roman;Times New Roman" w:hAnsi="Times New Roman;Times New Roman"/>
        </w:rPr>
        <w:t xml:space="preserve"> Gonçalo, e o acordo? O acordo ele não... Não é um critér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Que acord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2:24:25). O SR. NÃO IDENTIFICADO –</w:t>
      </w:r>
      <w:r>
        <w:rPr>
          <w:rFonts w:cs="Times New Roman;Times New Roman" w:ascii="Times New Roman;Times New Roman" w:hAnsi="Times New Roman;Times New Roman"/>
        </w:rPr>
        <w:t xml:space="preserve"> O acordo feito no Comitê entre os usuários, por exemp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O acordo é a conversa. O acordo foi... Estava como diretrizes. Estava como diretrizes acordos, não é? El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2:24:39) A SRª. NÃO IDENTIFICADA – </w:t>
      </w:r>
      <w:r>
        <w:rPr>
          <w:rFonts w:cs="Times New Roman;Times New Roman" w:ascii="Times New Roman;Times New Roman" w:hAnsi="Times New Roman;Times New Roman"/>
          <w:color w:val="000000"/>
        </w:rPr>
        <w:t>Não é critério. Ela é diretriz.</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É priorizar soluções consubstanciadas por acordos entre os envolvidos.</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2:24:34).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É que eu concordo um pouco com o João, eu acho que esse art. 4º ele está, na minha opinião, confundindo um pouco, porque está aqui, olha, com base nas diretrizes para o estabelecimento, ou seja, as diretrizes já não são suficientes para se estabelecer prioridades. Além das diretrizes nós temos que ter esses critérios, quer dizer...</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xata. Os critérios são aquelas coisas que nós podemos enumerar especificamente, declaradamente, para declarar um critério ambiental, por exemplo. Só segundo, Aparecida. Só um segundo, Aparecida. Aparecida, só um segundo. Critérios são aquelas cosias que nós podemos enumerar, podemos listar especificamente, um critério ambiental. Consome, impacta uma determinada espécie vegetal, não impacta ou impacta uma zona de preservação, não impacta, qualquer coisa do tipo, não é? Impacta sim ou não. Então, critério é alguma coisa que você pode estar transformando em um indicador. Cada um desses critérios deve ser ponderado pelas diretrizes. Então, esse critério leva em consideração os usos múltiplos, leva em consideração acordos e ao coletivo, leva em consideração avanços metodológicos da outorga. Então, o critério, cada um dos critérios pode ser ponderado por essas diretrizes, aquele critério respeita essas diretrizes, às vezes não pode respeitar, mas eu digo pela natureza dele. Então, as diretrizes é o comportamento que nós vamos ter na hora de definir as prioridades. Critérios são as medidas que nós vamos fazer na hora de estabelecer as prioridades, na hora de aplicar. Lul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Olha, eu volto a falar, nós voltamos para o início a reunião e o Gonçalo apresentou... As 3 coisas que balizaram a construção dessa Resolução, a competência de quem faz isso, em que situação aplicar e os critérios. Os critérios são... É a coisa mais importante. As diretrizes elas já... Você podia nem ter essa parte de diretrizes, porque elas já estão na 9433. Resolveu-se dar um destaque nas diretrizes, tudo bem, mas poderia não estar. A coisa mais importante são os critérios. Por que eu vou priorizar determinado uso e outorgá-lo ou restringir a sua outorga? Quais são os critérios para isso? Está aí, olha, sócio econômicos, ambientais, eficiência do... Etc. Não é? Pode-se discutir cada um deles. Pode-se ter dúvida sobre determinados itens, não é? Tal, mas que tem que ter os critérios, para mim é a coisa mais importante, junto com a competência de quem define e em qual situação se define as prioridades.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7:39). O SR. NÃO IDENTIFICADO –</w:t>
      </w:r>
      <w:r>
        <w:rPr>
          <w:rFonts w:cs="Times New Roman;Times New Roman" w:ascii="Times New Roman;Times New Roman" w:hAnsi="Times New Roman;Times New Roman"/>
        </w:rPr>
        <w:t xml:space="preserve"> Agora, de cada usuário o que entende por isso? Eu vou ter que pegar todos os usuários da bacia e fazer uma avaliação individu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7:49) A SRª. NÃO IDENTIFICADA – </w:t>
      </w:r>
      <w:r>
        <w:rPr>
          <w:rFonts w:cs="Times New Roman;Times New Roman" w:ascii="Times New Roman;Times New Roman" w:hAnsi="Times New Roman;Times New Roman"/>
        </w:rPr>
        <w:t>Não. É o Comitê que faz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Se vai ser por finalidade, se vai ser por usuário, tudo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7:59) A SRª. NÃO IDENTIFICADA – </w:t>
      </w:r>
      <w:r>
        <w:rPr>
          <w:rFonts w:cs="Times New Roman;Times New Roman" w:ascii="Times New Roman;Times New Roman" w:hAnsi="Times New Roman;Times New Roman"/>
        </w:rPr>
        <w:t>E vai definir os indicadores. Cada Comitê vai ver como ele vai atender e o que ele vai contemplar aí. Fica a critério do Comitê, desde que ele consider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Pode não ser por usuário. Pode ser por finalidade, depende do comitê. Se é por finalidade, se é por usuár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É. Não, realmente cada usuário específico não vai ser considerado, mas vai ser classificado em grupos. Isso daí quer dizer assim, olha, tem um grupo de usuário que é de baixa renda ou de alta renda. Então, (...) de uso de acordo com essa questão. Eu acho que vai haver uma classificação, esse é o processo normal de trabalho, você junta quem se parece naquilo ali e pro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stá bom. Não, que aqui fala eficiência hídrica. Eficiência hídrica. É. Exatamente. Você imagina que um pequeno irrigante que usa as pessoas não tem a mesma eficiência que um grande irrigante que está usando micro gotejament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color w:val="000000"/>
        </w:rPr>
        <w:t>(2:29:21). O SR. GONZALO ALVARO FERNANDEZ (ANA) –</w:t>
      </w:r>
      <w:r>
        <w:rPr>
          <w:rFonts w:cs="Times New Roman;Times New Roman" w:ascii="Times New Roman;Times New Roman" w:hAnsi="Times New Roman;Times New Roman"/>
          <w:color w:val="000000"/>
        </w:rPr>
        <w:t xml:space="preserve"> É, dos usuários. Eu já tirei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9:25). O SR. NÃO IDENTIFICADO –</w:t>
      </w:r>
      <w:r>
        <w:rPr>
          <w:rFonts w:cs="Times New Roman;Times New Roman" w:ascii="Times New Roman;Times New Roman" w:hAnsi="Times New Roman;Times New Roman"/>
        </w:rPr>
        <w:t xml:space="preserve"> Uma dúvida. Esses critérios eles vão constar nos estudos... O estudo específico dentro do plano o plano onde vai estabelecer, não é? (...) tal. Então, é como se fosse um detalhamento metodológico aí, do que vai ter que fazer nesse estudo que vai incluir no plano. Essa é a diferença de critério para diretriz.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Tá... Vamos para o § 1º. É. Para o atendimento dos critérios mencionados nos incisos vai ficar 2, 3 e 4, deverão ser considerados a função social, os impactos econômicos, os impactos local, regional, e nacional, e as especificidades, e condições peculiares aos seus respectivos locais.</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Virou 2, 3 e 4, não é? Não. Um não. Um é legal, vai ter que ver a Lei, não precisa fazer nenhum destaqu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É. Antes de sócio econômico ficou legais. Um outro critério, legais. Critérios legais. Não, critérios legais é para atender a questão da prioridade natural da dessedentação animal e consumo human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0:49). O SR. NÃO IDENTIFICADO –</w:t>
      </w:r>
      <w:r>
        <w:rPr>
          <w:rFonts w:cs="Times New Roman;Times New Roman" w:ascii="Times New Roman;Times New Roman" w:hAnsi="Times New Roman;Times New Roman"/>
        </w:rPr>
        <w:t xml:space="preserve"> Melhor entrar como um parágrafo dizendo, lembrando isso. Não é? Nem precisav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ntão, está bom.</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T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u estou aqui, olh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Já voltei já.</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2:31:40). O SR. NÃO IDENTIFICADO –</w:t>
      </w:r>
      <w:r>
        <w:rPr>
          <w:rFonts w:cs="Times New Roman;Times New Roman" w:ascii="Times New Roman;Times New Roman" w:hAnsi="Times New Roman;Times New Roman"/>
        </w:rPr>
        <w:t xml:space="preserve"> Gonçalo. Gonça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Oi?</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2:31:41). O SR. NÃO IDENTIFICADO –</w:t>
      </w:r>
      <w:r>
        <w:rPr>
          <w:rFonts w:cs="Times New Roman;Times New Roman" w:ascii="Times New Roman;Times New Roman" w:hAnsi="Times New Roman;Times New Roman"/>
        </w:rPr>
        <w:t xml:space="preserve"> Eu est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Wilson.</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WILSON DE AZEVEDO FILHO (Pescadores e Usuário de Águas para o Lazer e Turismo) – </w:t>
      </w:r>
      <w:r>
        <w:rPr>
          <w:rFonts w:cs="Times New Roman;Times New Roman" w:ascii="Times New Roman;Times New Roman" w:hAnsi="Times New Roman;Times New Roman"/>
          <w:color w:val="000000"/>
        </w:rPr>
        <w:t>Eu estou querendo entender o art. 4º, a situação de regularidade do direito de uso. Isso é um critério para definição de prioridade? Quer dizer... Não, eu acho que quem usa tem que estar regular, mas às vezes... Mas nem sempre isso acontece, por exemplo, no caso do São Marcos nós não temos o cadastro de todos os usuários e foi feita a determinação de prioridade de uso. Não é? Ent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Não. Ali, Wilson, houve uma discussão, inclusive, eu pessoalmente eu sempre defendi assim, nós temos que entender que nós... É. Nós vivemos uma situação de uma grande fragilidade institucional, principalmente uma questão de outorga. Não é? Nós sabemos que a questão de outorga, licenciamento ambiental, tem sido, muitas vezes, negligenciado a fiscalização, crescimento desordenado, isso vale para ocupação do território, vale para N situações, e muitas vezes usuários, vamos dizer assim, incautamente se veem em situação de que estão irregulares, apesar de terem pedido, e cresceram, e estão lá na classificação. Então, isso daqui... É. Não. Exatamente, vamos dizer assim, que exista uma situação daquele que está lá sem a sua regularização. Não é? Logicamente que quando nós falamos situação de regularidade, o grande usuário normalmente tem pouco espaço para irregularidade, tem pouco espaço porque ele é mais fácil de chegar no grande usuário do que chegar na multidão pequenos. Ele é mais fiscalizado. Não é? Então, isso acaba sendo um ponto contra o usuário de espécie, vamos chamar, não é? Que pode ser pequeno ou pode ser de espécie. Mas aqui quando nós colocamos isso aqui como um critério, eventualmente aquela situação pode levar a dizer assim, esse aqui um critério secundário. Vamos levar em consideração o aspecto sócio ambiental. O aspecto sócio ambiental tem peso 10 e a regularidade tem peso 2. E aí a regularidade ganha... É como nós fazemos quando nós fazemos uma licitação, a parte técnica tem peso 70 e o preço tem peso 30. Então, acaba sendo uma contrapartida. Então, quando nós falamos por critérios isso não quer dizer que seja, olha, quem... Sim ou não quem está dentro e quem está fora. Não é isso. Mas os critérios, a definição de uma metodologia multicritérios permite esse tipo de ponderação e de valorizar um critério mais do que outro naquela situaç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O que nós não podemos é em uma Resolução de um Conselho Nacional dizer que quem está regularizado tem as mesmas condições de quem não está regularizado, porque aí nós vamos estar ridicularizando todo esse sistema 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Só, Aparecida, a Zeila pediu a palavr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A SRª. ZEILA –</w:t>
      </w:r>
      <w:r>
        <w:rPr>
          <w:rFonts w:cs="Times New Roman;Times New Roman" w:ascii="Times New Roman;Times New Roman" w:hAnsi="Times New Roman;Times New Roman"/>
        </w:rPr>
        <w:t xml:space="preserve"> Eu acho que tem que lembrar que no início dessa Resolução isso o grupo discutiu bastante, que na hora de fazer o balanço hídrico tem que considerar todos os usos, regularizados ou não. Ou seja, nós já contemplamos esse aspecto. Então, assim, eu não queria retomar, mas está lá na... Está lá. E tem um item também, de reforçar cadastro, fiscalização, regularização, só que está mais em cima, nós já passamos.</w:t>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ntão, lá atrás o balanço, isso dali foi dessa discussão que surgiu, balanço dos usos regularizados ou não. Balanço vai considerar todos.</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Ok. Gonçalo, por favor, é claro que o ideal é você ter um balanço hídrico completo, com usos regularizados ou não. O plano já faz isso. Vocês fazem isso. Não é? Agora, a gora, a dúvida do Wilde. Desculpe. Wilson, é, metodologicamente o que isso vai influenciar na definição de prioridade das outorgas. Ou seja, e vou definir São Marcos, definiu aqui o uso prioritário é agricultura, tá...? Independentemente de saber quantos estão, a maioria dos grandes usuários estão regularizados, que precisam da outorga para pedir financiamento. Independentemente disso definiu-se que o uso prioritário é a agricultura irrigada, em detrimento, sei lá, de outros usos. Aonde é que isso, a situação de regularidade influencia a metodolo... Metodologicamente a definição das prioridades nos planos? Essa é a dúvida do Wilson.</w:t>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A Zeila quer a palavra. Wilson...</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WILSON DE AZEVEDO FILHO (Pescadores e Usuário de Águas para o Lazer e Turismo) –</w:t>
      </w:r>
      <w:r>
        <w:rPr>
          <w:rFonts w:cs="Times New Roman;Times New Roman" w:ascii="Times New Roman;Times New Roman" w:hAnsi="Times New Roman;Times New Roman"/>
          <w:color w:val="000000"/>
        </w:rPr>
        <w:t xml:space="preserve"> Mais ou menos isso, Luiz, é que a minha visão é sempre de acordo com a minha formação, como eu sou advogado eu vejo que isso pode ser um complicador para a eficácia da Resolução, por isso que eu estou questionand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Zeila pediu a palavr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A SRª. ZEILA PIOTO (INDUSTRIA) – </w:t>
      </w:r>
      <w:r>
        <w:rPr>
          <w:rFonts w:cs="Times New Roman;Times New Roman" w:ascii="Times New Roman;Times New Roman" w:hAnsi="Times New Roman;Times New Roman"/>
          <w:color w:val="000000"/>
        </w:rPr>
        <w:t xml:space="preserve">Eu acho que o exemplo, nós tentamos não trazer essa discussão, por exemplo, de São Marcos. Nós tentamos fazer hipoteticamente, porque o que vocês estão comentando, de prioridade de uso é diferente de prioridade de outorga, mas mesmo assim isso é só um critério. Está certo? O que nós estamos dizendo e essa é a base dessa Resolução, é que o Comitê não pode estabelecer prioridades para outorga desconsiderando essas diretrizes. Ou seja, você tem que olhar alguns as... Vários aspectos maiores antes de indicar prioridades para outorga, ou seja, São Marcos só considerou um ou outro. </w:t>
      </w:r>
      <w:r>
        <w:rPr>
          <w:rFonts w:cs="Times New Roman;Times New Roman" w:ascii="Times New Roman;Times New Roman" w:hAnsi="Times New Roman;Times New Roman"/>
        </w:rPr>
        <w:t>Isso. Então, assim, o que nós estamos tentando... Por isso que é a demanda dessa Resolução, de nós justamente trabalharmos nessa linha. E aí... E lembrando que, como isso vai ser feito, mais abaixo está dizendo que na hora de fazer a avaliação tem que fazer uma avaliação multicritério, ou seja, eu tenho que considerar mais de um aspecto, eu não posso... Como, que indicador vai ser, cada comitê vai trabalhar, mas tem que ser multicritério. Isso está escrito mais embaix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O Carne-seca pediu a palavra aqui atrás.</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DAEE) – </w:t>
      </w:r>
      <w:r>
        <w:rPr>
          <w:rFonts w:cs="Times New Roman;Times New Roman" w:ascii="Times New Roman;Times New Roman" w:hAnsi="Times New Roman;Times New Roman"/>
        </w:rPr>
        <w:t>Para variar eu queria um esclarecimento. Até como eu disse que não participei das discussões no Grupo Técnico e esse conteúdo aqui não foi apresentado e discutido na CTPOAR, que eu tenha conheci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Nem a CTPNRH. A reunião hoje é conjun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Foi a primeira vez que eu estou vendo ela. Então, eu estou preocupado e por isso que eu preciso desse esclarecimento, até pelo fato de estar... De se um técnico de um órgão gestor que concede outorgas, de que estabelecida uma prioridade pelo Comitê, como que eu vou colocar isso na prática. Por exemplo, nós estamos falando aqui, nós estamos priorizando, definindo critérios de prioridade de outorga e não prioridade de uso. Então, se eu tiver 3 ou 4 usuários de um mesmo uso, que prioridade vai ser estabelecida para eu conceder outorga? Como isso vai ser fei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Bem...</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É só isso, só quero saber como que isso vai ser aplicado, só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GONZALO ALVARO FERNANDEZ (ANA) – </w:t>
      </w:r>
      <w:r>
        <w:rPr>
          <w:rFonts w:cs="Times New Roman;Times New Roman" w:ascii="Times New Roman;Times New Roman" w:hAnsi="Times New Roman;Times New Roman"/>
          <w:color w:val="000000"/>
        </w:rPr>
        <w:t xml:space="preserve">Agora você trouxe uma questão que de fato há uma... Essa Resolução vai ter que internalizar de alguma forma. O primeiro passo para ser internalizado é nos planos, nós, por exemplo, você fala de órgão, nós também estamos lá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eu que trabalho com planos, uma demanda que nós temos desde que a ANA foi criada é o pessoal de outorga falar, olha, você s não tem prioridade, o plano diz a prioridade e outorga o que chegar e pedir. Não é? Então,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quem chegar e pedir a outorga. Não é? Então, à medida que chegar a isso, agora, quando estabelecendo o plano, a outorga não vai poder falar, olha, o plano disse que as prioridades para outorga são essas e agora você vai... Então, vai ter que haver uma discussão de como internalizar isso metodologicamente, de fato vai ter que haver. Vai ter que haver uma forma de... Vai estar na hora do protocolo, vai ter uma... Como é que vai ser feito, isso daí não... É o próximo passo, de fato você tem um desafio ali pela frente, ou seja, essa aplicação não vai ser amanhã, publicou, depois de amanhã está fazendo. Então, essa prioridad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Desafio não sou eu. Quem tem o desafio é o Comitê, que ele que vai ter que estabelecer essa prioridade e eu como órgão gestor simplesmente vou aplicar aquilo que for aprov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rPr>
        <w:t xml:space="preserve"> Então, está ótimo, se o seu entendimento é isso. Então, você não tem problema nenhu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Só que tem um porém, que há uma... Sim, tudo bem, mas todos têm direito ao uso da água. Todos tem direito a água. Eu não posso renegar uma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É, todos tem direito ao uso da águ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Então, o Comitê vai ter que definir também critérios de redistribui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É isso que eu estava falando. A proposta de Resolução já dá, Carne-seca, uma direção, um direcionamento, você aplica isso apenas em situação de escassez. Em situações de escassez não há água para todo mundo. Aí eu vou falar, por exemplo, das crises recentes, crise hidrológica, condições adversas climatológicas. A disponibilidade não atende mais as demandas postas. Então, nessa situação que aplicaria os usos prioritários, definidos pelos comitês. Olha, como não tem mais água aqui, olha, estamos naquela condição de falha, não é? Não prevista. Não é? Então, eu só posso regularizar até os usuários. A prioridade é essa, é essa, é essa. Ainda assim continua para nós posta aí um desafio, como é que eu operacionalizo isso? Por exemplo, ontem uma conversa lá na Ana nós falamos, olha, o Comitê define o uso prioritário é esse, A, seja qual for. A. Mas eu estou acabando de analisar aqui um pedido de outorga de um uso B. O que eu faço, eu paro isso? E agora... Pensa em uma situação adversa de escassez e mais ainda, para complicar quando não for uma escassez hídrica agora, atual, quando o plano prevê que daqui a 20 anos isso vai acontecer, qual vai ser o gatilho para eu aplicar isso, esses critérios na emissão de outorga? Está em aberto, nós... Para mim isso está em aberto. Eu estou com dúvida sobre a Resolução. Por isso que eu perguntei se a expectativa era que se fechasse a Resolução hoje. Acho, não dá para fechar a Resolução hoje. Existem ainda, muitas dúvidas, algumas inclusive mais pertinentes, a operacionalização disso pela autoridade outorgante que talvez a CTPOAR tenha que isoladamente parar e repensar um pouco sobre isso. Então, eu acho que a dúvida dele é uma dúvida de, praticamente... Infelizmente veio pouca gente da CTPOAR, boa parte é de fora de Brasília, a maioria aqui eu estou observando, já mora em Brasília, com algumas exceções, São Paulo, enfim. Mas assim, alguns, vários da CTPOAR justificaram a ausência em função de que os Estados não abriram orçamento ainda para poder fazer a viagem. Não é? Exatamente, principalmente os órgãos outorgantes, com exceção, acho que fora São Paulo aqui, a autoridade outorga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3:44). O SR. NÃO IDENTIFICADO –</w:t>
      </w:r>
      <w:r>
        <w:rPr>
          <w:rFonts w:cs="Times New Roman;Times New Roman" w:ascii="Times New Roman;Times New Roman" w:hAnsi="Times New Roman;Times New Roman"/>
        </w:rPr>
        <w:t xml:space="preserve"> Só estou aqui porque (...) está paga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Então, só para fechar, eu acho assim, que existem algumas dúvidas ainda Luciana, que nós, na minha cabeça e foi ótimo o Carneseca ter colocado, da operacionalização disso, que, nós vamos trazer isso para ess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Não. Não. Depende do que está se chamando de operacionalização. O comando está sendo dad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MARIA APARECIDA VARGAS (ABRAGEL) – </w:t>
      </w:r>
      <w:r>
        <w:rPr>
          <w:rFonts w:cs="Times New Roman;Times New Roman" w:ascii="Times New Roman;Times New Roman" w:hAnsi="Times New Roman;Times New Roman"/>
        </w:rPr>
        <w:t>Gente, diretrizes e critérios gerais. Nós não vamos resolver todos os problemas e boa parte do que você mencionou já está elencado ali, por exemplo, eu tenho... O que eu faço com os usuários? O corte preferencialmente não tem que ser linear, tem que considerar. Agora, o detalhamento, os órgãos gestores vão ter que fazer junto com o Comitê. PCJ já fez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E alegar os ausentes, me desculpa Lula, é desrespeitar os presentes. Eu também vim de long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Não. Não estou falando de distância não. Desculpa. Não estou falando de distância. Eu estou dando um fato, um dado re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Mas é desrespeitar quem está aqui. A reunião foi marcada com antecedência. Então, que se pedisse para desmarcar. Não poderemos, não pode. Então, vamos desmarcar a reunião. Ninguém se manifest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Você tem certeza que o meu objetivo não foi desrespeitar ninguém que está aqui. Só estou dando uma justificativ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Mas, então, que se pedisse para desmarcar a reunião e não que agora, no final da reunião falar que não d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Vamos continuar a reunião aqui. Aparecida, você está coberta de razão, eu acho que nós não podemos justificar uma postergação pela ausência daqueles que não vieram sem terem justificado, sem terem pedido adiamento. Então, esse é um argumento que nós não podemos colocar na mesa, porque a convocação foi feita no prazo, não é? Então, quem não veio se achou que (...) postergado iria ter perdido... Nesse ponto... Então, a questão da operacionalização, Carneseca, eu acho que está claro, isso é um outro momento, realmente precisa ser revisto, a única coisa que hoje, em termos de prioridade, nós temos uma matriz em que todos os usos tem a mesma prioridade, basicamente todos os usos são igualmente prioritários. Então, chega e é outorgado. Então, a única prioridade que tem é a hora de protocolo do ped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5:57). O SR. NÃO IDENTIFICADO –</w:t>
      </w:r>
      <w:r>
        <w:rPr>
          <w:rFonts w:cs="Times New Roman;Times New Roman" w:ascii="Times New Roman;Times New Roman" w:hAnsi="Times New Roman;Times New Roman"/>
        </w:rPr>
        <w:t xml:space="preserve"> Interesse público, a Resolução 16 diz que é o interesse público e a data de protocoliz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rPr>
        <w:t>... Interesse público, aquelas questões mais... Então, fica mais fácil ainda. Então, vamos dizer assim, se não é todo mundo igual ficou mais fácil ainda, porque já tem uma metodologia de priorizar alguns interesses, alguns usos. Então, se já tem é só aprimorar isso. Então, se já existe, se você... É. Então, o que eu quero dizer é o seguinte... O que eu quero dizer é o seguinte, sem dúvida alguma essa Resolução vai impactar tanto, nós, isso foi, na primeira oficina nós conversamos, não me lembro quem foi que fico, mas uma das questões é, qual é o impacto que vai ter a definição de prioridades no processo de outorgas e no processo de plano. Então, o primeiro impacto nos planos nós vamos ganhar 2, 3, talvez 4 meses a mais em um processo de planos para negociar. Não sei. Mas vai haver um impacto metodológico, de trazer um aporte a mais durante a metodologia. No processo de outorga também vai ter que haver um impacto no procedimento, vai ter que haver uma internalização disso. Mas nós não podemos resolver isso, até porque todo o processo de outorga envolve uma série de questões que extrapolam a finalidade da definição de prioridad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Depois eu estou inscrito. T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7:22) A SRª. NÃO IDENTIFICADA –</w:t>
      </w:r>
      <w:r>
        <w:rPr>
          <w:rFonts w:cs="Times New Roman;Times New Roman" w:ascii="Times New Roman;Times New Roman" w:hAnsi="Times New Roman;Times New Roman"/>
        </w:rPr>
        <w:t xml:space="preserve"> Eu acho que tem, primeiro, a operacionalização disso não tem que estar aqui. Não é? Lembrando que a discussão nos comitês, os órgãos gestores fazem parte dos comitês, eles estão lá dentro do processo, ou seja, eles estão lá podendo participar. Tinha outro ponto que eu não vou lembrar, depois eu fa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Lul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A discussão ela hora ganha uma objetividade, hora ganha uma subjetividade. Voltamos, en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47:52) A SRª. NÃO IDENTIFICADA – </w:t>
      </w:r>
      <w:r>
        <w:rPr>
          <w:rFonts w:cs="Times New Roman;Times New Roman" w:ascii="Times New Roman;Times New Roman" w:hAnsi="Times New Roman;Times New Roman"/>
        </w:rPr>
        <w:t>Lula, só um pouquinho. Só que agora eu lembrei. Isso foi você que colocou. O detalhamento da outorga, você até, um assunto que você destacou bastante, isso tem que ser discutido na outorga, isso tem que ser discutido na revisão da 16, não é? Então, você remeteu isso muitas vezes. Então... Isso. Então, eu acho que nós temos que lembrar... Diretriz, critérios de... Diretrizes gerais e critérios, não é? Isso. Isso. E a revisão da 16 vai ter que contemplar os aspectos, eu não sei de que forma, mas resolução da 16 vai ter que ver o que vai faz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Ok. À medida que nós antecipamos e trazemos alguma coisa para cá e ela não está, talvez ainda devidamente esclarecida para todo mundo, como por exemplo, art. 4º Inciso IV, um dos critérios para definir prioridade é a situação de regularidade o direito de uso, ou seja, a emissão de outorga. Tá...? Isso está devidamente esclarecido para todo mundo? Hã?</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Sim, precisa ser regularizado. O uso de pouca expressão precisa de ser regularizado, precisa da autor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49:06). O SR. NÃO IDENTIFICADO – </w:t>
      </w:r>
      <w:r>
        <w:rPr>
          <w:rFonts w:cs="Times New Roman;Times New Roman" w:ascii="Times New Roman;Times New Roman" w:hAnsi="Times New Roman;Times New Roman"/>
        </w:rPr>
        <w:t>Ele é regulante se houver um ato que o regularize, senã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Todos os usos precisam estar regularizad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Mas esse é um critério óbvio. Eu só po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Todos os critérios... Não. Não. Todos, na verdade todos os critérios são óbvios, não é? (...) que se define não é tão óbvio assim. Então, a regularidade foi colocada aqui, realmente foi uma discussão grande também, para não restringir, por exemplo, uma expansão de um grande investimento, vamos dizer assim, setorial, que cresceu por deficiência de planejamento, vamos colocar, mas que está lá e regular sob o ponto de vista de outorga, mas que existe, que tem um grande... Então, para não simplesmente cortar ele, que seria o corte linear, vamos dizer assim, vamos considerar também a regularidade de uso. Dentre os outros critérios a regularidade de uso também va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2:50:11). 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 xml:space="preserve">Em tudo. O pensamento aqui não pode ser só nisso, eu tenho que pensar o conjunto das questões. </w:t>
      </w:r>
      <w:r>
        <w:rPr>
          <w:rFonts w:cs="Times New Roman;Times New Roman" w:ascii="Times New Roman;Times New Roman" w:hAnsi="Times New Roman;Times New Roman"/>
          <w:color w:val="000000"/>
        </w:rPr>
        <w:t>Não. Não. Se você tem... Exatamente. Ou seja, se você tem critérios, dentre os critérios como é multicritério, isso daqui é o resultado... O resultado de uma análise multicritério não é uma linha onde a partir daqui você corta. Não é isso. O resultado de multicritério o mais parecido que é uma nuvem. O mais parecido que tem, o resultado multicritérios é uma nuvem onde uns atendem critérios aqui, outros atendem critérios ali e outros não atendem nenhum critério. Então, o multicritério não é um pensamento linear, não é um pensamento assim...</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Dizer o seguinte, você define prioridade, olha, tal finalidade, dentro dessa finalidade tais usos com maior eficiência, etc. Quem não tiver regularizado não existe. Não vai receber. Não existe no sentido de que ele precisa se regularizar. Ele. Eu não estou buscando o CPF fulano tal, fulano tal, fulano tal. Esse critério ele vai se aplicar a quem? Para finalidades ou dentro da finalidade aqueles usos, não CPF, usos que tem maior eficiência, etc. Nesse sentido quem tem outorga vai estar contemplado nisso. Por isso que eu não vejo sentido a situação da regular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51:37). O SR. NÃO IDENTIFICADO –</w:t>
      </w:r>
      <w:r>
        <w:rPr>
          <w:rFonts w:cs="Times New Roman;Times New Roman" w:ascii="Times New Roman;Times New Roman" w:hAnsi="Times New Roman;Times New Roman"/>
        </w:rPr>
        <w:t xml:space="preserve"> O que acontece é o seguinte, hoje nós vemos na prática que o uso regular continua mantendo a sua captação, infringindo outorgas de usos regularizados. Isso não pode acontecer. Como é que você vai priorizar o atendimento a abastecimento de uso que está irregular, de um usuário que está irregular na bacia em detrimento de outro que tem outorga? Você não pode impor a outro uma revisão de outorga, por exemplo, mantendo o uso irregular na bacia. Não pode. Naquele trecho e não é na bacia. É no trecho. Então, primeira coisa, a situação de regularidade de uso tem que ser considerada. Por quê? Em uma priorização esse vai ser o menos prioritário, não é? É um critério. É um critério. É um critér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É critério exatamente pelo fato de não ser um corte linear. Então, quando você coloca como critério você eventualmente... Se você colocar... Porque quando nós estávamos pensando aqui e aí nós tentamos nos livrar disso, nós estávamos sempre pensando em batalha, hidrelétrico e irrigante. Então, são dois usos diferentes. Então, essa discussão nós tentamos levar para fora. Então, imagina que só questão de irrigantes, por exemplo, questão de irrigantes. O irrigante regular vai ter prioridade sobre o não regular. Não é? Agora, isso não quer dizer que eventualmente um critério de eficiência ganhe mais peso que um critério de regularidade, porque eventualmente tem um irrigante lá que é totalmente... É altamente eficiente e um outro que é o contrário, ele é regula, mas desperdiça mais água que todos nós juntos aqui. Não é? Então, ai você vai dizer assim. Então, ele ganha seu peso, (...) fala, bom, talvez ele ganhe assim, um alerta, olha, você tem 6 meses para se arrumar ou você vai perder a outorga para o outro que está fazendo um trabalho bem feito em termos de irrigação. Só colocando isso, nós não conseguimos definir, uma das questões que surgiu da discussão, todas as situações possíveis. É impossível definir todas as situações possíveis. Então, as diretrizes, diz assim, bom, quando nós vamos avaliar é interessante simplesmente ver o quantitativo de consumo? Não, porque aí nós vamos pegar aquele que consume muito e cortar ele simplesmente, que é o que ocorre hoje. Quando chega uma crise hídrica corta o irrigante. A primeira coisa que se corta, que é o que grande consome. Não. Não. Exatamente. Então, a ideia é exatamente. É. Então... É. Então, a ideia é você avaliar o conjunto, é você não matar ninguém, é preservar os usos múltiplos, mas quando eu vou considerar o que? Vou considerar o quê? O número de empregos gerados é interessante? É interessante. Agora, a renda também é importante, a renda gerada por aquele uso, porque também não adianta gerar 50 empregos se não gera renda nenhuma. En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É, vai conter indústria... Exatamente. Aí vem... É. Não. Eu sei. Não. Eu só estou querendo colocar que esses, essas sutilezas elas estão previstas, um na diretriz, que é o pensamento, aquilo... Diretriz é um pensamento geral. Então, essa questão que você está colocando, indústria de alimentos ou outro. Então, você tem, por exemplo, aqui, o aspecto sócio econômico, não é? Ou ambiental, ou qualquer uma outra dessas que seja... O pote da condição social. Então, você tem os critérios aquele que você pode enumerar, que você pode dizer, A ou B, pode dar um peso maior em detrimento do outro. Isso é o critério. Diretriz é o pensamento que vai... Uso múltiplo é critério, não é? É diretriz. Desculpe. Uso múltiplo é uma diretriz, isso está ali contemplado. Se cada critério atende isso, não é? Então, nós separarmos... Agora, logicamente que a outorga vai ter que se adequar a isso daqui de alguma forma, vai e a oportunidade a própria revisão da Resolução 16 que vai entrar, que está em pauta daqui para frente na CTPOAR. Não é? Então, nós temos que separar um pouco, apesar de (...), mas tem que separar os dois critérios. Podemos ir para frent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2:55:43).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Só complementando aqui, do ponto de vista do órgão outorgante, de certa maneira o que está sendo proposto para o órgão outorgante é muito melhor, porque ele não assume responsabilidade nenhuma, ele só vai assinar um ato, ele vai ser um mero balcão de assinatura de um ato administrativ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Não. Eu acho que não é tanto assim não. Eu acho que não vai chegar... É. Não vai chegar a esse limit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2:56:12).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Mas quase. Mas quas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Não vai chegar a esse limite, porque o órgão gestor... O órgão gestor ele é central na gestão das informações. Ele é condutor do process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2:56:22).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Não. Ele é órgão outorgant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le é órgão outorgante, mas ele é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Nós vamos entrar na mesma discussão da reunião passada, a diferença entre órgão outorgante e órgão gest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56:34). O SR. NÃO IDENTIFICADO –</w:t>
      </w:r>
      <w:r>
        <w:rPr>
          <w:rFonts w:cs="Times New Roman;Times New Roman" w:ascii="Times New Roman;Times New Roman" w:hAnsi="Times New Roman;Times New Roman"/>
        </w:rPr>
        <w:t xml:space="preserve"> Carne-seca, eu acho 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 É uma coisa, a outorga é um dos instrument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Não, vai facilitar enormement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Não. Claro que não. Isso que eu ia falar. Quem faz análise do uso racional é a autoridade outorgante. Quem faz o balanço hídrico é a autoridade outorgante. Então, etc. Agora, há muito tempo no país que se pede que os planos tenham consequência regulatóri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Pronto. Acho que isso daí está confirmado. Eu vou, só pelo tempo, eu acho que isso já está confirmado, podemos avançar aqui para nós... Para atendimento, atendimento ao dia tal, o § 1º e 2º já estão fechados. Não. § 2º também já está. Não é? É o 3º, análise dos critérios deve ser feito de forma sistémica e integrada, mediante aplicação de metodologia multicritério, que é aquilo que nós já discutimos aqui. É. Tudo que nós discutimos agora. 4, a priorização deve possibilitar soluções diferenciadas de acordo com os usos, evitando soluções lineares. § 5º. A suspensão da outorga parcial, total, em definitivo ou prazo determinado, em atendimento ao art. 15 ocorrerá independentemente das prioridades para outorga, direito de uso de recursos hídricos, que é basicamente aquilo que já está na Lei. Não é? Foi só uma... Foi só...</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Como na hora de você cortar a outorga prevista lá no art. 15, você não vai observar as prioridades definidas pelo comitê?</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O que está na lei?</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Ok. Para nesse aí. A necessidade premente de água para anteder situações de... Adversas climatológicas. É isso que nós... É isso que nós estamos vivend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Não. Não gente. Não. O que... Nós precisamos de experiências concretas para poder teorizar e para poder elaborar regulamentos. Experiências concretas. Experiências concretas é o que temos vivido no país que são as crises, situações climatológicas diversas diminuindo. Não é que cresceu, estou falando de forma geral. Não é que cresceram as demandas, diminuíram as disponibilidades hídricas. Então, eu tenho que cortar uso. Usos outorgados. É um dos itens previstos no art. 15. Desculpe. É. Não. Então, é uma das coisas, o art. 15 fala de muita coisa. Qual é o critério que nós vamos restringir para atend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Lula, você já fez a questão, deixa... Deix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59:38). O SR. NÃO IDENTIFICADO –</w:t>
      </w:r>
      <w:r>
        <w:rPr>
          <w:rFonts w:cs="Times New Roman;Times New Roman" w:ascii="Times New Roman;Times New Roman" w:hAnsi="Times New Roman;Times New Roman"/>
        </w:rPr>
        <w:t xml:space="preserve"> É porque o artigo não está tratando. Quem participou do GT não é especificamente... Qual é a lógica desse artigo que nós colocamos? Que a suspensão, devido às outras questões, não é porque o uso tem... Previstas na Lei... Não é porque o uso tem prioridade que ele não vai outorga suspensa. Foi essa a lógica de interpretação, entendeu? Ou seja, se o uso não... Se a outorga não tiver o uso durante 3 anos, não é porque aquele uso tem uma prioridade que ele não vai ter outorga suspensa ou cancelada. Foi essa a lógica que... Pode estar mal escrito, mas foi essa a lógica que fo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3:00:07) A SRª. NÃO IDENTIFICADA – </w:t>
      </w:r>
      <w:r>
        <w:rPr>
          <w:rFonts w:cs="Times New Roman;Times New Roman" w:ascii="Times New Roman;Times New Roman" w:hAnsi="Times New Roman;Times New Roman"/>
        </w:rPr>
        <w:t>E depois ele fala, necessidade de se atender a usos prioritários de interesse coletivo para os quais não se disponham de fontes alternativas. Ou seja, a Lei mesmo já está dizendo quais são as prioridade no caso de cancela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3:00:27). A SRª. NÃO IDENTIFICADA – </w:t>
      </w:r>
      <w:r>
        <w:rPr>
          <w:rFonts w:cs="Times New Roman;Times New Roman" w:ascii="Times New Roman;Times New Roman" w:hAnsi="Times New Roman;Times New Roman"/>
          <w:color w:val="000000"/>
        </w:rPr>
        <w:t>Necessidade premente de água para atender as situações de calamidade, inclusive as decorrentes de condições climáticas adversas.</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Não. Não. N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rPr>
        <w:t>(3:00:41). O SR. NÃO IDENTIFICADO –</w:t>
      </w:r>
      <w:r>
        <w:rPr>
          <w:rFonts w:cs="Times New Roman;Times New Roman" w:ascii="Times New Roman;Times New Roman" w:hAnsi="Times New Roman;Times New Roman"/>
        </w:rPr>
        <w:t xml:space="preserve"> A calamidade precisa ser declarad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É. Calamidade, de fato precisa ser declarad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Não foram declaradas, porque não está regulamentado isso pelo Poder Executiv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É. Não é calamidade. Calamidade é, uma inundação na cidade, passou, arrastou todo, passou arrastou tudo, não tem abastecimento, não tem nada. Aí...</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Não é uma calamidade pública?</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la tem que ser declarada. Ok. Declara-se. E depois de declarada eu vou ter que restringir usos, eu não vou aplicar o conceito de prioridades definidas pelos comitês se a questão é só declarar?</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3:01:18). A SRª. NÃO IDENTIFICADA – </w:t>
      </w:r>
      <w:r>
        <w:rPr>
          <w:rFonts w:cs="Times New Roman;Times New Roman" w:ascii="Times New Roman;Times New Roman" w:hAnsi="Times New Roman;Times New Roman"/>
          <w:color w:val="000000"/>
        </w:rPr>
        <w:t xml:space="preserve">Não. Lá está dizendo que em função de calamidade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3:01:28). A SRª. NÃO IDENTIFICADA – </w:t>
      </w:r>
      <w:r>
        <w:rPr>
          <w:rFonts w:cs="Times New Roman;Times New Roman" w:ascii="Times New Roman;Times New Roman" w:hAnsi="Times New Roman;Times New Roman"/>
        </w:rPr>
        <w:t>Tira. Vamos tir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3:01:30). O SR. NÃO IDENTIFICADO –</w:t>
      </w:r>
      <w:r>
        <w:rPr>
          <w:rFonts w:cs="Times New Roman;Times New Roman" w:ascii="Times New Roman;Times New Roman" w:hAnsi="Times New Roman;Times New Roman"/>
        </w:rPr>
        <w:t>... É uma lei e a Lei é superior a essa Resolução. Já vai ser atendido normalmente, só constou aqui para relembrar que existe,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3:01:39). A SRª. NÃO IDENTIFICADA – </w:t>
      </w:r>
      <w:r>
        <w:rPr>
          <w:rFonts w:cs="Times New Roman;Times New Roman" w:ascii="Times New Roman;Times New Roman" w:hAnsi="Times New Roman;Times New Roman"/>
        </w:rPr>
        <w:t>Era só para reforçar uma coisa que já está posta legalmente, mas... Eu acho que para o órgão gestor é pior não ter, mas quer tir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3:01:49). O SR. NÃO IDENTIFICADO –</w:t>
      </w:r>
      <w:r>
        <w:rPr>
          <w:rFonts w:cs="Times New Roman;Times New Roman" w:ascii="Times New Roman;Times New Roman" w:hAnsi="Times New Roman;Times New Roman"/>
        </w:rPr>
        <w:t xml:space="preserve"> Gonçalo. Então, está concluída praticamente, eu queria saber o seguinte, qual será o próximo passo dessa Resolução, dessa propos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GONZALO ALVARO FERNANDEZ (ANA) – </w:t>
      </w:r>
      <w:r>
        <w:rPr>
          <w:rFonts w:cs="Times New Roman;Times New Roman" w:ascii="Times New Roman;Times New Roman" w:hAnsi="Times New Roman;Times New Roman"/>
          <w:color w:val="000000"/>
        </w:rPr>
        <w:t>Será enviada para a CTIL para poder... Para ver se é legal, não é? E entrar para a próxima plenária da CNRH em març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3:02:08).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Agora, vai ser distribuída para todos os membros essa versão final agor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Vai. Só segunda-feira eu vou poder (...), que eu estou fora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Eu tenho uma propos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Tá... Vamos... É só uma questão. O 5º... É o art. 5º. O lula vai fazer uma propos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Já acabou a Resolução? Já discuti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Acab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Ok. A minha proposta é o segui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Não. A Resolução... É, falta o art. 5º.</w:t>
      </w:r>
    </w:p>
    <w:p>
      <w:pPr>
        <w:pStyle w:val="Normal"/>
        <w:spacing w:lineRule="auto" w:line="240" w:before="0" w:after="0"/>
        <w:jc w:val="both"/>
        <w:rPr/>
      </w:pPr>
      <w:r>
        <w:rPr>
          <w:rFonts w:cs="Times New Roman;Times New Roman" w:ascii="Times New Roman;Times New Roman" w:hAnsi="Times New Roman;Times New Roman"/>
          <w:b/>
        </w:rPr>
        <w:t xml:space="preserve">(3:02:41) A SRª. NÃO IDENTIFICADA – </w:t>
      </w:r>
      <w:r>
        <w:rPr>
          <w:rFonts w:cs="Times New Roman;Times New Roman" w:ascii="Times New Roman;Times New Roman" w:hAnsi="Times New Roman;Times New Roman"/>
        </w:rPr>
        <w:t>Ele disse para tir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3:02:42) A SRª. NÃO IDENTIFICADA – </w:t>
      </w:r>
      <w:r>
        <w:rPr>
          <w:rFonts w:cs="Times New Roman;Times New Roman" w:ascii="Times New Roman;Times New Roman" w:hAnsi="Times New Roman;Times New Roman"/>
        </w:rPr>
        <w:t>Retira o 5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Não. Eu só fiz uma ponderação. Alguém propôs para retirar o art. 5º. Não fui 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Ok. A minha proposta é sobre encaminhamentos, a partir de agora. Tá...? É só, na hora... Posso fal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Tem assim, (...) encaminhamentos. Agora, a pergunta é, essa Resolução pode ser encaminhada para... Está aprovada, pode ser encaminha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Ainda antes da sua pergunta tem a minha propos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Então, faç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HENRIQUE PINHEIRO SILVA (ANA) – </w:t>
      </w:r>
      <w:r>
        <w:rPr>
          <w:rFonts w:cs="Times New Roman;Times New Roman" w:ascii="Times New Roman;Times New Roman" w:hAnsi="Times New Roman;Times New Roman"/>
        </w:rPr>
        <w:t>Minha proposta é que nós... Quem ainda tem alguma contribuição... Só quero chamar de Wil. Wilson ficou de mandar alguma coisa, eu particularmente queria inverter uma ordem ou outra de... A minha proposta é que, por e-mail os integrantes das duas Câmaras Técnicas façam ainda algumas contribuições, quem tiver para fazer, por e-mail mesmo, se consolida isso e após isso se encaminha para... Encaminha-se par a CTIL.</w:t>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u acho que a única contribuição, de fato, por e-mail é o considerando do Wilson, para ele ter tempo de pensar, que ficou faltando, mas nós entendemos o que é.</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É a minha proposta, Gonçalo. É a minha propost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Não. E minha contraproposta é essa. A minha contraproposta é que... Que ela está considerando o Wilson e as outras anotações eu fiz, o Antônio fez mais algumas, eu junto isso dali 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3:04:07).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Tem um detalhe ainda que é a elaboração do parecer que acompanha a Resolução para ser encaminhada a CTIL, todas as propostas têm que vir... Mas aí você vão ter que...</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3:04:18).</w:t>
      </w:r>
      <w:r>
        <w:rPr>
          <w:rFonts w:cs="Times New Roman;Times New Roman" w:ascii="Times New Roman;Times New Roman" w:hAnsi="Times New Roman;Times New Roman"/>
          <w:b/>
        </w:rPr>
        <w:t xml:space="preserve">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Então, mas o parecer, o parecer já tem um texto prévio. Tem um texto prévio (...) e nós podemos depois, alguma... Porque o parecer basicamente contar o histórico como é que foi e um pouco dessa discuss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3:04:32). O SR. NÃO IDENTIFICADO –</w:t>
      </w:r>
      <w:r>
        <w:rPr>
          <w:rFonts w:cs="Times New Roman;Times New Roman" w:ascii="Times New Roman;Times New Roman" w:hAnsi="Times New Roman;Times New Roman"/>
        </w:rPr>
        <w:t xml:space="preserve"> Isso. Contextualizar iss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3:04:33). O SR. NÃO IDENTIFICADO – </w:t>
      </w:r>
      <w:r>
        <w:rPr>
          <w:rFonts w:cs="Times New Roman;Times New Roman" w:ascii="Times New Roman;Times New Roman" w:hAnsi="Times New Roman;Times New Roman"/>
        </w:rPr>
        <w:t>É textualizar essa discussão como um to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3:04:34). O SR. NÃO IDENTIFICADO –</w:t>
      </w:r>
      <w:r>
        <w:rPr>
          <w:rFonts w:cs="Times New Roman;Times New Roman" w:ascii="Times New Roman;Times New Roman" w:hAnsi="Times New Roman;Times New Roman"/>
        </w:rPr>
        <w:t xml:space="preserve"> E aí o parecer ele vai assinado pelos presidentes das duas Câmaras Técnic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ANA) –</w:t>
      </w:r>
      <w:r>
        <w:rPr>
          <w:rFonts w:cs="Times New Roman;Times New Roman" w:ascii="Times New Roman;Times New Roman" w:hAnsi="Times New Roman;Times New Roman"/>
        </w:rPr>
        <w:t xml:space="preserve"> Tem que ser aprovado pelas duas Câmaras Técnic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3:04:42). O SR. NÃO IDENTIFICADO –</w:t>
      </w:r>
      <w:r>
        <w:rPr>
          <w:rFonts w:cs="Times New Roman;Times New Roman" w:ascii="Times New Roman;Times New Roman" w:hAnsi="Times New Roman;Times New Roman"/>
        </w:rPr>
        <w:t xml:space="preserve"> Tem que ser aprovado...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A reunião é conjunta hoje. Então, a aprovação é agora ou a reprovação é agora. Ent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GONZALO ALVARO FERNANDEZ (ANA) – </w:t>
      </w:r>
      <w:r>
        <w:rPr>
          <w:rFonts w:cs="Times New Roman;Times New Roman" w:ascii="Times New Roman;Times New Roman" w:hAnsi="Times New Roman;Times New Roman"/>
          <w:color w:val="000000"/>
        </w:rPr>
        <w:t>Ou encaminhamento. Ainda há contribuições. As contribuições nós... É. Não, mas as contribuições eu queria deixar claro, que as contribuições por e-mail não entrou no mérito, é assim, corrige a vírgula, corrige alguma coisa do tipo, alguém que perceber algum assunto desse mudar. Agora, mudar de lugar, essas coisas, já pode alterar o entendimento da Resolução. Eu acho que o e-mail não é o bom ambiente para fazer isso. Então, a única coisa que não está nessa Resolução que vai ser acatada é a sugestão do Wilson de redação de um considerando específico.</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ntão, tá... Não. Eu estou dizendo, essa é a proposta.</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 xml:space="preserve">O SR. GONZALO ALVARO FERNANDEZ (ANA) – </w:t>
      </w:r>
      <w:r>
        <w:rPr>
          <w:rFonts w:cs="Times New Roman;Times New Roman" w:ascii="Times New Roman;Times New Roman" w:hAnsi="Times New Roman;Times New Roman"/>
          <w:color w:val="000000"/>
        </w:rPr>
        <w:t>Eu vou perguntar agora, só estou querendo dizer assim, deixar claro qual é a proposta. De encaminhamento é essa. Está todo mundo de acordo com esse encaminhamento? Com a minha proposta, quem não estiver de acordo que se manifeste. Então, um registro contrário e os outros membros da... Os outros participantes da reunião se manifestaram a favor. Tem um assunto apenas, talvez formal, mas é importante nós colocarmos, que o GT ao logo do trabalho identificou alguns aspectos que nos leva a situação de priorização, um deles a baixa taxa de reservação como um todo, que o Ygor trouxe, que houve entendimento que poderia haver uma manifestação via moção mais tarde. Que se entenda que o momento não é agora, por causa da discussão, precisaria amadurar um pouquinho a discussão para argumentar melhor nesse aspecto. E o outro aspecto era a questão das áreas de restrição de uso. Não é? Então, talvez tenha que mandar uma solicitação para a Plenária, para a continuidade do GT, mas principalmente o primeiro seria a questão da reservação, continuar com o trabalho do GT, para que seja revisto todo o procedimento de reservação, justificar. Só que também precisa de uma construção maior essa moção, não é? É. É uma moção. É uma moção, mas para que se construir essa moção vamos precisar conversar, dar um outro andamento. Então, a sugestão é de... É, não duas. É que haja continuidade desse GT para se manifestar em relação e na forma de moção para que o CNRH possa vir a se manifestar em relação a reservação, ao processo de reservação como um todo, quantitativo, como é que seria essa... Construir essa proposta, não é? E a outra questão é sobre... De restrição. E uma outra para construir uma minuta de resolução, para definição de critérios de definição de áreas de restrição de uso. Não é? Então, seria esse GT, talvez tenha... Mas eu acho que restrito a esses dois, talvez alguma outra câmara no segundo, quem quiser participar, não é? Mas de qualquer forma teria que mandar uma solicitação a plenária para dar continuidade a esse GT conjunto. Então, alguém tem...</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É das duas, mas a... Eu se, mas eu não sei se o GT aqui, restrito, teria a condição se simplesmente se forma um GT para mandar a proposta. Então, dizer assim, olha pode continuar esse GT... É. A Plenária demandar. Exatamente. Exatamente, nesse sentido. Então, talvez deva, na hora do resultado dizer, esses dois elementos foram identificados como importantes para a continuidade do processo de alocação, melhorar o processo de alocação como um todo e também da segurança hídrica em um sentido mais amplo em questão da reservação. Então, o GT solicita autorização para continuar. Alguém quer se manifestar a esse respei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GUSTAVO DOS SANTOS GORETTI (CNA) –</w:t>
      </w:r>
      <w:r>
        <w:rPr>
          <w:rFonts w:cs="Times New Roman;Times New Roman" w:ascii="Times New Roman;Times New Roman" w:hAnsi="Times New Roman;Times New Roman"/>
        </w:rPr>
        <w:t xml:space="preserve"> Eu quero, Gonçalo. Gustavo da (...) Irrigantes. Eu acho que essa questão na reservação nós temos que, de uma certa forma priorizar isso também, nós estamos vendo aí os problemas que tem acontecido em várias regiões de questões da falta de armazenamento de água, aqui em Brasília é um caso clássico, que nós estamos vivendo isso por falta de infraestrutura. E eu acho que nós, talvez, talvez possamos ficar um pouco mais complicado, mas eu acho que a Câmara Técnica de Ciência e Tecnologia também poderia contribuir, até pelo próprio Presidente da Câmara, o Lineu da Embrapa, tem estudos nessa área que pode contribuir um pouco com isso. Então, eu não sei se convidar eles para participar do GT informalmente ou formalmente. E eu acho que esse assunto deveria ser levado a Plenária na próxima reunião, por mais que, não só da continuidade do GT, mas que nós talvez façamos uma pequena explanação, como GT, do problema em si para que isso já se torne, já comece se ventilar essa proposta, isso já comece a ser levado para as outras instâncias e para... Porque pessoas do... Nós sabemos que o nível de decisão é um pouco mais alto na plenária, já tem pessoas de nível de secretário, principalmente do Governo e que isso possa já ser (...). Eu acho que o Ygor já fez uma contribuição muito boa formatando uma minuta de moção e nós podemos acrescentar isso e quem sabe na reunião de julho já fazer uma proposta mais... Em junho, não é? Para faz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A SRª. </w:t>
      </w:r>
      <w:r>
        <w:rPr>
          <w:rFonts w:cs="Times New Roman;Times New Roman" w:ascii="Times New Roman;Times New Roman" w:hAnsi="Times New Roman;Times New Roman"/>
          <w:b/>
          <w:color w:val="000000"/>
        </w:rPr>
        <w:t>LUCIANA APARECIDA ZAGO DE ANDRADE (ANA) –</w:t>
      </w:r>
      <w:r>
        <w:rPr>
          <w:rFonts w:cs="Times New Roman;Times New Roman" w:ascii="Times New Roman;Times New Roman" w:hAnsi="Times New Roman;Times New Roman"/>
          <w:color w:val="000000"/>
        </w:rPr>
        <w:t xml:space="preserve"> Posso fazer uma sugest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Apareci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LUCIANA APARECIDA ZAGO DE ANDRADE (ANA) –</w:t>
      </w:r>
      <w:r>
        <w:rPr>
          <w:rFonts w:cs="Times New Roman;Times New Roman" w:ascii="Times New Roman;Times New Roman" w:hAnsi="Times New Roman;Times New Roman"/>
          <w:color w:val="000000"/>
        </w:rPr>
        <w:t xml:space="preserve"> Nos moldes do que nós fizemos para discutir as prioridades para outorga, nós não fizemos uma oficina e convidamos instituições que nós sabíamos que poderiam contribuir, trazer essas contribuições? Talvez propor uma oficina e aí invés de trazer mais uma câmara para o GT convida a Embrapa para vir para a oficina e apresentar o trabalho que ela tem.</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Está bom. O que nós precisamos decidir hoje, assim, não e tanto a metodologia, mas é pela manutenção do Grupo de Trabalho, se nós levamos para a Plenária essa solicitação de continuidade dos trabalhos, qual o objetivo primeiro de uma moção para reservação e o objetivo depois, mais tarde, de se definir a questão de área de restrição de us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3:11:34). O SR. NÃO IDENTIFICADO –</w:t>
      </w:r>
      <w:r>
        <w:rPr>
          <w:rFonts w:cs="Times New Roman;Times New Roman" w:ascii="Times New Roman;Times New Roman" w:hAnsi="Times New Roman;Times New Roman"/>
        </w:rPr>
        <w:t xml:space="preserve"> Agora a questão, por exemplo, a Câmara de Ciências e Tecnologias, talvez ela tenha mais a ver do que a Câmara de Planos. Não. A área foi uma questão de barramentos. 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3:11:50). O SR. NÃO IDENTIFICADO –</w:t>
      </w:r>
      <w:r>
        <w:rPr>
          <w:rFonts w:cs="Times New Roman;Times New Roman" w:ascii="Times New Roman;Times New Roman" w:hAnsi="Times New Roman;Times New Roman"/>
        </w:rPr>
        <w:t xml:space="preserve"> Esse grupo não é limitado a integrantes dessas duas câmar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Não. Ficaram essas duas câmaras porque era, o tema era relacionado à outorga e plan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3:12:01). O SR. NÃO IDENTIFICADO – </w:t>
      </w:r>
      <w:r>
        <w:rPr>
          <w:rFonts w:cs="Times New Roman;Times New Roman" w:ascii="Times New Roman;Times New Roman" w:hAnsi="Times New Roman;Times New Roman"/>
        </w:rPr>
        <w:t>Assim, eu estou até falando da Câmara de Ciência e Tecnologia justamente por causa do Presidente, que é o Lineu, que tem trabalhos nessa área. Então, eu acho que tem muito a contribuir, pode ser ele o convid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Perfeito. Então, talvez seja a expansão desse Grupo de Trabalho para estudar a questão de reservaç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3:12:18). O SR. NÃO IDENTIFICADO –</w:t>
      </w:r>
      <w:r>
        <w:rPr>
          <w:rFonts w:cs="Times New Roman;Times New Roman" w:ascii="Times New Roman;Times New Roman" w:hAnsi="Times New Roman;Times New Roman"/>
        </w:rPr>
        <w: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Você pode convidar qualquer pessoa, não precisa ser, participar do sistema. Ele é conselheiro. Não. Qualquer pessoa pode participar do GT, não precisa ser membro do Conselho. Qualquer pessoa pode participar. Não. (...) participamos de um GT que tinha pessoal de outros, que foi muito bom, inclusiv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Posso botar em votação, Gustavo? Pode. Alguém se manifesta contrário à continuidade... Só o Ygor quer colocar uma quest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YGOR –</w:t>
      </w:r>
      <w:r>
        <w:rPr>
          <w:rFonts w:cs="Times New Roman;Times New Roman" w:ascii="Times New Roman;Times New Roman" w:hAnsi="Times New Roman;Times New Roman"/>
        </w:rPr>
        <w:t xml:space="preserve"> Talvez não seja interessante determinar que já seja uma moção, sabe? Colocar isso como estudo talvez, inda. É u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 xml:space="preserve">O SR. GONZALO ALVARO FERNANDEZ (ANA) – </w:t>
      </w:r>
      <w:r>
        <w:rPr>
          <w:rFonts w:cs="Times New Roman;Times New Roman" w:ascii="Times New Roman;Times New Roman" w:hAnsi="Times New Roman;Times New Roman"/>
          <w:color w:val="000000"/>
        </w:rPr>
        <w:t>Perfeito. Alguém se manifesta contrário à continuidade do Grupo de Trabalho, elabora com fins a estudar a questão da reservação? E da área de restrição de uso? Mas é sequencialmente. E da área de restrição de uso? Então, está aprovado. Vai ser levado para a Plenária a solicitação de continuidade dos trabalhos desse Grupo de Trabalho. Muito boa tarde, obrigado a todos e até a próxima reuni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DAEE) – </w:t>
      </w:r>
      <w:r>
        <w:rPr>
          <w:rFonts w:cs="Times New Roman;Times New Roman" w:ascii="Times New Roman;Times New Roman" w:hAnsi="Times New Roman;Times New Roman"/>
          <w:color w:val="000000"/>
        </w:rPr>
        <w:t>Só uma observaçã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O Carne-seca vai fazer uma observação aqui. Só um segundo.</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Uma observação final com relação a posicionamento. É que eu estava aqui fazendo algumas anotações e não peguei direito quando você fez o encaminhamento da Resolução que foi aprovado. Eu quero só rever o meu voto no encaminha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O seu vot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DAEE) – </w:t>
      </w:r>
      <w:r>
        <w:rPr>
          <w:rFonts w:cs="Times New Roman;Times New Roman" w:ascii="Times New Roman;Times New Roman" w:hAnsi="Times New Roman;Times New Roman"/>
        </w:rPr>
        <w:t>De absten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Abstenção. Todos os presentes se manifestaram a favor, uma abstenção 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DAEE) – </w:t>
      </w:r>
      <w:r>
        <w:rPr>
          <w:rFonts w:cs="Times New Roman;Times New Roman" w:ascii="Times New Roman;Times New Roman" w:hAnsi="Times New Roman;Times New Roman"/>
        </w:rPr>
        <w:t>Conselho Estadual de São Pau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Conselho Estadual de São Paulo. É do Conselho Estadual de São Paulo pela absten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FERNANDO CARNESECA (DAEE) –</w:t>
      </w:r>
      <w:r>
        <w:rPr>
          <w:rFonts w:cs="Times New Roman;Times New Roman" w:ascii="Times New Roman;Times New Roman" w:hAnsi="Times New Roman;Times New Roman"/>
        </w:rPr>
        <w:t xml:space="preserve"> Não. Eu estou aqui como representante do CNRH.</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E um voto negativo por parte de um representante da AN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DAEE) – </w:t>
      </w:r>
      <w:r>
        <w:rPr>
          <w:rFonts w:cs="Times New Roman;Times New Roman" w:ascii="Times New Roman;Times New Roman" w:hAnsi="Times New Roman;Times New Roman"/>
        </w:rPr>
        <w:t>E o meu voto está sendo... Eu quero justificar pelo fato de 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color w:val="000000"/>
        </w:rPr>
        <w:t xml:space="preserve">O SR. GONZALO ALVARO FERNANDEZ (ANA) – </w:t>
      </w:r>
      <w:r>
        <w:rPr>
          <w:rFonts w:cs="Times New Roman;Times New Roman" w:ascii="Times New Roman;Times New Roman" w:hAnsi="Times New Roman;Times New Roman"/>
          <w:color w:val="000000"/>
        </w:rPr>
        <w:t>(...).</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DAEE) – </w:t>
      </w:r>
      <w:r>
        <w:rPr>
          <w:rFonts w:cs="Times New Roman;Times New Roman" w:ascii="Times New Roman;Times New Roman" w:hAnsi="Times New Roman;Times New Roman"/>
        </w:rPr>
        <w:t>Gonza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Luiz Fernando vai termin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DAEE) – </w:t>
      </w:r>
      <w:r>
        <w:rPr>
          <w:rFonts w:cs="Times New Roman;Times New Roman" w:ascii="Times New Roman;Times New Roman" w:hAnsi="Times New Roman;Times New Roman"/>
        </w:rPr>
        <w:t>E só justificando a mudança, porque eu entendo que na CTPOAR essa Resolução não foi suficientemente discuti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O SR. GONZALO ALVARO FERNANDEZ (ANA)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Perfeito. Alegado. Boa tarde a todos e até a próxima reunião.</w:t>
      </w:r>
    </w:p>
    <w:p>
      <w:pPr>
        <w:pStyle w:val="TextosemFormatao"/>
        <w:jc w:val="both"/>
        <w:rPr>
          <w:rFonts w:ascii="Times New Roman;Times New Roman" w:hAnsi="Times New Roman;Times New Roman" w:cs="Times New Roman;Times New Roman"/>
          <w:b/>
          <w:b/>
          <w:color w:val="000000"/>
          <w:sz w:val="22"/>
          <w:szCs w:val="22"/>
          <w:lang w:val="pt-BR"/>
        </w:rPr>
      </w:pPr>
      <w:r>
        <w:rPr>
          <w:rFonts w:cs="Times New Roman;Times New Roman" w:ascii="Times New Roman;Times New Roman" w:hAnsi="Times New Roman;Times New Roman"/>
          <w:b/>
          <w:color w:val="000000"/>
          <w:sz w:val="22"/>
          <w:szCs w:val="22"/>
          <w:lang w:val="pt-BR"/>
        </w:rPr>
      </w:r>
    </w:p>
    <w:p>
      <w:pPr>
        <w:pStyle w:val="TextosemFormatao"/>
        <w:jc w:val="both"/>
        <w:rPr>
          <w:rFonts w:ascii="Times New Roman;Times New Roman" w:hAnsi="Times New Roman;Times New Roman" w:cs="Times New Roman;Times New Roman"/>
          <w:b/>
          <w:b/>
          <w:sz w:val="22"/>
          <w:szCs w:val="22"/>
          <w:lang w:val="pt-BR"/>
        </w:rPr>
      </w:pPr>
      <w:r>
        <w:rPr>
          <w:rFonts w:cs="Times New Roman;Times New Roman" w:ascii="Times New Roman;Times New Roman" w:hAnsi="Times New Roman;Times New Roman"/>
          <w:b/>
          <w:sz w:val="22"/>
          <w:szCs w:val="22"/>
          <w:lang w:val="pt-BR"/>
        </w:rPr>
      </w:r>
    </w:p>
    <w:p>
      <w:pPr>
        <w:pStyle w:val="Normal"/>
        <w:shd w:fill="D9D9D9" w:val="clear"/>
        <w:spacing w:lineRule="auto" w:line="240" w:before="0" w:after="0"/>
        <w:jc w:val="both"/>
        <w:rPr>
          <w:rFonts w:ascii="Times New Roman;Times New Roman" w:hAnsi="Times New Roman;Times New Roman" w:cs="Times New Roman;Times New Roman"/>
          <w:sz w:val="24"/>
          <w:szCs w:val="24"/>
        </w:rPr>
      </w:pPr>
      <w:r>
        <w:rPr>
          <w:rStyle w:val="StrongEmphasis"/>
          <w:rFonts w:cs="Times New Roman;Times New Roman" w:ascii="Times New Roman;Times New Roman" w:hAnsi="Times New Roman;Times New Roman"/>
          <w:sz w:val="24"/>
          <w:szCs w:val="24"/>
        </w:rPr>
        <w:t>DIA 01/02/2018 - 09 ÀS 17H (REUNIÃO CTPOAR)</w:t>
      </w:r>
    </w:p>
    <w:p>
      <w:pPr>
        <w:pStyle w:val="TextosemFormatao"/>
        <w:jc w:val="both"/>
        <w:rPr>
          <w:rFonts w:ascii="Times New Roman;Times New Roman" w:hAnsi="Times New Roman;Times New Roman" w:cs="Times New Roman;Times New Roman"/>
          <w:b/>
          <w:b/>
          <w:sz w:val="22"/>
          <w:szCs w:val="22"/>
          <w:lang w:val="pt-BR"/>
        </w:rPr>
      </w:pPr>
      <w:r>
        <w:rPr>
          <w:rFonts w:cs="Times New Roman;Times New Roman" w:ascii="Times New Roman;Times New Roman" w:hAnsi="Times New Roman;Times New Roman"/>
          <w:b/>
          <w:sz w:val="22"/>
          <w:szCs w:val="22"/>
          <w:lang w:val="pt-BR"/>
        </w:rPr>
      </w:r>
    </w:p>
    <w:p>
      <w:pPr>
        <w:pStyle w:val="TextosemFormatao"/>
        <w:jc w:val="both"/>
        <w:rPr/>
      </w:pPr>
      <w:r>
        <w:rPr>
          <w:rFonts w:cs="Times New Roman;Times New Roman" w:ascii="Times New Roman;Times New Roman" w:hAnsi="Times New Roman;Times New Roman"/>
          <w:b/>
          <w:sz w:val="22"/>
          <w:szCs w:val="22"/>
        </w:rPr>
        <w:t>O SR. LUIZ HENRIQUE PINHEIRO SILVA (ANA) –</w:t>
      </w:r>
      <w:r>
        <w:rPr>
          <w:rFonts w:cs="Times New Roman;Times New Roman" w:ascii="Times New Roman;Times New Roman" w:hAnsi="Times New Roman;Times New Roman"/>
          <w:sz w:val="22"/>
          <w:szCs w:val="22"/>
        </w:rPr>
        <w:t xml:space="preserve"> Obrigado. Fernando Carneseca. Eu até tenho uma sugestão nesse sentido, que o parecer que a Secretaria-Executiva vai elaborar encaminhando para a CTIL a proposta que foi aprovada ontem, que conste que a CTPOAR, porque é, assim, ela é CTPNRH e CTPOAR, não é isso? Que a CTPOAR não se sentiu, não se sente, na verdade, ainda devidamente confortável para aprovação da matéria. Então, se todos concordam eu queria propor isso, que conste do parecer que a Secretaria-Executiva vai elaborar e encaminhar à CTIL, que para a CTPOAR, o assunto não está devidamente, eu diria, amadurecido.</w:t>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pPr>
      <w:r>
        <w:rPr>
          <w:rFonts w:cs="Times New Roman;Times New Roman" w:ascii="Times New Roman;Times New Roman" w:hAnsi="Times New Roman;Times New Roman"/>
          <w:b/>
          <w:sz w:val="22"/>
          <w:szCs w:val="22"/>
        </w:rPr>
        <w:t>[0:00:50] O SR. NÃO IDENTIFICADO –</w:t>
      </w:r>
      <w:r>
        <w:rPr>
          <w:rFonts w:cs="Times New Roman;Times New Roman" w:ascii="Times New Roman;Times New Roman" w:hAnsi="Times New Roman;Times New Roman"/>
          <w:sz w:val="22"/>
          <w:szCs w:val="22"/>
        </w:rPr>
        <w:t xml:space="preserve"> Eu entendo aqui, que ficou a cargo do próprio Gonzalo a elaboração desse parecer, ele mesmo se dispôs a elaborar o parecer, e pelo que ele disse, eu acho que a Adriana, daqui da Secretaria, já tinha uma minuta de parecer lá, que foi construída previamente no âmbito do GT, e que eles iriam apresentar.</w:t>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pPr>
      <w:r>
        <w:rPr>
          <w:rFonts w:cs="Times New Roman;Times New Roman" w:ascii="Times New Roman;Times New Roman" w:hAnsi="Times New Roman;Times New Roman"/>
          <w:b/>
          <w:sz w:val="22"/>
          <w:szCs w:val="22"/>
        </w:rPr>
        <w:t xml:space="preserve">A SRª. ROSELI DOS SANTOS SOUZA (SRHQ/MMA) – </w:t>
      </w:r>
      <w:r>
        <w:rPr>
          <w:rFonts w:cs="Times New Roman;Times New Roman" w:ascii="Times New Roman;Times New Roman" w:hAnsi="Times New Roman;Times New Roman"/>
          <w:sz w:val="22"/>
          <w:szCs w:val="22"/>
        </w:rPr>
        <w:t>De qualquer forma, o parecer é assinado pelos dois presidentes de Câmara Técnica, então eu acho que deveria ser submetido ao T</w:t>
      </w:r>
      <w:r>
        <w:rPr>
          <w:rFonts w:cs="Times New Roman;Times New Roman" w:ascii="Times New Roman;Times New Roman" w:hAnsi="Times New Roman;Times New Roman"/>
          <w:sz w:val="22"/>
          <w:szCs w:val="22"/>
          <w:lang w:val="pt-BR"/>
        </w:rPr>
        <w:t>h</w:t>
      </w:r>
      <w:r>
        <w:rPr>
          <w:rFonts w:cs="Times New Roman;Times New Roman" w:ascii="Times New Roman;Times New Roman" w:hAnsi="Times New Roman;Times New Roman"/>
          <w:sz w:val="22"/>
          <w:szCs w:val="22"/>
        </w:rPr>
        <w:t>iago, deveria não, deverá ser submetido ao T</w:t>
      </w:r>
      <w:r>
        <w:rPr>
          <w:rFonts w:cs="Times New Roman;Times New Roman" w:ascii="Times New Roman;Times New Roman" w:hAnsi="Times New Roman;Times New Roman"/>
          <w:sz w:val="22"/>
          <w:szCs w:val="22"/>
          <w:lang w:val="pt-BR"/>
        </w:rPr>
        <w:t>h</w:t>
      </w:r>
      <w:r>
        <w:rPr>
          <w:rFonts w:cs="Times New Roman;Times New Roman" w:ascii="Times New Roman;Times New Roman" w:hAnsi="Times New Roman;Times New Roman"/>
          <w:sz w:val="22"/>
          <w:szCs w:val="22"/>
        </w:rPr>
        <w:t>iago. Nós podemos, caso isso seja concordância da Câmara, poderemos encaminhar esse posicionamento da Câmara, e ele avalia também.</w:t>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pPr>
      <w:r>
        <w:rPr>
          <w:rFonts w:cs="Times New Roman;Times New Roman" w:ascii="Times New Roman;Times New Roman" w:hAnsi="Times New Roman;Times New Roman"/>
          <w:b/>
          <w:sz w:val="22"/>
          <w:szCs w:val="22"/>
        </w:rPr>
        <w:t>O SR. LUIZ HENRIQUE PINHEIRO SILVA (ANA) –</w:t>
      </w:r>
      <w:r>
        <w:rPr>
          <w:rFonts w:cs="Times New Roman;Times New Roman" w:ascii="Times New Roman;Times New Roman" w:hAnsi="Times New Roman;Times New Roman"/>
          <w:sz w:val="22"/>
          <w:szCs w:val="22"/>
        </w:rPr>
        <w:t xml:space="preserve"> De qualquer forma, o seguinte, algumas vezes, eu já fiz minuta de parecer para a Secretaria-Executiva, e é a Secretaria-Executiva quem pega aquilo, e “obrigado por ter feito a minuta, agora eu vou consolidar a minuta”, entendeu? Então, o que o Gonzalo se prontificou a fazer é uma minuta, apenas isso, a Secretaria-Executiva é quem vai... Isso. Bom, passando agora a palavra para a Célia.</w:t>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pPr>
      <w:r>
        <w:rPr>
          <w:rFonts w:cs="Times New Roman;Times New Roman" w:ascii="Times New Roman;Times New Roman" w:hAnsi="Times New Roman;Times New Roman"/>
          <w:b/>
          <w:sz w:val="22"/>
          <w:szCs w:val="22"/>
        </w:rPr>
        <w:t>A SRª. CÉLIA REGINA BUONO PALIS POETA (Conselhos Estaduais de Recursos Hídricos - RJ/SP) –</w:t>
      </w:r>
      <w:r>
        <w:rPr>
          <w:rFonts w:cs="Times New Roman;Times New Roman" w:ascii="Times New Roman;Times New Roman" w:hAnsi="Times New Roman;Times New Roman"/>
          <w:sz w:val="22"/>
          <w:szCs w:val="22"/>
        </w:rPr>
        <w:t xml:space="preserve"> Bom dia. Eu só queria pedir esse esclarecimento, porque eu entendi que essa parte desse relatório é da Secretaria, e que a pessoa encaminha a minuta, é isso mesmo que (...). Ela encaminha uma minuta aonde a Secretaria pode fazer os acertos e colocar os adendos necessários. Agora, retomando um pouquinho só a questão que o Luiz já falou, mas eu queria deixar aqui consignada a questão do encaminhamento, ontem, durante a discussão da apresentação da minuta, que nós não colocamos em cheque de jeito nenhum, uma minuta bem feita, com bastantes detalhes, eu acho que foi bem discutida, porém, ficou para nós da Câmara, que estava vindo pela primeira vez, embora, tenha sido encaminhada para nós, uma coisa é a leitura, independente, se você olhar na sua tarefa de casa e, outra é a discussão dentro da Câmara, eu achei que faltaram explicações e, muitas vezes, o que me deixou mais surpresa, e acabei não registrando isso ontem, mas é toda vez que se tinha uma dúvida, dizia-se assim: “foi amplamente discutida ou exaustivamente discutido no GT”, porém os representantes da Câmara, assim, nem todos participaram, então carece, assim, exaustivamente discutida poderia se trazer, então, as informações foram discutidas e foram apresentados tais e tais pontos e, portanto, concluiu-se por isso, e não passar por cima: “não, já foi discutida, e passa batido”. E, nós, como chegamos, eu cheguei um pouquinho, já tinha começado a reunião, até tomar pé da situação, na hora que acabou a reunião, eu fiquei meia... Porque não estamos acostumados a discutir várias propostas que vem do GT, na Câmara, acontece nos GTs, que foram sempre elaborados no âmbito da CTPOAR, quando vem para a Câmara, a discussão, não é que ela retoma tudo novamente, mas se esclarece ponto a ponto, e a leitura da resolução é feita ponto a ponto com os questionamentos necessários, e não porque foi exaustivamente discutida no GT, passar por cima, porque nós estávamos tomando pé da situação ontem, naquele momento, só isso, eu queria colaborar com isso, e com a posição do </w:t>
      </w:r>
      <w:r>
        <w:rPr>
          <w:rFonts w:cs="Times New Roman;Times New Roman" w:ascii="Times New Roman;Times New Roman" w:hAnsi="Times New Roman;Times New Roman"/>
          <w:sz w:val="22"/>
          <w:szCs w:val="22"/>
          <w:lang w:val="pt-BR"/>
        </w:rPr>
        <w:t xml:space="preserve">Sr. </w:t>
      </w:r>
      <w:r>
        <w:rPr>
          <w:rFonts w:cs="Times New Roman;Times New Roman" w:ascii="Times New Roman;Times New Roman" w:hAnsi="Times New Roman;Times New Roman"/>
          <w:sz w:val="22"/>
          <w:szCs w:val="22"/>
        </w:rPr>
        <w:t>Luiz Henrique (ANA), e outra coisa importante que eu quis dizer, não é porque ele também não participou do GT, que ele não poderia, ontem, como Câmara estar se colocando, e ele falou várias vezes, e acho que não caiu a nossa, assim, uma coisa é a participação no GT, e outra é você trazer a Câmara, no momento que você traz a Câmara, as questões devem ser rebatidas e discutidas novamente, talvez, não no ponto da exaustão do GT, mas o GT já tem a experiência da discussão, e poderia trazer aqui às Câmaras, o que foi discutido e pontuar, e não passar para o que já foi discutido, porque parte dos representantes não participaram. Obrigada.</w:t>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pPr>
      <w:r>
        <w:rPr>
          <w:rFonts w:cs="Times New Roman;Times New Roman" w:ascii="Times New Roman;Times New Roman" w:hAnsi="Times New Roman;Times New Roman"/>
          <w:b/>
          <w:sz w:val="22"/>
          <w:szCs w:val="22"/>
        </w:rPr>
        <w:t>[00:05:10] O SR. NÃO IDENTIFICADO –</w:t>
      </w:r>
      <w:r>
        <w:rPr>
          <w:rFonts w:cs="Times New Roman;Times New Roman" w:ascii="Times New Roman;Times New Roman" w:hAnsi="Times New Roman;Times New Roman"/>
          <w:sz w:val="22"/>
          <w:szCs w:val="22"/>
        </w:rPr>
        <w:t xml:space="preserve"> No que foi dito, só um último esclarecimento, que nós recebemos a minuta, mas nós não assinamos, quem assina o parecer são os presidentes das duas Câmaras Técnicas. Então, na verdade, nós fazemos uma formatação, coloca no formato direitinho, agora a questão do conteúdo, de fato, tem que ser acordado entre os que vão assinar, sabe, o parecer, mas, aí, nós conversamos com o Tiago e, tudo, e, aí, tenta ver com a Jussara também, para incluir essas observações no parecer, que de fato são importantes.</w:t>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before="0" w:after="0"/>
        <w:jc w:val="both"/>
        <w:rPr/>
      </w:pPr>
      <w:r>
        <w:rPr>
          <w:rFonts w:cs="Times New Roman;Times New Roman" w:ascii="Times New Roman;Times New Roman" w:hAnsi="Times New Roman;Times New Roman"/>
          <w:b/>
        </w:rPr>
        <w:t xml:space="preserve">A SRª. CAMILA AZEVEDO DE SOUZA (ABRAGE) – </w:t>
      </w:r>
      <w:r>
        <w:rPr>
          <w:rFonts w:cs="Times New Roman;Times New Roman" w:ascii="Times New Roman;Times New Roman" w:hAnsi="Times New Roman;Times New Roman"/>
        </w:rPr>
        <w:t>A reunião de ontem foi conjunta entre a CTPRNH e a...</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osemFormatao"/>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
        <w:jc w:val="both"/>
        <w:rPr/>
      </w:pPr>
      <w:r>
        <w:rPr>
          <w:rFonts w:cs="Times New Roman;Times New Roman" w:ascii="Times New Roman;Times New Roman" w:hAnsi="Times New Roman;Times New Roman"/>
          <w:b/>
          <w:sz w:val="22"/>
          <w:szCs w:val="22"/>
        </w:rPr>
        <w:t>O SR. LUIZ HENRIQUE PINHEIRO SILVA (ANA) –</w:t>
      </w:r>
      <w:r>
        <w:rPr>
          <w:rFonts w:cs="Times New Roman;Times New Roman" w:ascii="Times New Roman;Times New Roman" w:hAnsi="Times New Roman;Times New Roman"/>
          <w:sz w:val="22"/>
          <w:szCs w:val="22"/>
        </w:rPr>
        <w:t xml:space="preserve"> Camila, é de onde, Camila? </w:t>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A SRª. CAMILA AZEVEDO DE SOUZA (ABRAGE) – </w:t>
      </w:r>
      <w:r>
        <w:rPr>
          <w:rFonts w:cs="Times New Roman;Times New Roman" w:ascii="Times New Roman;Times New Roman" w:hAnsi="Times New Roman;Times New Roman"/>
        </w:rPr>
        <w:t>Sou representante da ABRAGE. Eu acho que se nós fizermos uma mudança no parecer agora, nós estamos indo por cima das condições que foram propostas, ontem, pela reunião conjunta. Óbvio que algumas pessoas não puderam comparecer, mas como tanto do (...), como do CTPNRH, se o que foi decidido foi encaminhado e com o quórum bem maior do que está agora, eu acho que deveríamos manter. Sim, eu sei que ele não foi elaborado, o Gonzalo vai elaborar ele, mas...</w:t>
      </w:r>
    </w:p>
    <w:p>
      <w:pPr>
        <w:pStyle w:val="TextosemFormatao"/>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osemFormatao"/>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osemFormatao"/>
        <w:jc w:val="both"/>
        <w:rPr/>
      </w:pPr>
      <w:r>
        <w:rPr>
          <w:rFonts w:cs="Times New Roman;Times New Roman" w:ascii="Times New Roman;Times New Roman" w:hAnsi="Times New Roman;Times New Roman"/>
          <w:b/>
          <w:sz w:val="22"/>
          <w:szCs w:val="22"/>
        </w:rPr>
        <w:t>O SR. LUIZ HENRIQUE PINHEIRO SILVA (ANA) –</w:t>
      </w:r>
      <w:r>
        <w:rPr>
          <w:rFonts w:cs="Times New Roman;Times New Roman" w:ascii="Times New Roman;Times New Roman" w:hAnsi="Times New Roman;Times New Roman"/>
          <w:sz w:val="22"/>
          <w:szCs w:val="22"/>
        </w:rPr>
        <w:t xml:space="preserve"> Desculpe, eu cometi uma falha aqui, que é pedir a apresentação de todos, eu ainda não pedi, porque temos colegas aqui que estão retornando depois de quantos anos? Retornando à Câmara Técnica. Então assim que a colega da ABRAGE falar, eu vou pedir para que todos se... Coloque seu nome, a instituição. Mas, assim, retomando o tema, os dois presidentes vão elaborar, vão assinar o parecer. Então você vai ter a posição do presidente da CTPNRH e, </w:t>
      </w:r>
      <w:r>
        <w:rPr>
          <w:rFonts w:cs="Times New Roman;Times New Roman" w:ascii="Times New Roman;Times New Roman" w:hAnsi="Times New Roman;Times New Roman"/>
          <w:color w:val="000000"/>
          <w:sz w:val="22"/>
          <w:szCs w:val="22"/>
        </w:rPr>
        <w:t>obviamente, também a posição do presidente da CTPOAR. E a CTPOAR, aqui, está hoje tendo um conceito sobre a discussão de ontem, não há nada de ilegal nisso, no meu entendimento, esse conceito precisa estar dentro de um documento, o documento é o parecer técnico, o parecer técnico, ontem, foi aprovado, não tem... Isso já está... É um fato consumado, o parecer técnico vai levar informações de como aconteceu esse processo. É isso mesmo? É apenas isso, vai levar para a CTIL, depois para a reunião plenária, do processo, foi consenso, não foi consenso, teve votação, qual a posição das duas Câmaras Técnicas. São informações que vem... Que vão integrar o processo, isso é o parecer técnico. Ontem foi aprovada a proposta de resoluçã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CAMILA AZEVEDO DE SOUZA (ABRAGE) – </w:t>
      </w:r>
      <w:r>
        <w:rPr>
          <w:rFonts w:cs="Times New Roman;Times New Roman" w:ascii="Times New Roman;Times New Roman" w:hAnsi="Times New Roman;Times New Roman"/>
          <w:color w:val="000000"/>
          <w:sz w:val="22"/>
          <w:szCs w:val="22"/>
        </w:rPr>
        <w:t>Sim, mas que nem você falou, é um consenso, ontem estava uma reunião conjunta, que o consenso na final deu aprovação. Agora, (...) em uma reunião separada, e está indo, de certa forma, de outro modo, como se fossem duas opiniõe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Não é uma reunião separada, é uma reunião da CTPOAR, e estamos, pela segunda pauta, dando os informes, e como um informe a Câmara está informando que no Parecer Técnico vai se pronunciar, já apesar de ter sido aprovado, isso é um fato, tanto que vai para a CTIL, mas que a Câmara não se sente devidamente segura, e Câmara tem o direito de falar isso no Parecer Técnico, não vejo problema. Eu vou, então, corrigir o erro aqui, que pela falta de prática aqui de conduzir a reunião, abrir para que todos se apresentem, seus nomes e respectivas instituições. Está bom? Vou pedir que a Secretaria-Executiva inicie a apresentação, como condutores do proce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NTÔNIO MIRANDA (SRHQ/MMA) – </w:t>
      </w:r>
      <w:r>
        <w:rPr>
          <w:rFonts w:cs="Times New Roman;Times New Roman" w:ascii="Times New Roman;Times New Roman" w:hAnsi="Times New Roman;Times New Roman"/>
          <w:color w:val="000000"/>
          <w:sz w:val="22"/>
          <w:szCs w:val="22"/>
        </w:rPr>
        <w:t>Antônio Miranda da Secretaria de Recursos Hídricos e Qualidade Ambiental, e também Secretaria-Executiva do Conselho, aqui do MM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color w:val="000000"/>
          <w:sz w:val="22"/>
          <w:szCs w:val="22"/>
        </w:rPr>
        <w:t>O SR. MIRELA GARAVENTTA</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SRHQ/MMA) – </w:t>
      </w:r>
      <w:r>
        <w:rPr>
          <w:rFonts w:cs="Times New Roman;Times New Roman" w:ascii="Times New Roman;Times New Roman" w:hAnsi="Times New Roman;Times New Roman"/>
          <w:color w:val="000000"/>
          <w:sz w:val="22"/>
          <w:szCs w:val="22"/>
        </w:rPr>
        <w:t>Mirela Garaventta, Ministério do Meio Ambiente, também da Secretaria de Recursos Hídricos e Qualidade Ambiental.</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Roseli Souza, também aqui da Secretaria de Recursos Hídricos e Qualidade Ambiental e da Secretaria-Executiva do CNRH.</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Luiz Henrique</w:t>
      </w:r>
      <w:r>
        <w:rPr>
          <w:rFonts w:cs="Times New Roman;Times New Roman" w:ascii="Times New Roman;Times New Roman" w:hAnsi="Times New Roman;Times New Roman"/>
          <w:color w:val="000000"/>
          <w:sz w:val="22"/>
          <w:szCs w:val="22"/>
          <w:lang w:val="pt-BR"/>
        </w:rPr>
        <w:t>,</w:t>
      </w:r>
      <w:r>
        <w:rPr>
          <w:rFonts w:cs="Times New Roman;Times New Roman" w:ascii="Times New Roman;Times New Roman" w:hAnsi="Times New Roman;Times New Roman"/>
          <w:color w:val="000000"/>
          <w:sz w:val="22"/>
          <w:szCs w:val="22"/>
        </w:rPr>
        <w:t xml:space="preserve"> da Agência Nacional de Águas, representante da Câmara Técnica de Ações de Integração de Ações de Outorgas, Ações Reguladoras e outros procedimento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WILSON DE AZEVEDO (Representante do Segmento Pescadores e Usuários de Água p/ Lazer e Turismo) – </w:t>
      </w:r>
      <w:r>
        <w:rPr>
          <w:rFonts w:cs="Times New Roman;Times New Roman" w:ascii="Times New Roman;Times New Roman" w:hAnsi="Times New Roman;Times New Roman"/>
          <w:color w:val="000000"/>
          <w:sz w:val="22"/>
          <w:szCs w:val="22"/>
        </w:rPr>
        <w:t xml:space="preserve">Bom dia. Wilson de Azevedo eu sou representante do segmento dos pescadores e usuários de recursos hídricos com finalidade de turismo, lazer e turismo, não sou membro dessa Câmara Técnica, sou membro da Câmara Técnica do plan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A SRª. CAMILA AZEVEDO DE SOUZA (ABRAGE) –</w:t>
      </w:r>
      <w:r>
        <w:rPr>
          <w:rFonts w:cs="Times New Roman;Times New Roman" w:ascii="Times New Roman;Times New Roman" w:hAnsi="Times New Roman;Times New Roman"/>
          <w:color w:val="000000"/>
          <w:sz w:val="22"/>
          <w:szCs w:val="22"/>
        </w:rPr>
        <w:t xml:space="preserve"> Bom dia. Sou Camila, sou representante do setor elétrico pela ABRAGE, eu estou substituindo o Renato da CEMIG, que é membro da Câmara Técnic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A SRª. TÂNIA LÚCIA GRAF DE MIRANDA (Organizações Técnicas de Ensino e Pesquisa)</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Tânia Miranda. Eu sou representante das instituições de ensino e pesquisa dentro da CTPOAR, eu sou dos Institutos Lactec do Paraná.</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A SRª. MARIA EMÍLIA BORGES ALVES</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MAPA) – </w:t>
      </w:r>
      <w:r>
        <w:rPr>
          <w:rFonts w:cs="Times New Roman;Times New Roman" w:ascii="Times New Roman;Times New Roman" w:hAnsi="Times New Roman;Times New Roman"/>
          <w:color w:val="000000"/>
          <w:sz w:val="22"/>
          <w:szCs w:val="22"/>
        </w:rPr>
        <w:t>Bom dia. Sou Maria Emília, representante do Ministério da Agricultura na CTPOAR e no Conselh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ARLOS DE FREITAS SILVA (Comitês, Consórcios e Associações Intermunicipais de Bacias Hidrográficas) – </w:t>
      </w:r>
      <w:r>
        <w:rPr>
          <w:rFonts w:cs="Times New Roman;Times New Roman" w:ascii="Times New Roman;Times New Roman" w:hAnsi="Times New Roman;Times New Roman"/>
          <w:color w:val="000000"/>
          <w:sz w:val="22"/>
          <w:szCs w:val="22"/>
        </w:rPr>
        <w:t>Eu sou João Freitas, representante do setor de comitês na CTPOAR, membro titular.</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A SRª. CÉLIA REGINA BUONO PALIS POETA (Conselhos Estaduais de Recursos Hídricos - RJ/SP) –</w:t>
      </w:r>
      <w:r>
        <w:rPr>
          <w:rFonts w:cs="Times New Roman;Times New Roman" w:ascii="Times New Roman;Times New Roman" w:hAnsi="Times New Roman;Times New Roman"/>
          <w:color w:val="000000"/>
          <w:sz w:val="22"/>
          <w:szCs w:val="22"/>
        </w:rPr>
        <w:t xml:space="preserve"> Eu sou Célia Poeta. Sou representante dos conselhos estaduais São Paulo e Rio de Janeiro, suplente, e meu órgão de origem é a Companhia Ambiental do Estado de São Paulo, e sou representante na Câmara CTPOAR, suplente.</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Conselhos Estaduais de Recursos Hídricos - RJ/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Mais uma vez, bom dia. Luiz Fernando Carneseca, representando os conselhos estaduais de São Paulo e Rio de Janeiro, e a minha origem é a (...) de São Paulo. Membro titular aqui da Câmar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LEXANDRE LUIS ALMEIDA VILELLA (Setor de Indústrias) – </w:t>
      </w:r>
      <w:r>
        <w:rPr>
          <w:rFonts w:cs="Times New Roman;Times New Roman" w:ascii="Times New Roman;Times New Roman" w:hAnsi="Times New Roman;Times New Roman"/>
          <w:color w:val="000000"/>
          <w:sz w:val="22"/>
          <w:szCs w:val="22"/>
        </w:rPr>
        <w:t>Bom dia, eu sou Alexandre Vilela, prazer, muitos de nós não nos conhecemos aqui, sou representante do setor industrial, mas a minha entidade de origem é a Federação das Indústrias do Estado de São Paul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CLÁUDIO FIGUEIREDO (IBRAM) – </w:t>
      </w:r>
      <w:r>
        <w:rPr>
          <w:rFonts w:cs="Times New Roman;Times New Roman" w:ascii="Times New Roman;Times New Roman" w:hAnsi="Times New Roman;Times New Roman"/>
          <w:color w:val="000000"/>
          <w:sz w:val="22"/>
          <w:szCs w:val="22"/>
        </w:rPr>
        <w:t>Bom dia. Luiz Cláudio Figueiredo, sou representante do IBRAM, não sou membro da Câmara, mas vou voltar, retomando a participação nessa Câmara, nas reuniões, a partir agora de 2018. Bom, é isso, obrigado. É o setor... O IBRAM não tem representação na Câmara, mas vou participar representando o Instituto Brasileiro de Mineraçã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Bom, então, dando continuidade aqui a pauta... O Item...</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w:t>
      </w:r>
      <w:r>
        <w:rPr>
          <w:rFonts w:cs="Times New Roman;Times New Roman" w:ascii="Times New Roman;Times New Roman" w:hAnsi="Times New Roman;Times New Roman"/>
          <w:b/>
          <w:color w:val="000000"/>
          <w:sz w:val="22"/>
          <w:szCs w:val="22"/>
          <w:lang w:val="pt-BR"/>
        </w:rPr>
        <w:t xml:space="preserve">ALEXANDRE VILELLA (INDÚSTRIA) </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color w:val="000000"/>
          <w:sz w:val="22"/>
          <w:szCs w:val="22"/>
        </w:rPr>
        <w:t xml:space="preserve"> Queria só fazer uma consideração sobre o item anterior, se me permite. Primeiro, eu não estive ontem... A (...) esteve aqui representando o setor, eu queria, só para tentar contribuir, e acho que é nesse sentido, acho que me parece que todas as colocações que vocês estão colocando hoje, aconteceram de uma forma, se não completa, de uma forma parcial ontem, ou seja, essas falas me parecem que foram repetidas, ontem, do ponto de vista do processo, das dúvidas e etc.. E, então, eu também não vejo grandes prejuízos, porque o parecer, na verdade, vai relatar o que aconteceu, ontem, eu acho que o parecer, eu vejo dificuldades de adicionar discussões de hoje no parecer de ontem, aí eu concordo com a colega do setor elétrico, porque, nós, de fato, estamos reabrindo a discussão de ontem, mas acho que relatar essas falas, me parece, veja, não estive presente ontem, mas os relatos que ouvi, de certa já ocorreram ontem, não vejo nenhum prejuízo nesse sentido, porque eu só fico preocupado nós inserirmos ou reabrirmos a discussão e colocar novas questões que não foram discutidas ontem. Então, nesse sentido, eu não vejo grandes prejuízos em relatar para o Tiago, e que faça de fato o relato do que aconteceu ontem, seja contra, seja a favor, goste ou não goste, ou seja, que seja fiel ao que de fato as discussões que aconteceram ontem, para que a tramitação futura possa ter conhecimento desse histórico do processo, eu acho que... Só acho que é essa a preocupação, que não venham elementos novos daquilo que foi discutido ontem. É isso. Obrigad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Ok. Então mais alguém quer falar mais algum informe sobre ontem? Senão, vamos entrar agora no que está previsto aqui, mais um informe previsto, que é informe sobre a proposta de resolução encaminhada pela ANA, que regulamenta a criação de recursos hídricos de proteção especial integrante do Projeto Legado, eu vou pedir para a Secretaria-Executiva, pode colocar isso em tela. Todos receberam, todos os representantes legais receberam o material. E eu vou dar um informe, então o que está previsto aqui é apenas um informe, nós podemos, ao ler o documento, eu acho que vou dar uma lida no documento, fazer... Mas, assim, como se trata de informe não haverá nenhuma deliberação sobre o tema, pode haver uma discussão, mas não uma deliberação da CTPOAR sobre o tema, porque o que está previsto é um informe, tal qual aconteceu na reunião da CTPNRH, que iniciou-se na terça, e foi até ontem, pela manhã. Não é isso, Wilson? Que é da CTPNRH. Não é isso? Esse informe também foi dado lá na CTPNRH, pela colega Luciana, não é isso? Bom, foi... Todos receberam aí um ofício, eu acho que vou desligar aqui. Só desligar, porque fica melhor, a luz fica melhor de... Para mim está ótimo, tem café ali. </w:t>
      </w:r>
      <w:r>
        <w:rPr>
          <w:rFonts w:cs="Times New Roman;Times New Roman" w:ascii="Times New Roman;Times New Roman" w:hAnsi="Times New Roman;Times New Roman"/>
          <w:i/>
          <w:color w:val="000000"/>
          <w:sz w:val="22"/>
          <w:szCs w:val="22"/>
        </w:rPr>
        <w:t>(Risos!).</w:t>
      </w:r>
      <w:r>
        <w:rPr>
          <w:rFonts w:cs="Times New Roman;Times New Roman" w:ascii="Times New Roman;Times New Roman" w:hAnsi="Times New Roman;Times New Roman"/>
          <w:color w:val="000000"/>
          <w:sz w:val="22"/>
          <w:szCs w:val="22"/>
        </w:rPr>
        <w:t xml:space="preserve"> E, aí, tem um pouco a ver também com a reunião de ontem e, aí, daqui a pouco eu digo por que, o assunto foi um ofício encaminhado pela ANA, à Secretaria-Executiva aqui ao Ministério do Meio Ambiente, encaminhar... Encaminhado ao Secretário-Executivo, o senhor Jair Vieira, a proposta de resolução que regulamenta a criação de recursos hídricos de proteção especial integrante do Projeto Legado. Então, todos leram o ofício? Alguém não leu? Então fazer uma leitura em diagonal, bem rápida: “Encaminha de acordo com o Art. 9 e 10 do Regimento do Conselho, a Proposta de Resolução que regulamenta a criação de recursos hídricos de proteção especial. A proposta integra o Documento Versão 1, que foi lá aprovado, lá do Projeto Legado, aprovado lá no Simpósio de Recursos Hídricos, e disponível nesse sítio eletrônico aí, que está aí, todos conseguem ver. Nesse endereço está disponível também a listagem de con</w:t>
      </w:r>
      <w:r>
        <w:rPr>
          <w:rFonts w:cs="Times New Roman;Times New Roman" w:ascii="Times New Roman;Times New Roman" w:hAnsi="Times New Roman;Times New Roman"/>
          <w:color w:val="0D0D0D"/>
          <w:sz w:val="22"/>
          <w:szCs w:val="22"/>
        </w:rPr>
        <w:t>tribuições para essa versão do que veio a se chamar Projeto Legado. A presente versão do documento do Projeto Legado resulta das discussões realizadas em 2007, e etc., e etc.. E, enfim... Então o Item 3, o § 3º, sugerimos que a proposta aqui encaminhada seja conforme dispõe os Arts. 9 e 10 do Regimento Interno pautado no Conselho, com uma contribuição e documento de entrada para discussões e deliberações no âmbito desse Conselho e de suas Câmaras Técnicas, nas quais a ANA estará presente por meio de seus representantes para os esclarecimentos e participação pertinente. Em seguida, aí, a justificativa, como anexo a esse ofício encaminhado ao Secretário-Executivo do Conselho, a proposta que nós vamos chegar daqui a pouco, e a justificativa, sítios de valor histórico, paisagístico, artístico, arqueológico, ecológico e científico encontram-se desprotegidos. Na seara de proteção as águas, as possibilidades são inúmeras e se estendem ao encontro das águas do rio Negro e Solimões, à Lagoa Rodrigo de Freitas no Rio de Janeiro, ao local denominado Sagihenhu. É isso? Localizado no Rio Culuene, que é formador do próprio Xingu e considerado local sagrado para os povos indígenas. Trata-se de tema relevante para a integração da política de meio ambiente e de unidades de conservação com a gestão de recursos hídricos e especialmente para a segurança hídrica. Então a relevância e convergência da matéria com os programas, projetos, metas e diretrizes do Plano Nacional de Recursos Hídricos. Isso aqui é uma coisa importante: A matéria tem convergência com a prioridade 1, que é “desenvolver planejamento de longo prazo para a conservação e o uso racional das águas do país, considerando as mudanças climáticas” e com a Meta 3 “Elaborar proposta de metodologia para a criação de áreas de restrição de uso dos recursos hídricos em uma bacia hidrográfica piloto”, conforme Anexo da Resolução nº 181/2016, que é sobre essa questão aí do Plano Nacional de Recursos Hídricos. Escopo do conteúdo normativo: Propõe-se o estabelecimento de resolução do CNRH que proteja áreas hídricas relevantes, sob a égide do inciso II do Art. 3º da Lei 9433, que tem como diretriz a adequação da gestão de recursos hídricos às diversidades sociais e culturais, entre outras, conforme minuta apresentada a seguir. Impactos e consequências esperados e setores a serem afetados pela aprovação da matéria: Melhor articulação da politica de meio ambiente com a de recursos hídricos e com a de unidades de conservação. Primeiro esclarecimento antes de entrar propriamente aí na proposta de resolução do Projeto Legado, o primeiro esclarecimento que a ANA, gostaria de dar é que isso não tem nada a ver com uma proposta de uma unidade de conservação que não é competência de Conselho Nacional de Recursos Hídricos. Isso também não tem nada a ver com regular uso e ocupação do solo, que é competência dos municípios, isso tem a ver um pouco com aquilo que foi discutido ontem na minuta de resolução de definição de prioridades para outorga, aonde aparece lá que em situações de escassez previstas no diagnóstico e prognóstico ou estudos específicos, isso, por exemplo, é algo que precisa amadurecer, em minha opinião, coloquei isso algumas vezes ontem. Você pode abrir? E em áreas de restrição de uso seriam abordadas questões de definição de prioridade para outorgas prevista no plano, é logo no Art. 1º, pelo que eu lembro aqui, da minuta de ontem. Instituir as diretrizes e os critérios gerais para o estabelecimento de prioridades para outorga de direito de uso de recursos hídricos de águas superficiais e subterrâneas, como conteúdo mínimo dos planos de recursos hídricos, conforme Inciso VIII do Art. 7º da 9.433. Parágrafo I: o estabelecimento de prioridades para outorga é aplicável em situação de escassez identificada nas fases de diagnóstico ou prognóstico do Plano de Recursos Hídricos ou em estudos complementares, e em áreas definidas como de restrição de uso. Então essas áreas de restrição de uso, quem é da área de planos, que pode me ajudar, que já tem alguma previsão lá na Resolução 175, é isso? 145. Tem alguma coisa escrita lá sobre isso. Converge com essa proposta aqui de resolução do Projeto Legado, que seriam essas: recursos hídricos de proteção. Recursos hídricos, apesar dos nomes serem diferentes, eu conversei com a Luciana, o objetivo é o mesmo, e só destacar novamente que não tem nada a ver com o SNUC lá, o Sistema Nacional de Unidade de Conservação não está sendo proposta uma nova unidade de conservação no âmbito da política de meio ambiente, do SNUC, nada disso, é no âmbito da política de recursos hídricos, e mais especificamente da atividade regulatória, por isso está aqui na CTPOAR também, na atividade regulatória que seja proposta essa minuta que nós vamos dar uma lida agor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23:25] O SR. NÃO IDENTIFICADO –</w:t>
      </w:r>
      <w:r>
        <w:rPr>
          <w:rFonts w:cs="Times New Roman;Times New Roman" w:ascii="Times New Roman;Times New Roman" w:hAnsi="Times New Roman;Times New Roman"/>
          <w:color w:val="0D0D0D"/>
          <w:sz w:val="22"/>
          <w:szCs w:val="22"/>
        </w:rPr>
        <w:t xml:space="preserve"> A meta 3 aqui do Plano, ela coloca outra nomenclatura... A Meta 3 aqui do Plano Nacional de Recursos, ela ainda coloca outra nomenclatura, criação de áreas de restrição de uso dos recursos hídricos, aí tem na Resolução, na proposta já está aí, recursos hídricos de proteção especial. Então tem que haver uma uniformizaçã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Uniformizar os conceitos, mas o objetivo seria o mesmo. Então, a primeira coisa que nós constatamos aqui é a uniformização desses conceitos. Está?</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00:24:10] A SRª. NÃO IDENTIFICADA – </w:t>
      </w:r>
      <w:r>
        <w:rPr>
          <w:rFonts w:cs="Times New Roman;Times New Roman" w:ascii="Times New Roman;Times New Roman" w:hAnsi="Times New Roman;Times New Roman"/>
          <w:color w:val="0D0D0D"/>
          <w:sz w:val="22"/>
          <w:szCs w:val="22"/>
        </w:rPr>
        <w:t>Se vale a pena nós lermos a Resolução, já que nós não vamos debater sobre elas, não sei, aí eu pergunto se valeria a pena, ou como é só um informe, talvez, ao final nós poderíamos até traçar o plano de trabalho para a Câmara Técnica, e talvez... É só uma opinião, não sei.</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Eu abro para as pessoas, os colegas, ou uma proposta intermediaria, ler somente o Art. 1º e o 2º, que só são dois artigos. </w:t>
      </w:r>
      <w:r>
        <w:rPr>
          <w:rFonts w:cs="Times New Roman;Times New Roman" w:ascii="Times New Roman;Times New Roman" w:hAnsi="Times New Roman;Times New Roman"/>
          <w:i/>
          <w:color w:val="0D0D0D"/>
          <w:sz w:val="22"/>
          <w:szCs w:val="22"/>
        </w:rPr>
        <w:t>(Risos!)</w:t>
      </w:r>
      <w:r>
        <w:rPr>
          <w:rFonts w:cs="Times New Roman;Times New Roman" w:ascii="Times New Roman;Times New Roman" w:hAnsi="Times New Roman;Times New Roman"/>
          <w:color w:val="0D0D0D"/>
          <w:sz w:val="22"/>
          <w:szCs w:val="22"/>
        </w:rPr>
        <w:t>. A Proposta de Resolução é bem mais considerandos do que artigos, então se nós lermos somente o Art. 1º e o 2º. Art. 1º O Conselho Nacional de Recursos Hídricos, poderá acatar proposta dos Comitês de Bacias ou, na sua ausência, dos órgãos e entidades gestoras de recursos hídricos e de gestão ambiental assinaladas no inciso IV do art. 33 da Lei nº 9.433, de 1997, indicando cursos de água, lagos, áreas úmidas e rios como espaços protegidos, nos termos do inciso II do art. 3º e inciso IV do art. 32 da Lei nº 9.433, de 1997. Parágrafo único. A indicação dos cursos de água, lagos, e rios, como espaços protegidos implicará em condições especiais de acesso à água da forma como proposto pelos órgãos e entidades competentes assinalados no caput. Art. 2º As condições especiais de acesso à água deverão ser consignadas nos Planos de Recursos Hídricos, estabelecendo diretrizes para emissão de outorgas nas respectivas bacias. Só para eu fechar a minha leitura aqui, é um assunto bastante pertinente a questão de planos e a questão regulatória, os planos fariam uma abordagem sobre isso, que teriam a consequência regulatória na hora da emissão da outorga, é isso que está sendo proposto aqui.</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26:12] O SR. NÃO IDENTIFICADO –</w:t>
      </w:r>
      <w:r>
        <w:rPr>
          <w:rFonts w:cs="Times New Roman;Times New Roman" w:ascii="Times New Roman;Times New Roman" w:hAnsi="Times New Roman;Times New Roman"/>
          <w:color w:val="0D0D0D"/>
          <w:sz w:val="22"/>
          <w:szCs w:val="22"/>
        </w:rPr>
        <w:t xml:space="preserve"> Fazer uma questão. Ontem, teve apresentação dos trabalhos... Do trabalho do GT e, aí, foi inclusive discutido a continuidade do GT, que eu acho que até tem que ser aprovado pela Plenária, mas de qualquer forma vai ser proposta, e eu tinha anotado aqui para tratar dois assuntos, moção sobre reservação e discussão sobre resolução de áreas de restrição de uso. E, aí, uma coisa está com a outra? É isso mesmo? Está vindo por esse caminho, mas também o GT já está assimilando, porque, assim, eu estou vendo que está dando o informe sobre esse assunto, mas o informe, já tem o encaminhamento no GT, é isso? É o mesmo assunto? Não sei. Só queri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O GT que se antecipou, e está buscando o caminho da tratar esse assunto também, esse GT, teoricamente, ele é composto por integrante da CTPNRH e CTPOAR, a maioria da CTPNRH. Então, o GT antecipou-se, e já está dando um direcionamento, um caminho para a discussão desse tema. Está. É isso. </w:t>
      </w:r>
      <w:r>
        <w:rPr>
          <w:rFonts w:cs="Times New Roman;Times New Roman" w:ascii="Times New Roman;Times New Roman" w:hAnsi="Times New Roman;Times New Roman"/>
          <w:i/>
          <w:color w:val="0D0D0D"/>
          <w:sz w:val="22"/>
          <w:szCs w:val="22"/>
        </w:rPr>
        <w:t xml:space="preserve">(Intervenção fora do microfone. Inaudível). </w:t>
      </w:r>
      <w:r>
        <w:rPr>
          <w:rFonts w:cs="Times New Roman;Times New Roman" w:ascii="Times New Roman;Times New Roman" w:hAnsi="Times New Roman;Times New Roman"/>
          <w:color w:val="0D0D0D"/>
          <w:sz w:val="22"/>
          <w:szCs w:val="22"/>
        </w:rPr>
        <w:t xml:space="preserve">Bom, você chegou atrasado, o Tiago não pode aparecer, e pediu, solicitou a Secretaria-Executiva, conforme Regimento Interno previsto, que alguém pudesse conduzir a reunião, solicitou a ANA que fizesse isso, e a ANA se mostrou disposta a substituir o presidente da Câmara Técnica.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JOÃO CLÍMACO SOARES DE MENDONÇA FILHO (FONASC) – </w:t>
      </w:r>
      <w:r>
        <w:rPr>
          <w:rFonts w:cs="Times New Roman;Times New Roman" w:ascii="Times New Roman;Times New Roman" w:hAnsi="Times New Roman;Times New Roman"/>
          <w:color w:val="0D0D0D"/>
          <w:sz w:val="22"/>
          <w:szCs w:val="22"/>
        </w:rPr>
        <w:t>Eu não estou entrando nesse mérito, mas eu agradeço a sua informação. Eu queria fazer um registro, agora nós já estamos na CTPOAR, não é? Não é mais na CTPLAN, não. A CTPLAN... Inclusive eu queria pedir, Antônio, extemporaneamente, que todas as minhas colocações e falas na CTPNRH fossem literalmente colocadas em ata, não fosse aquela coisa que nós vemos que... Na degravação fosse colocado, porque a gente entende como foi importante aquela reunião. Eu estou precisando... Eu estou querendo dizer, viu, presidente da Câmara, que eu saúdo com muita satisfação essa proposta que aqui está se colocando, hoje, haja vista o esforço que pelo menos no que diz respeito ao nosso segmento, foi muito grande no sentido que todas aquelas propostas e discussões do Legado se traduzissem em encaminhamentos, conforme o Regimento do Conselho, e não a criação de factoides e fatos políticos, para finalidades que nós não tínhamos muita clareza para que servia, mas no final, o enriquecimento do debate gerou um encaminhamento, que a meu ver, me parece muito saudável, e eu acho, pelo que estou entendendo, foi colocado hoje aqui, mas essa proposta, ela vai ser discutida na Câmara com mais detalhe, eu penso que há alguma coisa relacionada a convergências para caracterização de áreas especiais fundado em outros aspectos constitucionais, que não exclui a política de recursos hídricos. Então é um fato que não desmerece, e sim, ao contrário, pode aperfeiçoar essa proposta, e nós termos, realmente, uma postura do sistema de gestão de recurso hídricos a altura da sua missão, eu quero cumprimentar, e nós vamos fazer o esforço para melhorar e contribuir para que essa resolução seja boa, eu acho que o legado nesse aspecto começou a dar resultado positiv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0:29] O SR. NÃO IDENTIFICADO –</w:t>
      </w:r>
      <w:r>
        <w:rPr>
          <w:rFonts w:cs="Times New Roman;Times New Roman" w:ascii="Times New Roman;Times New Roman" w:hAnsi="Times New Roman;Times New Roman"/>
          <w:color w:val="0D0D0D"/>
          <w:sz w:val="22"/>
          <w:szCs w:val="22"/>
        </w:rPr>
        <w:t xml:space="preserve"> Antônio, podia botar na tela o ofício de encaminhamento? Só para eu dar uma olhadinha, tirar uma dúvid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b/>
          <w:color w:val="0D0D0D"/>
          <w:sz w:val="22"/>
          <w:szCs w:val="22"/>
        </w:rPr>
        <w:t>[00:30:39] O SR. NÃO IDENTIFICADO –</w:t>
      </w:r>
      <w:r>
        <w:rPr>
          <w:rFonts w:cs="Times New Roman;Times New Roman" w:ascii="Times New Roman;Times New Roman" w:hAnsi="Times New Roman;Times New Roman"/>
          <w:color w:val="0D0D0D"/>
          <w:sz w:val="22"/>
          <w:szCs w:val="22"/>
        </w:rPr>
        <w:t xml:space="preserve"> Só lembrando, não é, gente? Que, então, conforme o Regimento Interno, isso foi uma proposta encaminhada por um dos Conselheiros ao Conselho, ao Secretário-Executivo do Conselho, e então está... Seguiu o rito processual do Regimento, e a matéria poderá ser discutida e aprofundada dentro da Câmara Técnica, quer dizer, se a Câmara Técnica assim julgar pertinente, porque fica também... Isso é uma decisão da Câmara Técnica também, se julgar que não é pertinente, ou que é de outra Câmara Técnica, ou precisa ser discutida em conjunto com outra Câmara, como é o caso que o Lula citou, que o GT Prioridades parece que já está assumindo esse papel, eu perdi essa parte da reunião, mas, enfim, é a critério do Conselho, que são vocês.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O que está em aberto aqui, então, se alguém tem algum comentário, repito, está à nível de informe ainda, previsto na pauta, se alguém tem algum informe a mais, a ANA acabou de dar os informes sobre isso, e além disso, quais são os encaminhamentos, a Secretaria-Executiva, o colega Antônio aqui está dizendo que isso poderá entrar em pauta para a CTPOAR, lembrando que tem... Quantos daqui da CTPOAR integram o GT Prioridade para outorga, da CTPOAR? Três. Está certo. E a Mirel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JOÃO CLÍMACO SOARES DE MENDONÇA FILHO (FONASC) – </w:t>
      </w:r>
      <w:r>
        <w:rPr>
          <w:rFonts w:cs="Times New Roman;Times New Roman" w:ascii="Times New Roman;Times New Roman" w:hAnsi="Times New Roman;Times New Roman"/>
          <w:color w:val="0D0D0D"/>
          <w:sz w:val="22"/>
          <w:szCs w:val="22"/>
        </w:rPr>
        <w:t xml:space="preserve">Antônio, eu queria só fazer um registro, que esse assunto, por ocasião, e no mês de outubro do ano passado, por ocasião da nossa visita ao Ministro, foi discutido como fato relevante na pauta de discussão, onde estava a diretora Gisela, tendo como eixo a nossa cobrança para que esse artigo da Lei 9.433 fosse mais regulamentado, eu não vou querer fazer nenhuma correlação, assim, de causa e efeito, mas eu sinto que se fosse depender só do entendimento que nós deixamos passar para a Ministro e para a Gisela sobre esse assunto, nós nos sentimos contemplados com a demanda que foi encaminhada ao gabinete do ministro, com a presença do Tanus e da diretora Gisela, e foi verbalizado isso pelo nosso colega do GT, Malacco, Gustavo Malacco. Então, realmente, nós estamos muito satisfeitos de ver essa proposta, contudo, eu vejo já que é preciso nós darmos uma olhada melhor, e isso vai ser doravante, sobre alguns outros fundamentos legais, que justifica já uma definição de áreas protegidas, que não está restrito só à legislação ambiental, e sim a outras legislações que dizem respeito a questão de território no Brasil, tipo áreas indígenas, e quilombolas, e ribeirinhos, e esse pessoal do litoral aí, caiçara, essas coisas, onde já existe um normativo, um acumulado de normativos fundado em Lei Federal, que tem tanta importância como outras, e essas regiões, normalmente, são passíveis e estão sendo vítimas de agressões, exatamente porque tem um patrimônio hídrico considerável. E, aí. a primeira coisa que gera uma certa base de conflito é o patrimônio hídrico desses espaços, que são também protegidos por Lei. Então só essa análise que nós vamos fazer com mais carinho.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O que eu pergunto agora para a CTPOAR é se o tema deve entrar na pauta de discussão da CTPOAR, e sobre a questão do GT, se o GT deverá conduzir também esse tema. Então, porque ontem o GT, ele assumiu isso, mas tem que passar pelas Câmaras Técnicas, então as Câmaras Técnicas é quem deliberam sobre o GT. Então eu pergunto para a CTPOAR, se a CTPOAR entende que o tema, pelo que eu falei inclusive que tem o aspecto regulatório importante, o acesso a água que autoriza, o uso da água é um instrumento chamado outorga, se a Câmara Técnica entende que deve participar dessa discussão e se a Câmara nesse... Em sendo sim, que entende que deva participar da discussão, o que a Câmara Técnica entende como participação nesse GT como forma de estar expressando a sua opinião sobre o tema. Antes de passar a palavra para vocês, eu queria só tirar uma dúvida aqui com a Secretaria-Executiva, a próxima reunião do Conselho é uma reunião extraordinária, que é 08 de março, aonde o GT, ontem, e, aí, eu repito, e eu queria ver do ponto de vista regimental se estou correto ou não, mas para que o GT assuma a responsabilidade, ela tem que ser deliberada pelas Câmaras Técnicas, é isso? A criação do GT é uma deliberação da Câmara Técnica.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7:01] O SR. NÃO IDENTIFICADO –</w:t>
      </w:r>
      <w:r>
        <w:rPr>
          <w:rFonts w:cs="Times New Roman;Times New Roman" w:ascii="Times New Roman;Times New Roman" w:hAnsi="Times New Roman;Times New Roman"/>
          <w:color w:val="0D0D0D"/>
          <w:sz w:val="22"/>
          <w:szCs w:val="22"/>
        </w:rPr>
        <w:t xml:space="preserve"> Ontem, foi colocado que esse assunto iria para a Plenári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Mas precisa da deliberação da Câmara Técnic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7:06] O SR. NÃO IDENTIFICADO –</w:t>
      </w:r>
      <w:r>
        <w:rPr>
          <w:rFonts w:cs="Times New Roman;Times New Roman" w:ascii="Times New Roman;Times New Roman" w:hAnsi="Times New Roman;Times New Roman"/>
          <w:color w:val="0D0D0D"/>
          <w:sz w:val="22"/>
          <w:szCs w:val="22"/>
        </w:rPr>
        <w:t xml:space="preserve"> Eu estou dizendo que foi colocado que o GT tinha sido criado pela Plenária, ia para a Plenária, inclusive os assuntos.</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Não. Ok, mas, assim, o que o GT vai discutir, o GT, ele é criado para subsidiar uma discussão nas Câmaras Técnicas, correto? Então, as Câmaras Técnicas, o que diz o que tem que ser discutido são as Câmaras Técnicas. Correto? Então, aí, eu pergunto para a CTPOAR se o tema é pertinente, volto a perguntar, vocês vão ter que se manifestar, se o tema é pertinente a CTPOAR, e segundo, qual é a estratégia de participação da CTPOAR na discussão via GT, o GT vai fazer essa discussão, mas, assim, uma participação maior da CTPOAR nesse GT, enfim, está aberta aí para discussã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8:06] O SR. NÃO IDENTIFICADO –</w:t>
      </w:r>
      <w:r>
        <w:rPr>
          <w:rFonts w:cs="Times New Roman;Times New Roman" w:ascii="Times New Roman;Times New Roman" w:hAnsi="Times New Roman;Times New Roman"/>
          <w:color w:val="0D0D0D"/>
          <w:sz w:val="22"/>
          <w:szCs w:val="22"/>
        </w:rPr>
        <w:t xml:space="preserve"> Eu queria perguntar para o Antônio, esse GT que nós estamos falando, qual é o GT? É um GT misto, composto de duas Câmaras Técnicas, da do Plano e a de Outorga, é iss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JOÃO CLÍMACO SOARES DE MENDONÇA FILHO (FONASC) – </w:t>
      </w:r>
      <w:r>
        <w:rPr>
          <w:rFonts w:cs="Times New Roman;Times New Roman" w:ascii="Times New Roman;Times New Roman" w:hAnsi="Times New Roman;Times New Roman"/>
          <w:color w:val="0D0D0D"/>
          <w:sz w:val="22"/>
          <w:szCs w:val="22"/>
        </w:rPr>
        <w:t>Deliberação das Câmaras ou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i/>
          <w:i/>
          <w:color w:val="0D0D0D"/>
          <w:sz w:val="22"/>
          <w:szCs w:val="22"/>
        </w:rPr>
      </w:pPr>
      <w:r>
        <w:rPr>
          <w:rFonts w:cs="Times New Roman;Times New Roman" w:ascii="Times New Roman;Times New Roman" w:hAnsi="Times New Roman;Times New Roman"/>
          <w:i/>
          <w:color w:val="0D0D0D"/>
          <w:sz w:val="22"/>
          <w:szCs w:val="22"/>
        </w:rPr>
        <w:t>(Intervenção fora do microfone. Inaudível).</w:t>
      </w:r>
    </w:p>
    <w:p>
      <w:pPr>
        <w:pStyle w:val="TextosemFormatao"/>
        <w:jc w:val="both"/>
        <w:rPr>
          <w:rFonts w:ascii="Times New Roman;Times New Roman" w:hAnsi="Times New Roman;Times New Roman" w:cs="Times New Roman;Times New Roman"/>
          <w:i/>
          <w:i/>
          <w:color w:val="0D0D0D"/>
          <w:sz w:val="22"/>
          <w:szCs w:val="22"/>
        </w:rPr>
      </w:pPr>
      <w:r>
        <w:rPr>
          <w:rFonts w:cs="Times New Roman;Times New Roman" w:ascii="Times New Roman;Times New Roman" w:hAnsi="Times New Roman;Times New Roman"/>
          <w:i/>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8:37] O SR. NÃO IDENTIFICADO –</w:t>
      </w:r>
      <w:r>
        <w:rPr>
          <w:rFonts w:cs="Times New Roman;Times New Roman" w:ascii="Times New Roman;Times New Roman" w:hAnsi="Times New Roman;Times New Roman"/>
          <w:color w:val="0D0D0D"/>
          <w:sz w:val="22"/>
          <w:szCs w:val="22"/>
        </w:rPr>
        <w:t xml:space="preserve"> Mas, a criação, na verdade, foi na Plenária, a criação do GT foi na Plenária, foi baseada numa moção que foi propost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8:50] O SR. NÃO IDENTIFICADO –</w:t>
      </w:r>
      <w:r>
        <w:rPr>
          <w:rFonts w:cs="Times New Roman;Times New Roman" w:ascii="Times New Roman;Times New Roman" w:hAnsi="Times New Roman;Times New Roman"/>
          <w:color w:val="0D0D0D"/>
          <w:sz w:val="22"/>
          <w:szCs w:val="22"/>
        </w:rPr>
        <w:t xml:space="preserve"> E para qual finalidade? Para qual finalidade foi criado esse GT? Para discutir o que foi discutido ontem. Então, nós temos como concluir do trabalho do GT.</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9:05] O SR. NÃO IDENTIFICADO –</w:t>
      </w:r>
      <w:r>
        <w:rPr>
          <w:rFonts w:cs="Times New Roman;Times New Roman" w:ascii="Times New Roman;Times New Roman" w:hAnsi="Times New Roman;Times New Roman"/>
          <w:color w:val="0D0D0D"/>
          <w:sz w:val="22"/>
          <w:szCs w:val="22"/>
        </w:rPr>
        <w:t xml:space="preserve"> O GT tem prazo de validade até... </w:t>
      </w:r>
      <w:r>
        <w:rPr>
          <w:rFonts w:cs="Times New Roman;Times New Roman" w:ascii="Times New Roman;Times New Roman" w:hAnsi="Times New Roman;Times New Roman"/>
          <w:i/>
          <w:color w:val="0D0D0D"/>
          <w:sz w:val="22"/>
          <w:szCs w:val="22"/>
        </w:rPr>
        <w:t xml:space="preserve">(Intervenção fora do microfone. Inaudível). </w:t>
      </w:r>
      <w:r>
        <w:rPr>
          <w:rFonts w:cs="Times New Roman;Times New Roman" w:ascii="Times New Roman;Times New Roman" w:hAnsi="Times New Roman;Times New Roman"/>
          <w:color w:val="0D0D0D"/>
          <w:sz w:val="22"/>
          <w:szCs w:val="22"/>
        </w:rPr>
        <w:t>Bom, o Gonzalo e o pessoal do GT lá, na reunião, ontem, eles colocaram que eles vão tentar no parecer colocar essa argumentação da necessidade de continuidade do GT, de manutenção do GT em atividade para ele discutir a moção dos reservatórios e essa questão das áreas especiais, aí, que seria o tem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i/>
          <w:i/>
          <w:color w:val="0D0D0D"/>
          <w:sz w:val="22"/>
          <w:szCs w:val="22"/>
        </w:rPr>
      </w:pPr>
      <w:r>
        <w:rPr>
          <w:rFonts w:cs="Times New Roman;Times New Roman" w:ascii="Times New Roman;Times New Roman" w:hAnsi="Times New Roman;Times New Roman"/>
          <w:i/>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9:42] O SR. NÃO IDENTIFICADO –</w:t>
      </w:r>
      <w:r>
        <w:rPr>
          <w:rFonts w:cs="Times New Roman;Times New Roman" w:ascii="Times New Roman;Times New Roman" w:hAnsi="Times New Roman;Times New Roman"/>
          <w:color w:val="0D0D0D"/>
          <w:sz w:val="22"/>
          <w:szCs w:val="22"/>
        </w:rPr>
        <w:t xml:space="preserve"> Obrigado, estou esclarecido. Obrigad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39:50] O SR. NÃO IDENTIFICADO –</w:t>
      </w:r>
      <w:r>
        <w:rPr>
          <w:rFonts w:cs="Times New Roman;Times New Roman" w:ascii="Times New Roman;Times New Roman" w:hAnsi="Times New Roman;Times New Roman"/>
          <w:color w:val="0D0D0D"/>
          <w:sz w:val="22"/>
          <w:szCs w:val="22"/>
        </w:rPr>
        <w:t xml:space="preserve"> Vai constar no parecer, pelo que entendi ontem.</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00:40:00] A SRª. NÃO IDENTIFICADA – </w:t>
      </w:r>
      <w:r>
        <w:rPr>
          <w:rFonts w:cs="Times New Roman;Times New Roman" w:ascii="Times New Roman;Times New Roman" w:hAnsi="Times New Roman;Times New Roman"/>
          <w:color w:val="0D0D0D"/>
          <w:sz w:val="22"/>
          <w:szCs w:val="22"/>
        </w:rPr>
        <w:t>Isso vai ser levado ao Plenário, então, na reunião do dia 08, vai ser apresentado a conclusão do trabalho do GT, na verdade, que foi aprovado pelas duas Câmaras ontem, e ao final, a presidente da Câmara Técnica pode até informar que teve essa deliberação, esse acordo de que se retomasse o GT para discutir esses dois. E, aí, eu acho prudente que as duas Câmaras se reúnam de novo, como foi feito quando da discussão de ontem, para decidir quem vai coordenar, porque naquela ocasião decidiu-se que seria a CTPNRH, nada impede que seja a CTPOAR para coordenar, então isso é um acordo entre a duas Câmaras, necessariamente eu acho que deveria haver uma reunião conjunta para deliberar sobre iss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40:40] O SR. NÃO IDENTIFICADO –</w:t>
      </w:r>
      <w:r>
        <w:rPr>
          <w:rFonts w:cs="Times New Roman;Times New Roman" w:ascii="Times New Roman;Times New Roman" w:hAnsi="Times New Roman;Times New Roman"/>
          <w:color w:val="0D0D0D"/>
          <w:sz w:val="22"/>
          <w:szCs w:val="22"/>
        </w:rPr>
        <w:t xml:space="preserve"> Anteriormente a Resolução do Conselho, da Plenária, que é 08 de março, é iss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00:40:43] A SRª. NÃO IDENTIFICADA – </w:t>
      </w:r>
      <w:r>
        <w:rPr>
          <w:rFonts w:cs="Times New Roman;Times New Roman" w:ascii="Times New Roman;Times New Roman" w:hAnsi="Times New Roman;Times New Roman"/>
          <w:color w:val="0D0D0D"/>
          <w:sz w:val="22"/>
          <w:szCs w:val="22"/>
        </w:rPr>
        <w:t>Não, depois,</w:t>
      </w:r>
      <w:r>
        <w:rPr>
          <w:rFonts w:cs="Times New Roman;Times New Roman" w:ascii="Times New Roman;Times New Roman" w:hAnsi="Times New Roman;Times New Roman"/>
          <w:b/>
          <w:color w:val="0D0D0D"/>
          <w:sz w:val="22"/>
          <w:szCs w:val="22"/>
        </w:rPr>
        <w:t xml:space="preserve"> </w:t>
      </w:r>
      <w:r>
        <w:rPr>
          <w:rFonts w:cs="Times New Roman;Times New Roman" w:ascii="Times New Roman;Times New Roman" w:hAnsi="Times New Roman;Times New Roman"/>
          <w:color w:val="0D0D0D"/>
          <w:sz w:val="22"/>
          <w:szCs w:val="22"/>
        </w:rPr>
        <w:t>porque, na verdade, o que vai ser apresentado é essa proposta, agora eu fico até pensando, porque tem uma discussão também sobre a revisão da 145, que vai muito ao encontro disso aí. Não sei como essas duas coisas se conectam, porque a 145 também fala em restrição de uso, necessariamente e, aí, esse daí, eu acho que vai ter que ir meio paralelo a essas discussões, para depois, no final, não dar choque.</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Agora, eu repito, a primeira coisa é, a Câmara tem que se manifestar se concorda, se acha sobre que o GT tenha continuidade, que a Câmara integre o GT, que GT tenha continuidade, e que passe agora a discutir esse novo assunto. Então, a Câmara tem que deliberar sobre isso, o GT não pode ele mesmo se deliberar, as duas câmaras, na verdade, precisam deliberar: olha, autorizamos,</w:t>
      </w:r>
      <w:r>
        <w:rPr>
          <w:rFonts w:cs="Times New Roman;Times New Roman" w:ascii="Times New Roman;Times New Roman" w:hAnsi="Times New Roman;Times New Roman"/>
          <w:color w:val="0070C0"/>
          <w:sz w:val="22"/>
          <w:szCs w:val="22"/>
        </w:rPr>
        <w:t xml:space="preserve"> </w:t>
      </w:r>
      <w:r>
        <w:rPr>
          <w:rFonts w:cs="Times New Roman;Times New Roman" w:ascii="Times New Roman;Times New Roman" w:hAnsi="Times New Roman;Times New Roman"/>
          <w:color w:val="0D0D0D"/>
          <w:sz w:val="22"/>
          <w:szCs w:val="22"/>
        </w:rPr>
        <w:t>queremos que o GT tenha continuidade, e agora passe a discutir isso. Então, eu coloco isso para a CTPOAR.</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JOÃO DANIEL</w:t>
      </w:r>
      <w:r>
        <w:rPr>
          <w:rFonts w:cs="Times New Roman;Times New Roman" w:ascii="Times New Roman;Times New Roman" w:hAnsi="Times New Roman;Times New Roman"/>
          <w:b/>
          <w:color w:val="0D0D0D"/>
          <w:sz w:val="22"/>
          <w:szCs w:val="22"/>
          <w:lang w:val="pt-BR"/>
        </w:rPr>
        <w:t xml:space="preserve"> CASCALHO (MME)</w:t>
      </w:r>
      <w:r>
        <w:rPr>
          <w:rFonts w:cs="Times New Roman;Times New Roman" w:ascii="Times New Roman;Times New Roman" w:hAnsi="Times New Roman;Times New Roman"/>
          <w:b/>
          <w:color w:val="0D0D0D"/>
          <w:sz w:val="22"/>
          <w:szCs w:val="22"/>
        </w:rPr>
        <w:t xml:space="preserve"> – </w:t>
      </w:r>
      <w:r>
        <w:rPr>
          <w:rFonts w:cs="Times New Roman;Times New Roman" w:ascii="Times New Roman;Times New Roman" w:hAnsi="Times New Roman;Times New Roman"/>
          <w:color w:val="0D0D0D"/>
          <w:sz w:val="22"/>
          <w:szCs w:val="22"/>
        </w:rPr>
        <w:t>Luiz... João Daniel, bom dia para todos, cheguei atrasado. Mas, na verdade, pelo que eu acompanhei, ontem, não foi uma reunião do GT, foi uma reunião conjunta da CTPRHN e CTPOAR. Então quando, ontem, se manifestou o interesse de aumentar o escopo do GT, vamos pôr assim, finalizou um trabalho, entendeu pela necessidade de aumentar para esses dois temas, eu estou entendendo que a CTPOAR manifestou positivamente com essa expansão que vai levar à Plenária, não teria sentido voltar agora para a CTPOAR, para ver se precisa realmente expandir o GT, não vi dessa forma, porque realmente é uma reunião conjunta, não é uma reunião do GT, era uma reunião CTPOAR e CTPNRH, e quem estava presente, ontem, nas duas câmaras, entendeu que era pertinente prorrogar, aumentar o escopo. Eu tinha entendido dessa form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Eu saber se todos tem esse entendimento. No meu entendimento foi dado um informe ontem.</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tabs>
          <w:tab w:val="clear" w:pos="708"/>
          <w:tab w:val="left" w:pos="2552" w:leader="none"/>
        </w:tabs>
        <w:jc w:val="both"/>
        <w:rPr/>
      </w:pPr>
      <w:r>
        <w:rPr>
          <w:rFonts w:cs="Times New Roman;Times New Roman" w:ascii="Times New Roman;Times New Roman" w:hAnsi="Times New Roman;Times New Roman"/>
          <w:b/>
          <w:color w:val="0D0D0D"/>
          <w:sz w:val="22"/>
          <w:szCs w:val="22"/>
        </w:rPr>
        <w:t>O SR. LUIZ FERNANDO CARNESECA (</w:t>
      </w:r>
      <w:r>
        <w:rPr>
          <w:rFonts w:cs="Times New Roman;Times New Roman" w:ascii="Times New Roman;Times New Roman" w:hAnsi="Times New Roman;Times New Roman"/>
          <w:b/>
          <w:color w:val="0D0D0D"/>
          <w:sz w:val="22"/>
          <w:szCs w:val="22"/>
          <w:lang w:val="pt-BR"/>
        </w:rPr>
        <w:t>CERH</w:t>
      </w:r>
      <w:r>
        <w:rPr>
          <w:rFonts w:cs="Times New Roman;Times New Roman" w:ascii="Times New Roman;Times New Roman" w:hAnsi="Times New Roman;Times New Roman"/>
          <w:b/>
          <w:color w:val="0D0D0D"/>
          <w:sz w:val="22"/>
          <w:szCs w:val="22"/>
        </w:rPr>
        <w:t>/SP</w:t>
      </w:r>
      <w:r>
        <w:rPr>
          <w:rFonts w:cs="Times New Roman;Times New Roman" w:ascii="Times New Roman;Times New Roman" w:hAnsi="Times New Roman;Times New Roman"/>
          <w:b/>
          <w:color w:val="0D0D0D"/>
          <w:sz w:val="22"/>
          <w:szCs w:val="22"/>
          <w:lang w:val="pt-BR"/>
        </w:rPr>
        <w:t>-DAEE</w:t>
      </w:r>
      <w:r>
        <w:rPr>
          <w:rFonts w:cs="Times New Roman;Times New Roman" w:ascii="Times New Roman;Times New Roman" w:hAnsi="Times New Roman;Times New Roman"/>
          <w:b/>
          <w:color w:val="0D0D0D"/>
          <w:sz w:val="22"/>
          <w:szCs w:val="22"/>
        </w:rPr>
        <w:t>)</w:t>
      </w:r>
      <w:r>
        <w:rPr>
          <w:rFonts w:cs="Times New Roman;Times New Roman" w:ascii="Times New Roman;Times New Roman" w:hAnsi="Times New Roman;Times New Roman"/>
          <w:color w:val="0D0D0D"/>
          <w:sz w:val="22"/>
          <w:szCs w:val="22"/>
        </w:rPr>
        <w:t xml:space="preserve"> </w:t>
      </w:r>
      <w:r>
        <w:rPr>
          <w:rFonts w:cs="Times New Roman;Times New Roman" w:ascii="Times New Roman;Times New Roman" w:hAnsi="Times New Roman;Times New Roman"/>
          <w:b/>
          <w:color w:val="0D0D0D"/>
          <w:sz w:val="22"/>
          <w:szCs w:val="22"/>
        </w:rPr>
        <w:t xml:space="preserve">– </w:t>
      </w:r>
      <w:r>
        <w:rPr>
          <w:rFonts w:cs="Times New Roman;Times New Roman" w:ascii="Times New Roman;Times New Roman" w:hAnsi="Times New Roman;Times New Roman"/>
          <w:color w:val="0D0D0D"/>
          <w:sz w:val="22"/>
          <w:szCs w:val="22"/>
        </w:rPr>
        <w:t xml:space="preserve">Na minha observação seria exatamente essa, eu fiquei com a impressão, ontem, que houve uma deliberação conjunta das Câmaras já aprovando a continuidade do GT e com a inclusão desse tema. Então não sei, talvez seja o caso de ver as anotações, as gravações da reunião de ontem para que possa esclarecer, mas estou entendendo que isso foi decidido ontem, digamos assim. Apesar de eu não ter concordo com a decisão, mas foi a decisão que foi tomada. </w:t>
      </w:r>
      <w:r>
        <w:rPr>
          <w:rFonts w:cs="Times New Roman;Times New Roman" w:ascii="Times New Roman;Times New Roman" w:hAnsi="Times New Roman;Times New Roman"/>
          <w:i/>
          <w:color w:val="0D0D0D"/>
          <w:sz w:val="22"/>
          <w:szCs w:val="22"/>
        </w:rPr>
        <w:t>(Risos!)</w:t>
      </w:r>
      <w:r>
        <w:rPr>
          <w:rFonts w:cs="Times New Roman;Times New Roman" w:ascii="Times New Roman;Times New Roman" w:hAnsi="Times New Roman;Times New Roman"/>
          <w:i/>
          <w:color w:val="0D0D0D"/>
          <w:sz w:val="22"/>
          <w:szCs w:val="22"/>
          <w:lang w:val="pt-BR"/>
        </w:rPr>
        <w:t>.</w:t>
      </w:r>
    </w:p>
    <w:p>
      <w:pPr>
        <w:pStyle w:val="TextosemFormatao"/>
        <w:tabs>
          <w:tab w:val="clear" w:pos="708"/>
          <w:tab w:val="left" w:pos="2552" w:leader="none"/>
        </w:tabs>
        <w:jc w:val="both"/>
        <w:rPr>
          <w:rFonts w:ascii="Times New Roman;Times New Roman" w:hAnsi="Times New Roman;Times New Roman" w:cs="Times New Roman;Times New Roman"/>
          <w:i/>
          <w:i/>
          <w:color w:val="0D0D0D"/>
          <w:sz w:val="22"/>
          <w:szCs w:val="22"/>
          <w:lang w:val="pt-BR"/>
        </w:rPr>
      </w:pPr>
      <w:r>
        <w:rPr>
          <w:rFonts w:cs="Times New Roman;Times New Roman" w:ascii="Times New Roman;Times New Roman" w:hAnsi="Times New Roman;Times New Roman"/>
          <w:i/>
          <w:color w:val="0D0D0D"/>
          <w:sz w:val="22"/>
          <w:szCs w:val="22"/>
          <w:lang w:val="pt-BR"/>
        </w:rPr>
      </w:r>
    </w:p>
    <w:p>
      <w:pPr>
        <w:pStyle w:val="TextosemFormatao"/>
        <w:tabs>
          <w:tab w:val="clear" w:pos="708"/>
          <w:tab w:val="left" w:pos="2552" w:leader="none"/>
        </w:tabs>
        <w:jc w:val="both"/>
        <w:rPr>
          <w:rFonts w:ascii="Times New Roman;Times New Roman" w:hAnsi="Times New Roman;Times New Roman" w:cs="Times New Roman;Times New Roman"/>
          <w:i/>
          <w:i/>
          <w:color w:val="0D0D0D"/>
          <w:sz w:val="22"/>
          <w:szCs w:val="22"/>
          <w:lang w:val="pt-BR"/>
        </w:rPr>
      </w:pPr>
      <w:r>
        <w:rPr>
          <w:rFonts w:cs="Times New Roman;Times New Roman" w:ascii="Times New Roman;Times New Roman" w:hAnsi="Times New Roman;Times New Roman"/>
          <w:i/>
          <w:color w:val="0D0D0D"/>
          <w:sz w:val="22"/>
          <w:szCs w:val="22"/>
          <w:lang w:val="pt-BR"/>
        </w:rPr>
      </w:r>
    </w:p>
    <w:p>
      <w:pPr>
        <w:pStyle w:val="TextosemFormatao"/>
        <w:tabs>
          <w:tab w:val="clear" w:pos="708"/>
          <w:tab w:val="left" w:pos="2552" w:leader="none"/>
        </w:tabs>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Essas deliberações não podem ser tácitas, elas não podem ter um entendimento tácito sobre isso, precisa ser objetiva, faltou isso. Então, uma coisa, assim, “está entendido que foi...”, não está entendido, tem que ter, eu acho que tem que continuar, mas, assim, enquanto substituto aqui do presidente da CTPOAR, eu peço formalmente que a Câmara Técnica diga: “não, nós somos a favor da continuidade”, não pode ser um entendimento tácito, está subentendido, ficou claro, não, objetivamente a Câmara aprova e quer a continuidade do GT, esse é meu entendimento de uma condução, de uma reunião de Câmara Técnica, tem que ter objetividade e clareza, não é um entendimento. Então, eu peço que a Câmara se manifeste, nós queremos, ou nós não queremos, enfim, que a Câmara se manifeste, só isso, só uma coisa objetiv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0:44:26] O SR. NÃO IDENTIFICADO –</w:t>
      </w:r>
      <w:r>
        <w:rPr>
          <w:rFonts w:cs="Times New Roman;Times New Roman" w:ascii="Times New Roman;Times New Roman" w:hAnsi="Times New Roman;Times New Roman"/>
          <w:color w:val="0D0D0D"/>
          <w:sz w:val="22"/>
          <w:szCs w:val="22"/>
        </w:rPr>
        <w:t xml:space="preserve"> Eu não tive ontem, então peço desculpas, mas me parece, claro e evidentemente, que está sem análise também um aumento do escopo do GT, apesar de que quanto ao GT da questão da moção dos reservatórios, me parece que isso sim ficou bastante evidente ontem, vamos dizer, deliberou-se assim de uma forma mais incisiva, um pouco que o Luiz está colocando, o que está talvez nessa vacância é essa questão mais decisória e de uma forma incisiva, quanto a expansão do escopo para essa questão da discussão das prioridade, está me parecendo que a continuidade do GT enquanto escopo da moção, que eu acho que está claro e deliberado, a grande questão é ampliação do escopo para que essa pauta também faça parte do GT, me parece que é isso. Não é?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45:17] O SR. NÃO IDENTIFICADO –</w:t>
      </w:r>
      <w:r>
        <w:rPr>
          <w:rFonts w:cs="Times New Roman;Times New Roman" w:ascii="Times New Roman;Times New Roman" w:hAnsi="Times New Roman;Times New Roman"/>
          <w:color w:val="0D0D0D"/>
          <w:sz w:val="22"/>
          <w:szCs w:val="22"/>
        </w:rPr>
        <w:t xml:space="preserve"> Essa nova proposta de resolução de áreas especiais, aí, eu acho que não entrou na discussão da continuidade do GT ontem, não, viu, o que entrou na discussão da continuidade do GT é a proposta de moção sobre reservatórios, que ela nem chegou a ser discutida ontem e, aí, o Gonzalo colocou essa importância da continuidade do trabalho do GT, e por causa da moção e, aí, quer dizer, o assunto da moção ficou de ser, até registrei isso, que o assunto da moção ficou de ser aprofundado no âmbito do GT Prioridades, caso a continuidade de suas atividades seja aprovada pelo Conselho, ou seja, então a continuidade do GT, ela vai passar por uma avaliação pelo Conselho, no âmbito do parecer, vai ser colocada essa questão, se o GT é importante ele continuar ou não, e isso talvez conte no parecer que o pessoal vai encaminhar essa minuta aí, e vai ter que haver essa concordância entre as duas Câmaras Técnicas, se é isso mesmo, se todos entendem a importância, mas acho que não foi colocado em votação essa questão da continuidade do GT não, que eu me lembre.</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Pela ordem de inscrição, é Célia, por favor, depois Wilson.</w:t>
      </w:r>
    </w:p>
    <w:p>
      <w:pPr>
        <w:pStyle w:val="TextosemFormatao"/>
        <w:tabs>
          <w:tab w:val="clear" w:pos="708"/>
          <w:tab w:val="left" w:pos="1053" w:leader="none"/>
        </w:tabs>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A SRª. CÉLIA REGINA BUONO PALIS POETA (</w:t>
      </w:r>
      <w:r>
        <w:rPr>
          <w:rFonts w:cs="Times New Roman;Times New Roman" w:ascii="Times New Roman;Times New Roman" w:hAnsi="Times New Roman;Times New Roman"/>
          <w:b/>
          <w:color w:val="0D0D0D"/>
          <w:sz w:val="22"/>
          <w:szCs w:val="22"/>
          <w:lang w:val="pt-BR"/>
        </w:rPr>
        <w:t>CERH SP</w:t>
      </w:r>
      <w:r>
        <w:rPr>
          <w:rFonts w:cs="Times New Roman;Times New Roman" w:ascii="Times New Roman;Times New Roman" w:hAnsi="Times New Roman;Times New Roman"/>
          <w:b/>
          <w:color w:val="0D0D0D"/>
          <w:sz w:val="22"/>
          <w:szCs w:val="22"/>
        </w:rPr>
        <w:t>) –</w:t>
      </w:r>
      <w:r>
        <w:rPr>
          <w:rFonts w:cs="Times New Roman;Times New Roman" w:ascii="Times New Roman;Times New Roman" w:hAnsi="Times New Roman;Times New Roman"/>
          <w:color w:val="0D0D0D"/>
          <w:sz w:val="22"/>
          <w:szCs w:val="22"/>
        </w:rPr>
        <w:t xml:space="preserve"> Eu estava na dúvida, mas, então, esse GT que foi criado, Prioridades, veio do Conselho, em função de uma moção, é isso? Não foi a Câmara, o GT definiu as prioridades e estabeleceu a criação do GT, era a minha dúvida, e eu ach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Pra discutir o tem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A SRª. CÉLIA REGINA BUONO PALIS POETA (</w:t>
      </w:r>
      <w:r>
        <w:rPr>
          <w:rFonts w:cs="Times New Roman;Times New Roman" w:ascii="Times New Roman;Times New Roman" w:hAnsi="Times New Roman;Times New Roman"/>
          <w:b/>
          <w:color w:val="0D0D0D"/>
          <w:sz w:val="22"/>
          <w:szCs w:val="22"/>
          <w:lang w:val="pt-BR"/>
        </w:rPr>
        <w:t>CERH SP</w:t>
      </w:r>
      <w:r>
        <w:rPr>
          <w:rFonts w:cs="Times New Roman;Times New Roman" w:ascii="Times New Roman;Times New Roman" w:hAnsi="Times New Roman;Times New Roman"/>
          <w:b/>
          <w:color w:val="0D0D0D"/>
          <w:sz w:val="22"/>
          <w:szCs w:val="22"/>
        </w:rPr>
        <w:t>) –</w:t>
      </w:r>
      <w:r>
        <w:rPr>
          <w:rFonts w:cs="Times New Roman;Times New Roman" w:ascii="Times New Roman;Times New Roman" w:hAnsi="Times New Roman;Times New Roman"/>
          <w:color w:val="0D0D0D"/>
          <w:sz w:val="22"/>
          <w:szCs w:val="22"/>
        </w:rPr>
        <w:t xml:space="preserve"> Para discussão do tema prioridade.</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Prioridade de outorga nos planos.</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A SRª. CÉLIA REGINA BUONO PALIS POETA (</w:t>
      </w:r>
      <w:r>
        <w:rPr>
          <w:rFonts w:cs="Times New Roman;Times New Roman" w:ascii="Times New Roman;Times New Roman" w:hAnsi="Times New Roman;Times New Roman"/>
          <w:b/>
          <w:color w:val="0D0D0D"/>
          <w:sz w:val="22"/>
          <w:szCs w:val="22"/>
          <w:lang w:val="pt-BR"/>
        </w:rPr>
        <w:t>CERH SP</w:t>
      </w:r>
      <w:r>
        <w:rPr>
          <w:rFonts w:cs="Times New Roman;Times New Roman" w:ascii="Times New Roman;Times New Roman" w:hAnsi="Times New Roman;Times New Roman"/>
          <w:b/>
          <w:color w:val="0D0D0D"/>
          <w:sz w:val="22"/>
          <w:szCs w:val="22"/>
        </w:rPr>
        <w:t>) –</w:t>
      </w:r>
      <w:r>
        <w:rPr>
          <w:rFonts w:cs="Times New Roman;Times New Roman" w:ascii="Times New Roman;Times New Roman" w:hAnsi="Times New Roman;Times New Roman"/>
          <w:color w:val="0D0D0D"/>
          <w:sz w:val="22"/>
          <w:szCs w:val="22"/>
        </w:rPr>
        <w:t xml:space="preserve"> Ok. Agora está sendo inserida essa outra questão que você está falando hoje, que em princípio, entendeu-se que foi acordado, ontem, foi aprovado, porém fiquei na dúvida também, porque a condução ficou um pouco meio assim, nós não sabíamos o que estava sendo aprovado, não sei, fiquei na dúvida agora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WILSON DE AZEVEDO (Representante do Segmento Pescadores e Usuários de Água p/ Lazer e Turismo) – </w:t>
      </w:r>
      <w:r>
        <w:rPr>
          <w:rFonts w:cs="Times New Roman;Times New Roman" w:ascii="Times New Roman;Times New Roman" w:hAnsi="Times New Roman;Times New Roman"/>
          <w:color w:val="0D0D0D"/>
          <w:sz w:val="22"/>
          <w:szCs w:val="22"/>
        </w:rPr>
        <w:t>A minha dúvida aqui é de procedimento, foi criado pelo Conselho um GT para tratar de um tema, esse tema, houve a conclusão ontem, vai ser apresentada uma proposta de resolução para Plenária. Bom, eu acho que a Plenária não pode... Pode aprovar ou não, não sei o que vai acontecer, mas fica muito difícil a Plenária na hora... Ela pode até decidir, mas legalmente eu tenho dúvida, “bom, vamos dar continuidade ao GT e incluir mais dois temas”, eu acho que tem que haver uma proposta específica para isso, se não houver essa proposta vai ficar meio que um gato ali. Então são dois temas a serem incluídos com uma proposta de criação de um GT, e provavelmente, não digo a continuidade, eu acho que é a criação de um GT de duas Câmaras Técnicas, até para ver nova nomeação de membros e etc., etc.. Eu acho que é por aí.</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48:43] O SR. NÃO IDENTIFICADO –</w:t>
      </w:r>
      <w:r>
        <w:rPr>
          <w:rFonts w:cs="Times New Roman;Times New Roman" w:ascii="Times New Roman;Times New Roman" w:hAnsi="Times New Roman;Times New Roman"/>
          <w:color w:val="0D0D0D"/>
          <w:sz w:val="22"/>
          <w:szCs w:val="22"/>
        </w:rPr>
        <w:t xml:space="preserve"> O parecer técnico é quem vai propor a criação ou continuidade desse GT à Plenária do Conselho Nacional de Recursos Hídricos, a reunião plenári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WILSON DE AZEVEDO (Representante do Segmento Pescadores e Usuários de Água p/ Lazer e Turismo) – </w:t>
      </w:r>
      <w:r>
        <w:rPr>
          <w:rFonts w:cs="Times New Roman;Times New Roman" w:ascii="Times New Roman;Times New Roman" w:hAnsi="Times New Roman;Times New Roman"/>
          <w:color w:val="0D0D0D"/>
          <w:sz w:val="22"/>
          <w:szCs w:val="22"/>
        </w:rPr>
        <w:t xml:space="preserve">Mas isso não é um tema de pauta, você entendeu? Quer dizer, como o Conselho vai deliberar por um tema que entrou... </w:t>
      </w:r>
      <w:r>
        <w:rPr>
          <w:rFonts w:cs="Times New Roman;Times New Roman" w:ascii="Times New Roman;Times New Roman" w:hAnsi="Times New Roman;Times New Roman"/>
          <w:i/>
          <w:color w:val="0D0D0D"/>
          <w:sz w:val="22"/>
          <w:szCs w:val="22"/>
        </w:rPr>
        <w:t>(Intervenção fora do microfone. Inaudível).</w:t>
      </w:r>
      <w:r>
        <w:rPr>
          <w:rFonts w:cs="Times New Roman;Times New Roman" w:ascii="Times New Roman;Times New Roman" w:hAnsi="Times New Roman;Times New Roman"/>
          <w:color w:val="0D0D0D"/>
          <w:sz w:val="22"/>
          <w:szCs w:val="22"/>
        </w:rPr>
        <w:t xml:space="preserve"> Mas, isso pode ser feito lá, mas eu acho que tem que ser uma proposta independente, é isso que eu estou falando. Nossa Câmara pode propor isso.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É por isso que está em discussão, a Câmara pode propor objetivamente a continuidade ou a criação de um outro GT para que possa discutir o tema do projeto proposto pelo Projeto Legado, que vai ao encontro da Resolução de ontem, em parte.</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bookmarkStart w:id="0" w:name="_Hlk525217116"/>
      <w:r>
        <w:rPr>
          <w:rFonts w:cs="Times New Roman;Times New Roman" w:ascii="Times New Roman;Times New Roman" w:hAnsi="Times New Roman;Times New Roman"/>
          <w:b/>
          <w:color w:val="0D0D0D"/>
          <w:sz w:val="22"/>
          <w:szCs w:val="22"/>
        </w:rPr>
        <w:t xml:space="preserve">A SRª. </w:t>
      </w:r>
      <w:r>
        <w:rPr>
          <w:rFonts w:cs="Times New Roman;Times New Roman" w:ascii="Times New Roman;Times New Roman" w:hAnsi="Times New Roman;Times New Roman"/>
          <w:b/>
          <w:color w:val="0D0D0D"/>
          <w:sz w:val="22"/>
          <w:szCs w:val="22"/>
          <w:lang w:val="pt-BR"/>
        </w:rPr>
        <w:t>ROSELI SOUZA (SRHQ/MMA)</w:t>
      </w:r>
      <w:bookmarkEnd w:id="0"/>
      <w:r>
        <w:rPr>
          <w:rFonts w:cs="Times New Roman;Times New Roman" w:ascii="Times New Roman;Times New Roman" w:hAnsi="Times New Roman;Times New Roman"/>
          <w:b/>
          <w:color w:val="0D0D0D"/>
          <w:sz w:val="22"/>
          <w:szCs w:val="22"/>
        </w:rPr>
        <w:t xml:space="preserve"> –</w:t>
      </w:r>
      <w:r>
        <w:rPr>
          <w:rFonts w:cs="Times New Roman;Times New Roman" w:ascii="Times New Roman;Times New Roman" w:hAnsi="Times New Roman;Times New Roman"/>
          <w:color w:val="0D0D0D"/>
          <w:sz w:val="22"/>
          <w:szCs w:val="22"/>
        </w:rPr>
        <w:t xml:space="preserve"> Posso só ler o Regimento Interno. Dos grupos de trabalho, o Art. 34 do Regimento Interno: O Plenário e as Câmaras Técnicas poderão criar Grupos de Trabalho com caráter temporário e finalidade determinada no âmbito das Câmaras Técnicas do Conselho Nacional, encarregado de analisar, estudar e apresentar proposta sobre matéria de competência da respectiva Câmara. O Grupo de Trabalho terá sua composição definida no ato de sua criação devendo ser integrado por no mínimo três membros da Câmara Técnica a que estiver vinculado. O coordenador para o Grupo de Trabalho deverá ser designado pelo Plenário ou pela respectiva Câmara Técnica, de acordo com sua origem, poderão integrar o Grupo de Trabalho convidados, quaisquer técnicos, especialistas ou interessados na matéria objeto de estudo, desde que formalmente convidados pelo presidente da respectiva Câmara Técnica, ou pelo coordenador do Grupo. O Grupo indicará dentre seus integrantes um responsável por elaborar o relatório final, e terá vigência de até seis meses, podendo ser prorrogado por igual período, mediante justificativa de seu coordenador, e as reuniões do grupo serão convidados pelo presidente da Câmara, ou a pedido de seu coordenador com no mínimo quinze dias, os grupos de trabalhos poderão se reunir com o Grupo de Trabalho de outros colegiados para a realização de discussões colegiadas. E por aí vai, eu acho que o que interessa é iss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Então, pelo que eu entendi, as Câmaras Técnicas, então, tem competência para propor a criação, não precisa ir para o Plenário, está ok, não precisa para o Plenário, as duas Câmaras Técnicas tem competência pelo Regimento Interno de... Por quê? Porque o assunto foi passado para a CTPOAR e também foi passado pela CTPNRH. Então as duas Câmaras... Não precisa levar isso para o Plenário, agora tem que haver uma nova reunião conjunta das duas Câmaras para que a partir daí crie-se um novo GT, na prática pode ser a continuidade, mas formalmente se cria um novo GT, nova finalidade, para que o GT se debruce sobre um assunto deliberado pelo Conselho para as duas Câmaras Técnicas, a CTPNRH também recebeu isso. Então, eu acho que esse é o entendimento, uma nova reunião conjunta, não precisa... Primeiro, diferentemente, do entendimento de ontem não precisa passar pelo Plenário, pelo Regimento Interno, informa ao Plenário que as duas Câmaras reuniram-se e deliberaram pela criação de um GT para discutir o tema, é esse o entendimento de todos, ou há algum entendimento diferente?</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52:40] O SR. NÃO IDENTIFICADO</w:t>
      </w:r>
      <w:r>
        <w:rPr>
          <w:rFonts w:cs="Times New Roman;Times New Roman" w:ascii="Times New Roman;Times New Roman" w:hAnsi="Times New Roman;Times New Roman"/>
          <w:color w:val="0D0D0D"/>
          <w:sz w:val="22"/>
          <w:szCs w:val="22"/>
        </w:rPr>
        <w:t xml:space="preserve"> </w:t>
      </w:r>
      <w:r>
        <w:rPr>
          <w:rFonts w:cs="Times New Roman;Times New Roman" w:ascii="Times New Roman;Times New Roman" w:hAnsi="Times New Roman;Times New Roman"/>
          <w:b/>
          <w:color w:val="0D0D0D"/>
          <w:sz w:val="22"/>
          <w:szCs w:val="22"/>
        </w:rPr>
        <w:t>–</w:t>
      </w:r>
      <w:r>
        <w:rPr>
          <w:rFonts w:cs="Times New Roman;Times New Roman" w:ascii="Times New Roman;Times New Roman" w:hAnsi="Times New Roman;Times New Roman"/>
          <w:color w:val="0D0D0D"/>
          <w:sz w:val="22"/>
          <w:szCs w:val="22"/>
        </w:rPr>
        <w:t xml:space="preserve"> O que eu acho é que está mudando o que foi decidido ontem na reunião conjunto, assim, não estou discordando do que você está falando não, os grupos de trabalho podem ser criados pelas Câmaras ou pela Plenária, pode ter as duas formas, esse, como parece que foi criado pela Plenária, vai voltar para a Plenária para apresentar o resultado e, aí, conforme, ontem, vai propor a continuidade para tratar daqueles dois temas. Então isso aí está meio que, assim, encaminhado de ontem para ele continuar fazendo o trabalho dele via Plenária, podia ser criado pelas duas Câmaras? Podia também, mas estou dizendo, assim, o contraponto com essa definição de ontem. Então, fica, assim, nós desmontamos uma definição conjunta das Câmaras de ontem. Entendeu?</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O SR. LUIZ HENRIQUE PINHEIRO SILVA (ANA) –</w:t>
      </w:r>
      <w:r>
        <w:rPr>
          <w:rFonts w:cs="Times New Roman;Times New Roman" w:ascii="Times New Roman;Times New Roman" w:hAnsi="Times New Roman;Times New Roman"/>
          <w:color w:val="0D0D0D"/>
          <w:sz w:val="22"/>
          <w:szCs w:val="22"/>
        </w:rPr>
        <w:t xml:space="preserve"> Mas, é porque isso, eu volto a mesma questão, não foi devidamente discutido ontem. Primeiro, está... Regimentalmente vou perguntar para a Secretaria-Executiva, está na pauta da próxima reunião do Conselho Nacional? Não está na pauta. Nós podemos inserir isso em cima da hor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lang w:val="pt-BR"/>
        </w:rPr>
        <w:t xml:space="preserve">A SRª. ROSELI DOS SANTOS SOUZA (SRHQ/MMA) </w:t>
      </w:r>
      <w:r>
        <w:rPr>
          <w:rFonts w:cs="Times New Roman;Times New Roman" w:ascii="Times New Roman;Times New Roman" w:hAnsi="Times New Roman;Times New Roman"/>
          <w:b/>
          <w:color w:val="0D0D0D"/>
          <w:sz w:val="22"/>
          <w:szCs w:val="22"/>
        </w:rPr>
        <w:t>–</w:t>
      </w:r>
      <w:r>
        <w:rPr>
          <w:rFonts w:cs="Times New Roman;Times New Roman" w:ascii="Times New Roman;Times New Roman" w:hAnsi="Times New Roman;Times New Roman"/>
          <w:color w:val="0D0D0D"/>
          <w:sz w:val="22"/>
          <w:szCs w:val="22"/>
        </w:rPr>
        <w:t xml:space="preserve"> Eu acho que nós não precisamos confundir tanto as coisas, vamos tentar antecipar, primeiro, vamos levar o resultado do GT, na verdade, o GT acabou, ele apresentou, ontem, o GT se encerrou apresentando a proposta de Resolução, ontem, que vai ser levada à Plenária, encerrou o trabalho desse GT, o que pode ser feito, quando a presidente da CTPNRH ou da CTPOAR for apresentar a proposta lá, eles falaram ao final: “olha, o grupo...” O grupo não, “as duas Câmaras Técnicas entenderam que seria importante dar continuidade a isso, com esse e esse objetivo”, acabou. Entendeu? É um informe, nós também não precisamos fazer uma apresentação, falar... </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LUIZ HENRIQUE PINHEIRO SILVA (ANA) – </w:t>
      </w:r>
      <w:r>
        <w:rPr>
          <w:rFonts w:cs="Times New Roman;Times New Roman" w:ascii="Times New Roman;Times New Roman" w:hAnsi="Times New Roman;Times New Roman"/>
          <w:color w:val="0D0D0D"/>
          <w:sz w:val="22"/>
          <w:szCs w:val="22"/>
        </w:rPr>
        <w:t>Não é um pedido de permissã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0:54:32] A SRª. NÃO IDENTIFICADA –</w:t>
      </w:r>
      <w:r>
        <w:rPr>
          <w:rFonts w:cs="Times New Roman;Times New Roman" w:ascii="Times New Roman;Times New Roman" w:hAnsi="Times New Roman;Times New Roman"/>
          <w:color w:val="0D0D0D"/>
          <w:sz w:val="22"/>
          <w:szCs w:val="22"/>
        </w:rPr>
        <w:t xml:space="preserve"> Não, é só informar.</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LUIZ HENRIQUE PINHEIRO SILVA (ANA) – </w:t>
      </w:r>
      <w:r>
        <w:rPr>
          <w:rFonts w:cs="Times New Roman;Times New Roman" w:ascii="Times New Roman;Times New Roman" w:hAnsi="Times New Roman;Times New Roman"/>
          <w:color w:val="0D0D0D"/>
          <w:sz w:val="22"/>
          <w:szCs w:val="22"/>
        </w:rPr>
        <w:t>Ok. Mas, do ponto de vista regimental, e temos que seguir isso, precisa formalizar novamente esse GT?</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lang w:val="pt-BR"/>
        </w:rPr>
        <w:t xml:space="preserve">A SRª. ROSELI DOS SANTOS SOUZA (SRHQ/MMA) </w:t>
      </w:r>
      <w:r>
        <w:rPr>
          <w:rFonts w:cs="Times New Roman;Times New Roman" w:ascii="Times New Roman;Times New Roman" w:hAnsi="Times New Roman;Times New Roman"/>
          <w:b/>
          <w:color w:val="0D0D0D"/>
          <w:sz w:val="22"/>
          <w:szCs w:val="22"/>
        </w:rPr>
        <w:t>–</w:t>
      </w:r>
      <w:r>
        <w:rPr>
          <w:rFonts w:cs="Times New Roman;Times New Roman" w:ascii="Times New Roman;Times New Roman" w:hAnsi="Times New Roman;Times New Roman"/>
          <w:color w:val="0D0D0D"/>
          <w:sz w:val="22"/>
          <w:szCs w:val="22"/>
        </w:rPr>
        <w:t xml:space="preserve"> Sim, aí o GT, quando ele é criado, aí o GT vai ter que ser criado de novo, com o objetivo, porque, na verdade, são dois objetivos, não é, gente? Porque os dois objetivos, pode ser que uma pessoa, um representante não queira participar, mas quer participar de outro? Então, eu acho que nós temos que avaliar isso, por isso é importante a reunião conjunta, porque tem que decidir quem vai coordenar, pode ser que a CTPNRH coordene um, o da moção, por exemplo, de reservação, e a CTPOAR queira coordenar o outro. Então, eu acho que por isso precisa fazer essa reunião conjunta, para que fique bem alinhado esses entendimentos.</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LUIZ HENRIQUE PINHEIRO SILVA (ANA) – </w:t>
      </w:r>
      <w:r>
        <w:rPr>
          <w:rFonts w:cs="Times New Roman;Times New Roman" w:ascii="Times New Roman;Times New Roman" w:hAnsi="Times New Roman;Times New Roman"/>
          <w:color w:val="0D0D0D"/>
          <w:sz w:val="22"/>
          <w:szCs w:val="22"/>
        </w:rPr>
        <w:t>Dá para fazer essa reunião conjunta antes da de 08 de març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lang w:val="pt-BR"/>
        </w:rPr>
        <w:t xml:space="preserve">A SRª. ROSELI DOS SANTOS SOUZA (SRHQ/MMA) </w:t>
      </w:r>
      <w:r>
        <w:rPr>
          <w:rFonts w:cs="Times New Roman;Times New Roman" w:ascii="Times New Roman;Times New Roman" w:hAnsi="Times New Roman;Times New Roman"/>
          <w:b/>
          <w:color w:val="0D0D0D"/>
          <w:sz w:val="22"/>
          <w:szCs w:val="22"/>
        </w:rPr>
        <w:t>–</w:t>
      </w:r>
      <w:r>
        <w:rPr>
          <w:rFonts w:cs="Times New Roman;Times New Roman" w:ascii="Times New Roman;Times New Roman" w:hAnsi="Times New Roman;Times New Roman"/>
          <w:color w:val="0D0D0D"/>
          <w:sz w:val="22"/>
          <w:szCs w:val="22"/>
        </w:rPr>
        <w:t xml:space="preserve"> Não, eu nem acho que valha a pena isso, eu acho que é importante vermos se a Plenária vai aprovar, a Resolução, acho que ainda tem essa etapa, não é, gente? E a partir daí, nós retomamos na próxima reunião da CTPOAR, nós tentamos fazer uma conjunta, de novo, para discutirmos esses dois temas.</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LUIZ HENRIQUE PINHEIRO SILVA (ANA) – </w:t>
      </w:r>
      <w:r>
        <w:rPr>
          <w:rFonts w:cs="Times New Roman;Times New Roman" w:ascii="Times New Roman;Times New Roman" w:hAnsi="Times New Roman;Times New Roman"/>
          <w:color w:val="0D0D0D"/>
          <w:sz w:val="22"/>
          <w:szCs w:val="22"/>
        </w:rPr>
        <w:t>Vou</w:t>
      </w:r>
      <w:r>
        <w:rPr>
          <w:rFonts w:cs="Times New Roman;Times New Roman" w:ascii="Times New Roman;Times New Roman" w:hAnsi="Times New Roman;Times New Roman"/>
          <w:b/>
          <w:color w:val="0D0D0D"/>
          <w:sz w:val="22"/>
          <w:szCs w:val="22"/>
        </w:rPr>
        <w:t xml:space="preserve"> </w:t>
      </w:r>
      <w:r>
        <w:rPr>
          <w:rFonts w:cs="Times New Roman;Times New Roman" w:ascii="Times New Roman;Times New Roman" w:hAnsi="Times New Roman;Times New Roman"/>
          <w:color w:val="0D0D0D"/>
          <w:sz w:val="22"/>
          <w:szCs w:val="22"/>
        </w:rPr>
        <w:t>tentar resumir para ver se há concordância da Câmara, houve o entendimento ontem, não de continuidade, mas, na verdade, é criação de um novo GT no âmbito das duas Câmaras Técnica, para tratar de dois novos assuntos, que até então não foram tratados. Então, a CTPOAR, ontem, concordou com isso, junto com a CTPNRH, numa próxima reunião conjunta vai se definir quem vai conduzir e quem tem interesse de integrar esse GT. Ok? Alguém pensa, alguém quer colaborar ainda, pensa, tem alguma ideia? Tâni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lang w:val="pt-BR"/>
        </w:rPr>
        <w:t xml:space="preserve">A </w:t>
      </w:r>
      <w:r>
        <w:rPr>
          <w:rFonts w:cs="Times New Roman;Times New Roman" w:ascii="Times New Roman;Times New Roman" w:hAnsi="Times New Roman;Times New Roman"/>
          <w:b/>
          <w:color w:val="0D0D0D"/>
          <w:sz w:val="22"/>
          <w:szCs w:val="22"/>
        </w:rPr>
        <w:t>SRª. TÂNIA LÚCIA GRAF DE MIRANDA (Organizações Técnicas de Ensino e Pesquisa)</w:t>
      </w:r>
      <w:r>
        <w:rPr>
          <w:rFonts w:cs="Times New Roman;Times New Roman" w:ascii="Times New Roman;Times New Roman" w:hAnsi="Times New Roman;Times New Roman"/>
          <w:color w:val="0D0D0D"/>
          <w:sz w:val="22"/>
          <w:szCs w:val="22"/>
        </w:rPr>
        <w:t xml:space="preserve"> </w:t>
      </w:r>
      <w:r>
        <w:rPr>
          <w:rFonts w:cs="Times New Roman;Times New Roman" w:ascii="Times New Roman;Times New Roman" w:hAnsi="Times New Roman;Times New Roman"/>
          <w:b/>
          <w:color w:val="0D0D0D"/>
          <w:sz w:val="22"/>
          <w:szCs w:val="22"/>
        </w:rPr>
        <w:t xml:space="preserve">– </w:t>
      </w:r>
      <w:r>
        <w:rPr>
          <w:rFonts w:cs="Times New Roman;Times New Roman" w:ascii="Times New Roman;Times New Roman" w:hAnsi="Times New Roman;Times New Roman"/>
          <w:color w:val="0D0D0D"/>
          <w:sz w:val="22"/>
          <w:szCs w:val="22"/>
        </w:rPr>
        <w:t>Essa questão da moção da ANA, eu não sei como vocês trataram ontem, porque eu não estava aqui, da minuta, nós temos uma série de assuntos, nós sempre discutimos todo ano, que são as prioridade da CTPOAR, nós vamos inserir essa discussão como uma prioridade da CTPOAR para 2018 e daqui para frente, como nós vamos tratar isso dentro... Como a CTPOAR vai aceitar fazer toda essa discussão. Para mim, parece que só um pouquinho antes dessa questão de formar um grupo técnico, não sei como ficou conversado ontem.</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LUIZ HENRIQUE PINHEIRO SILVA (ANA) – </w:t>
      </w:r>
      <w:r>
        <w:rPr>
          <w:rFonts w:cs="Times New Roman;Times New Roman" w:ascii="Times New Roman;Times New Roman" w:hAnsi="Times New Roman;Times New Roman"/>
          <w:color w:val="0D0D0D"/>
          <w:sz w:val="22"/>
          <w:szCs w:val="22"/>
        </w:rPr>
        <w:t>É isso aí. Eu acho que bem lembrado pela Tânia.</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lang w:val="pt-BR"/>
        </w:rPr>
        <w:t xml:space="preserve">A </w:t>
      </w:r>
      <w:r>
        <w:rPr>
          <w:rFonts w:cs="Times New Roman;Times New Roman" w:ascii="Times New Roman;Times New Roman" w:hAnsi="Times New Roman;Times New Roman"/>
          <w:b/>
          <w:color w:val="0D0D0D"/>
          <w:sz w:val="22"/>
          <w:szCs w:val="22"/>
        </w:rPr>
        <w:t>SRª. TÂNIA LÚCIA GRAF DE MIRANDA (Organizações Técnicas de Ensino e Pesquisa)</w:t>
      </w:r>
      <w:r>
        <w:rPr>
          <w:rFonts w:cs="Times New Roman;Times New Roman" w:ascii="Times New Roman;Times New Roman" w:hAnsi="Times New Roman;Times New Roman"/>
          <w:color w:val="0D0D0D"/>
          <w:sz w:val="22"/>
          <w:szCs w:val="22"/>
        </w:rPr>
        <w:t xml:space="preserve"> </w:t>
      </w:r>
      <w:r>
        <w:rPr>
          <w:rFonts w:cs="Times New Roman;Times New Roman" w:ascii="Times New Roman;Times New Roman" w:hAnsi="Times New Roman;Times New Roman"/>
          <w:b/>
          <w:color w:val="0D0D0D"/>
          <w:sz w:val="22"/>
          <w:szCs w:val="22"/>
        </w:rPr>
        <w:t xml:space="preserve">– </w:t>
      </w:r>
      <w:r>
        <w:rPr>
          <w:rFonts w:cs="Times New Roman;Times New Roman" w:ascii="Times New Roman;Times New Roman" w:hAnsi="Times New Roman;Times New Roman"/>
          <w:color w:val="0D0D0D"/>
          <w:sz w:val="22"/>
          <w:szCs w:val="22"/>
        </w:rPr>
        <w:t>Porque eu acho o tema é válido, é super importante, mas só que todo ano, nós somos cobrados dessa questão que existe uma prioridade, que a Câmara é de certa forma pautada pelo Conselho. Então, se nós quisermos inserir, nós vamos ter que fazer toda essa discussão dentro da Câmara inserindo na nossa lista de prioridades, e ver se ela vai para frente ou vai para trás do que nós já temos discutido.</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LUIZ HENRIQUE PINHEIRO SILVA (ANA) – </w:t>
      </w:r>
      <w:r>
        <w:rPr>
          <w:rFonts w:cs="Times New Roman;Times New Roman" w:ascii="Times New Roman;Times New Roman" w:hAnsi="Times New Roman;Times New Roman"/>
          <w:color w:val="0D0D0D"/>
          <w:sz w:val="22"/>
          <w:szCs w:val="22"/>
        </w:rPr>
        <w:t>Um aviso aqui da Roseli.</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A SRª. ROSELI DOS SANTOS SOUZA (SRHQ/MMA) – </w:t>
      </w:r>
      <w:r>
        <w:rPr>
          <w:rFonts w:cs="Times New Roman;Times New Roman" w:ascii="Times New Roman;Times New Roman" w:hAnsi="Times New Roman;Times New Roman"/>
          <w:color w:val="0D0D0D"/>
          <w:sz w:val="22"/>
          <w:szCs w:val="22"/>
        </w:rPr>
        <w:t>Em relação ao... Eu acho que o ano passado, nós temos sempre apresentado as prioridades do Plano, e consta como prioridade do Plano Nacional de Recursos Hídricos, para essa Câmara Técnica, CTPOAR, que é a revisão da 16, que está no nosso plano de trabalho. Então eu acho que estamos atendendo ao que o Plano Nacional propôs para essa Câmara Técnica, nada impede da Câmara também discutir outros assuntos, enquanto não avança. Então, eu acho que vale a pena, ao final dessa reunião, nós tentarmos fazer um plano de trabalho elencando os temas que nós precisamos nos debruçar, e a partir daí fazer um cronograma até de agendas de reuniões para repassar para a CTPNRH, para tentarmos fazer essa reunião conjunta. Então, eu acho que nós estamos no caminho de atender o que o Plano propôs de metas, e esses outros assuntos, claro, eu acho que nós temos que ter uma prioridade, o que está primeiro para nós irmos atendendo, e um assunto a menos, que ele seja emergencial, porque, às vezes, pode surgir, como foi esse da Resolução de Prioridades, mas nós temos um cronograma aí para ser atendido em função dos prazos, e o Plano Nacional determina alguns prazos, metas, que nós precisamos atender.</w:t>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rFonts w:ascii="Times New Roman;Times New Roman" w:hAnsi="Times New Roman;Times New Roman" w:cs="Times New Roman;Times New Roman"/>
          <w:color w:val="0D0D0D"/>
          <w:sz w:val="22"/>
          <w:szCs w:val="22"/>
        </w:rPr>
      </w:pPr>
      <w:r>
        <w:rPr>
          <w:rFonts w:cs="Times New Roman;Times New Roman" w:ascii="Times New Roman;Times New Roman" w:hAnsi="Times New Roman;Times New Roman"/>
          <w:color w:val="0D0D0D"/>
          <w:sz w:val="22"/>
          <w:szCs w:val="22"/>
        </w:rPr>
      </w:r>
    </w:p>
    <w:p>
      <w:pPr>
        <w:pStyle w:val="TextosemFormatao"/>
        <w:jc w:val="both"/>
        <w:rPr/>
      </w:pPr>
      <w:r>
        <w:rPr>
          <w:rFonts w:cs="Times New Roman;Times New Roman" w:ascii="Times New Roman;Times New Roman" w:hAnsi="Times New Roman;Times New Roman"/>
          <w:b/>
          <w:color w:val="0D0D0D"/>
          <w:sz w:val="22"/>
          <w:szCs w:val="22"/>
        </w:rPr>
        <w:t xml:space="preserve">O SR. WILSON DE AZEVEDO (Representante do Segmento Pescadores e Usuários de Água p/ Lazer e Turismo) – </w:t>
      </w:r>
      <w:r>
        <w:rPr>
          <w:rFonts w:cs="Times New Roman;Times New Roman" w:ascii="Times New Roman;Times New Roman" w:hAnsi="Times New Roman;Times New Roman"/>
          <w:color w:val="0D0D0D"/>
          <w:sz w:val="22"/>
          <w:szCs w:val="22"/>
        </w:rPr>
        <w:t xml:space="preserve">Eu acho que estão todos de acordo com a necessidade de ter um grupo de trabalho conjunto para tratar desses dois temas, o que está se discutindo é como viabilizar isso, esse grupo de trabalho existente, ele já encerrou o trabalho e acabou, esse grupo já era, acho que no parecer técnico, ele </w:t>
      </w:r>
      <w:r>
        <w:rPr>
          <w:rFonts w:cs="Times New Roman;Times New Roman" w:ascii="Times New Roman;Times New Roman" w:hAnsi="Times New Roman;Times New Roman"/>
          <w:color w:val="000000"/>
          <w:sz w:val="22"/>
          <w:szCs w:val="22"/>
        </w:rPr>
        <w:t>deve apresentar isso aí. Agora, eu acho que os presidentes, esses dois temas foram encaminhados para as duas Câmaras Técnicas? Acho, então, que o presidente da Câmara Técnica deve levar a Plenário esse assunto e propor a criação de um grupo de trabalho conjunto para tratar desses dois temas. Não é? Isso. Aí, eu acho que teria que pautar no Conselho, esses dois temas teriam que constar da pauta do Conselho e, aí, o presidente da Câmara Técnica vai e faz essa proposta, essa proposição de criação de GT.</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w:t>
      </w:r>
      <w:r>
        <w:rPr>
          <w:rFonts w:cs="Times New Roman;Times New Roman" w:ascii="Times New Roman;Times New Roman" w:hAnsi="Times New Roman;Times New Roman"/>
          <w:b/>
          <w:color w:val="000000"/>
          <w:sz w:val="22"/>
          <w:szCs w:val="22"/>
          <w:lang w:val="pt-BR"/>
        </w:rPr>
        <w:t>CERH SP</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Desculpe a minha ignorância, apenas uma informação, o Plano de Trabalho das Câmaras é aprovado pelo Conselho? É interno, mas é pautado pelo Conselho? Então quem define as prioridades é o Conselho, não é a Câmar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0:48] A SRª. NÃO IDENTIFICADA –</w:t>
      </w:r>
      <w:r>
        <w:rPr>
          <w:rFonts w:cs="Times New Roman;Times New Roman" w:ascii="Times New Roman;Times New Roman" w:hAnsi="Times New Roman;Times New Roman"/>
          <w:color w:val="000000"/>
          <w:sz w:val="22"/>
          <w:szCs w:val="22"/>
        </w:rPr>
        <w:t xml:space="preserve"> Então, mas essas prioridades que nós falamos são as que o Conselho aprovou do Plano Nacional para que as Câmaras, para o períod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w:t>
      </w:r>
      <w:r>
        <w:rPr>
          <w:rFonts w:cs="Times New Roman;Times New Roman" w:ascii="Times New Roman;Times New Roman" w:hAnsi="Times New Roman;Times New Roman"/>
          <w:b/>
          <w:color w:val="000000"/>
          <w:sz w:val="22"/>
          <w:szCs w:val="22"/>
          <w:lang w:val="pt-BR"/>
        </w:rPr>
        <w:t>CERH</w:t>
      </w:r>
      <w:r>
        <w:rPr>
          <w:rFonts w:cs="Times New Roman;Times New Roman" w:ascii="Times New Roman;Times New Roman" w:hAnsi="Times New Roman;Times New Roman"/>
          <w:b/>
          <w:color w:val="000000"/>
          <w:sz w:val="22"/>
          <w:szCs w:val="22"/>
        </w:rPr>
        <w:t>/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Sim, mas só que agora o Conselho está encaminhando dois outros assuntos para a Câmara, então o Conselho tem que dizer o que é prioritári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1:06] A SRª. NÃO IDENTIFICADA –</w:t>
      </w:r>
      <w:r>
        <w:rPr>
          <w:rFonts w:cs="Times New Roman;Times New Roman" w:ascii="Times New Roman;Times New Roman" w:hAnsi="Times New Roman;Times New Roman"/>
          <w:color w:val="000000"/>
          <w:sz w:val="22"/>
          <w:szCs w:val="22"/>
        </w:rPr>
        <w:t xml:space="preserve"> Pode ser, mas nós temos uma meta, que eu acho que o prioritário é o Plano Nacional, que nós temos que ter prazo, e ele está aqui na nossa pauta também, que é a revisão da 16.</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Conselhos Estaduais de Recursos Hídricos - RJ/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Sim, mas nós temos outros assuntos que estão numa ordem de prioridade, e essa ordem de prioridade foi estabelecida pelo Conselh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1:28] A SRª. NÃO IDENTIFICADA –</w:t>
      </w:r>
      <w:r>
        <w:rPr>
          <w:rFonts w:cs="Times New Roman;Times New Roman" w:ascii="Times New Roman;Times New Roman" w:hAnsi="Times New Roman;Times New Roman"/>
          <w:color w:val="000000"/>
          <w:sz w:val="22"/>
          <w:szCs w:val="22"/>
        </w:rPr>
        <w:t xml:space="preserve"> Esses dois assuntos que chegaram agora, o Conselho ainda não tem ciência dele.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1:36] A SRª. NÃO IDENTIFICADA –</w:t>
      </w:r>
      <w:r>
        <w:rPr>
          <w:rFonts w:cs="Times New Roman;Times New Roman" w:ascii="Times New Roman;Times New Roman" w:hAnsi="Times New Roman;Times New Roman"/>
          <w:color w:val="000000"/>
          <w:sz w:val="22"/>
          <w:szCs w:val="22"/>
        </w:rPr>
        <w:t xml:space="preserve"> Pelo Regimento, as Câmaras tem que tratar dos assuntos encaminhados pelos Conselheiros também, mesmo que não seja nessa votação oficial, digamos, das prioridade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Conselhos Estaduais de Recursos Hídricos - RJ/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Mesmo que não seja pautado pela Plenári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1:47] A SRª. NÃO IDENTIFICADA –</w:t>
      </w:r>
      <w:r>
        <w:rPr>
          <w:rFonts w:cs="Times New Roman;Times New Roman" w:ascii="Times New Roman;Times New Roman" w:hAnsi="Times New Roman;Times New Roman"/>
          <w:color w:val="000000"/>
          <w:sz w:val="22"/>
          <w:szCs w:val="22"/>
        </w:rPr>
        <w:t xml:space="preserve"> Isso. Então, se a ANA, como Conselheiro, traz para nós, nós damos andamento, mas, aí, tem que levar paralelo com a prioridade do Plano Nacional, nós não podemos deixar de lado o Plano Nacional para tocar esses assuntos.</w:t>
      </w:r>
    </w:p>
    <w:p>
      <w:pPr>
        <w:pStyle w:val="TextosemFormatao"/>
        <w:jc w:val="both"/>
        <w:rPr/>
      </w:pPr>
      <w:r>
        <w:rPr>
          <w:rFonts w:cs="Times New Roman;Times New Roman" w:ascii="Times New Roman;Times New Roman" w:hAnsi="Times New Roman;Times New Roman"/>
          <w:b/>
          <w:color w:val="000000"/>
          <w:sz w:val="22"/>
          <w:szCs w:val="22"/>
        </w:rPr>
        <w:t>O SR. LUIZ FERNANDO CARNESECA (Conselhos Estaduais de Recursos Hídricos - RJ/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Então, nós</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podemos responder para ANA dizendo: “me desculpe, mas isso eu só vou poder tratar o ano que vem, porque agora eu tenho outras prioridades definidas pelo Conselho”, a Câmara pode fazer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2:11] A SRª. NÃO IDENTIFICADA –</w:t>
      </w:r>
      <w:r>
        <w:rPr>
          <w:rFonts w:cs="Times New Roman;Times New Roman" w:ascii="Times New Roman;Times New Roman" w:hAnsi="Times New Roman;Times New Roman"/>
          <w:color w:val="000000"/>
          <w:sz w:val="22"/>
          <w:szCs w:val="22"/>
        </w:rPr>
        <w:t xml:space="preserve"> No seu plano de trabalh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w:t>
      </w:r>
      <w:r>
        <w:rPr>
          <w:rFonts w:cs="Times New Roman;Times New Roman" w:ascii="Times New Roman;Times New Roman" w:hAnsi="Times New Roman;Times New Roman"/>
          <w:b/>
          <w:color w:val="000000"/>
          <w:sz w:val="22"/>
          <w:szCs w:val="22"/>
          <w:lang w:val="pt-BR"/>
        </w:rPr>
        <w:t>CERH</w:t>
      </w:r>
      <w:r>
        <w:rPr>
          <w:rFonts w:cs="Times New Roman;Times New Roman" w:ascii="Times New Roman;Times New Roman" w:hAnsi="Times New Roman;Times New Roman"/>
          <w:b/>
          <w:color w:val="000000"/>
          <w:sz w:val="22"/>
          <w:szCs w:val="22"/>
        </w:rPr>
        <w:t>/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Eu</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estou perguntando para ser esclarecido, só isso, eu não estou questionando nada, só quero me posicionar com os procedimentos, como o Wilson colocou, porque vamos levar uma coisa para o Conselho, vamos levar para o Conselho uma proposta de criação de um grupo técnico para estudar um assunto que nós nem sabemos se é prioritário para a Câmara, se nós já temos uma outra relação de prioridades. Então nós vamos ter que rever as nossas prioridades para poder inserir dois novos assuntos, é isso que estou querendo dizer.</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Agora naquela linha dos usos múltiplos, que prioridade não significa exclusividade, nós podemos... É comum na Câmara Técnica, nós tratarmos vários assuntos ao mesmo tempo, sendo que algum tem que ser mais prioritário do que outro, nesse caso, para nós, no momento, tem um que é ultra prioritário, que é finalizar a proposta de resolução de gestão integrada de água superficial e subterrânea, que está praticamente finalizada, esse é ultra prioritário, prioridade número zero, depois a revisão da 16 e, agora, se não entrar nada também nesse meio tempo aí, porque uma coisa, por exemplo, pensando alto aqui, uma coisa que está pendente já há bastante tempo é a questão das outorgas em áreas estuarinas, por exemplo, que ficou pendente de um estudo lá de uma meta do Plano Nacional de Recursos Hídricos, não é isso, Mirela? Não é isso? Ficou pendente a outorga em áreas estuarinas e zonas costeiras. Então se alguém define que: “não, agora o estudo foi...” </w:t>
      </w:r>
      <w:r>
        <w:rPr>
          <w:rFonts w:cs="Times New Roman;Times New Roman" w:ascii="Times New Roman;Times New Roman" w:hAnsi="Times New Roman;Times New Roman"/>
          <w:i/>
          <w:color w:val="000000"/>
          <w:sz w:val="22"/>
          <w:szCs w:val="22"/>
        </w:rPr>
        <w:t>(Intervenção fora do microfone. Inaudível).</w:t>
      </w:r>
      <w:r>
        <w:rPr>
          <w:rFonts w:cs="Times New Roman;Times New Roman" w:ascii="Times New Roman;Times New Roman" w:hAnsi="Times New Roman;Times New Roman"/>
          <w:color w:val="000000"/>
          <w:sz w:val="22"/>
          <w:szCs w:val="22"/>
        </w:rPr>
        <w:t xml:space="preserve"> Não entrou. Ok. Eu poderia citar outro e tal, mas por enquanto tenho gestão integrada as águas revisão da 16 e está entrando esse aqui agora a gente concluindo gestão integrada águas superficiais e subterrâneas, revisão da 16, e está entrando esse aqui agora, nós concluindo gestão integrada, água superficial e água subterrânea, nada impede que possamos tratar dois temas ao mesmo tempo, sendo que se dedicando talvez mais a um do que a outro, mas nada impede que possamos conduzir dois temas ao mesmo tempo. Sempre que vai ser criado um GT que tenha um trabalho a mais aí para quem integra a Câmara e integra o GT também.</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1:04:44] O SR. NÃO IDENTIFICADO – </w:t>
      </w:r>
      <w:r>
        <w:rPr>
          <w:rFonts w:cs="Times New Roman;Times New Roman" w:ascii="Times New Roman;Times New Roman" w:hAnsi="Times New Roman;Times New Roman"/>
          <w:color w:val="000000"/>
          <w:sz w:val="22"/>
          <w:szCs w:val="22"/>
        </w:rPr>
        <w:t xml:space="preserve">Perguntei também, porque como foi comentado, o GT que se encerrou agora os trabalhos com a reunião de ontem, o que foi criado pela Plenária estabeleceu um prazo para o GT apresentar o produto, então se cria-se um novo GT na Plenária, a Plenária também vai estabelecer um prazo para apresentar um produto e vai passar a ser prioritário, é só essa a questão, aí atropela a prioridade da 16 </w:t>
      </w:r>
      <w:r>
        <w:rPr>
          <w:rFonts w:cs="Times New Roman;Times New Roman" w:ascii="Times New Roman;Times New Roman" w:hAnsi="Times New Roman;Times New Roman"/>
          <w:i/>
          <w:color w:val="000000"/>
          <w:sz w:val="22"/>
          <w:szCs w:val="22"/>
        </w:rPr>
        <w:t>(Risos!)</w:t>
      </w:r>
      <w:r>
        <w:rPr>
          <w:rFonts w:cs="Times New Roman;Times New Roman" w:ascii="Times New Roman;Times New Roman" w:hAnsi="Times New Roman;Times New Roman"/>
          <w:color w:val="000000"/>
          <w:sz w:val="22"/>
          <w:szCs w:val="22"/>
        </w:rPr>
        <w:t>. É só essa questã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5:08] A SRª. NÃO IDENTIFICADA –</w:t>
      </w:r>
      <w:r>
        <w:rPr>
          <w:rFonts w:cs="Times New Roman;Times New Roman" w:ascii="Times New Roman;Times New Roman" w:hAnsi="Times New Roman;Times New Roman"/>
          <w:color w:val="000000"/>
          <w:sz w:val="22"/>
          <w:szCs w:val="22"/>
        </w:rPr>
        <w:t xml:space="preserve"> Depois que se cria o GT o prazo já está definido no Regimento Interno, que são seis meses, prorrogado até que... Tanto que o nosso GT lá de Gestão Integrada foi umas três vezes prorrogado até que</w:t>
      </w:r>
      <w:r>
        <w:rPr>
          <w:rFonts w:cs="Times New Roman;Times New Roman" w:ascii="Times New Roman;Times New Roman" w:hAnsi="Times New Roman;Times New Roman"/>
          <w:color w:val="000000"/>
          <w:sz w:val="22"/>
          <w:szCs w:val="22"/>
          <w:lang w:val="pt-BR"/>
        </w:rPr>
        <w:t xml:space="preserve"> finalizou o trabalho</w:t>
      </w:r>
      <w:r>
        <w:rPr>
          <w:rFonts w:cs="Times New Roman;Times New Roman" w:ascii="Times New Roman;Times New Roman" w:hAnsi="Times New Roman;Times New Roman"/>
          <w:color w:val="000000"/>
          <w:sz w:val="22"/>
          <w:szCs w:val="22"/>
        </w:rPr>
        <w:t>.</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Agora tem uma coisa importante, o prazo é para o GT, e não para a Câmara, vou retomar a discussão de ontem, uma coisa é GT, outra coisa é discussão na Câmara. O GT entrega um produto para facilitar, para subsidiar, para dar início a discussão nas Câmaras, Câmara ou Câmaras Técnicas, o que tem prazo é o GT, não a discussão na Câmara Técnica, a não ser que o Conselho Nacional diga: “Câmara Técnica teu prazo é esse”, se não fizer isso, o que tem prazo é o GT, e não a Câmara.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5:52] O SR. NÃO IDENTIFICADO –</w:t>
      </w:r>
      <w:r>
        <w:rPr>
          <w:rFonts w:cs="Times New Roman;Times New Roman" w:ascii="Times New Roman;Times New Roman" w:hAnsi="Times New Roman;Times New Roman"/>
          <w:color w:val="000000"/>
          <w:sz w:val="22"/>
          <w:szCs w:val="22"/>
        </w:rPr>
        <w:t xml:space="preserve"> Voltando um pouquinho na dúvida que o Wilson levantou em relação ao procedimento, de certo modo, ontem, na Câmara foi aprovado que teria esse encaminhamento lá no GT e, aí, vai para a Plenária, e indo para a Plenária não precisaria, de certo modo, da CTPOAR propor para entrar na pauta da Plenária uma criação de um GT, já que dentro do próprio GT já vai ter esse encaminhamento, eu não estou vendo dessa forma, não sei se precisaria ter o encaminhamento do GT, mais o encaminhamento da CTPOAR e CTPNRH para entrar na pauta da Plenária, acho que não Precisaria. É iss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i/>
          <w:i/>
          <w:color w:val="000000"/>
          <w:sz w:val="22"/>
          <w:szCs w:val="22"/>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Quando o GT... O GT está encerrado, o GT... Acabou o GT. </w:t>
      </w:r>
      <w:r>
        <w:rPr>
          <w:rFonts w:cs="Times New Roman;Times New Roman" w:ascii="Times New Roman;Times New Roman" w:hAnsi="Times New Roman;Times New Roman"/>
          <w:i/>
          <w:color w:val="000000"/>
          <w:sz w:val="22"/>
          <w:szCs w:val="22"/>
        </w:rPr>
        <w:t xml:space="preserve">(Intervenção fora do microfone. Inaudível). </w:t>
      </w:r>
      <w:r>
        <w:rPr>
          <w:rFonts w:cs="Times New Roman;Times New Roman" w:ascii="Times New Roman;Times New Roman" w:hAnsi="Times New Roman;Times New Roman"/>
          <w:color w:val="000000"/>
          <w:sz w:val="22"/>
          <w:szCs w:val="22"/>
        </w:rPr>
        <w:t>Ele não, as Câmaras Técnicas que vão pedir um novo GT para discutir isso. Então, quem vai...</w:t>
      </w:r>
      <w:r>
        <w:rPr>
          <w:rFonts w:cs="Times New Roman;Times New Roman" w:ascii="Times New Roman;Times New Roman" w:hAnsi="Times New Roman;Times New Roman"/>
          <w:i/>
          <w:color w:val="000000"/>
          <w:sz w:val="22"/>
          <w:szCs w:val="22"/>
        </w:rPr>
        <w:t xml:space="preserve"> (Intervenção fora do microfone. Inaudível). </w:t>
      </w:r>
      <w:r>
        <w:rPr>
          <w:rFonts w:cs="Times New Roman;Times New Roman" w:ascii="Times New Roman;Times New Roman" w:hAnsi="Times New Roman;Times New Roman"/>
          <w:color w:val="000000"/>
          <w:sz w:val="22"/>
          <w:szCs w:val="22"/>
        </w:rPr>
        <w:t>O GT acabou, o que vai entrar em pauta no Conselho está sendo proposto pelas duas Câmaras, aí vai se retomar o GT.</w:t>
      </w:r>
    </w:p>
    <w:p>
      <w:pPr>
        <w:pStyle w:val="TextosemFormatao"/>
        <w:jc w:val="both"/>
        <w:rPr>
          <w:rFonts w:ascii="Times New Roman;Times New Roman" w:hAnsi="Times New Roman;Times New Roman" w:cs="Times New Roman;Times New Roman"/>
          <w:i/>
          <w:i/>
          <w:color w:val="000000"/>
          <w:sz w:val="22"/>
          <w:szCs w:val="22"/>
        </w:rPr>
      </w:pPr>
      <w:r>
        <w:rPr>
          <w:rFonts w:cs="Times New Roman;Times New Roman" w:ascii="Times New Roman;Times New Roman" w:hAnsi="Times New Roman;Times New Roman"/>
          <w:i/>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7:09] O SR. NÃO IDENTIFICADO –</w:t>
      </w:r>
      <w:r>
        <w:rPr>
          <w:rFonts w:cs="Times New Roman;Times New Roman" w:ascii="Times New Roman;Times New Roman" w:hAnsi="Times New Roman;Times New Roman"/>
          <w:color w:val="000000"/>
          <w:sz w:val="22"/>
          <w:szCs w:val="22"/>
        </w:rPr>
        <w:t xml:space="preserve"> Mas, assim, o que vai ser encaminhado pelas Câmaras em relação ao GT é ampliar o escopo, não é isso que foi decidido ontem?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Não é nem ampliar, é começar um novo trabalh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7:22] O SR. NÃO IDENTIFICADO –</w:t>
      </w:r>
      <w:r>
        <w:rPr>
          <w:rFonts w:cs="Times New Roman;Times New Roman" w:ascii="Times New Roman;Times New Roman" w:hAnsi="Times New Roman;Times New Roman"/>
          <w:color w:val="000000"/>
          <w:sz w:val="22"/>
          <w:szCs w:val="22"/>
        </w:rPr>
        <w:t xml:space="preserve"> Ok, perfeito, se vai ser o novo GT, o assunto vai ser tratado, mas, hoje, nós já estamos com entendimento de que é um nov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7:31] A SRª. NÃO IDENTIFICADA –</w:t>
      </w:r>
      <w:r>
        <w:rPr>
          <w:rFonts w:cs="Times New Roman;Times New Roman" w:ascii="Times New Roman;Times New Roman" w:hAnsi="Times New Roman;Times New Roman"/>
          <w:color w:val="000000"/>
          <w:sz w:val="22"/>
          <w:szCs w:val="22"/>
        </w:rPr>
        <w:t xml:space="preserve"> Sim, aí vai ser proposto isso, mas o que pode ocorrer que alguém diga: “não, é outra finalidade cria dois GTs, é melhor, ou não vamos manter o GT”, só que isso não exclui que esse GT acabou, e mesmo que ele tenha continuidade vai ter essa reunião conjunta para estabelecer novamente os membros, quem preside, é comum, quando você solicitar vai ter que fazer toda essa combinação entre Câmaras, novamente.</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7:55] O SR. NÃO IDENTIFICADO –</w:t>
      </w:r>
      <w:r>
        <w:rPr>
          <w:rFonts w:cs="Times New Roman;Times New Roman" w:ascii="Times New Roman;Times New Roman" w:hAnsi="Times New Roman;Times New Roman"/>
          <w:color w:val="000000"/>
          <w:sz w:val="22"/>
          <w:szCs w:val="22"/>
        </w:rPr>
        <w:t xml:space="preserve"> Perfeito, a minha dúvida é o que a CTPOAR vai encaminhar, é isso, já vai encaminhar com essa proposta de obter o novo ou aumentar. É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8:09] A SRª. NÃO IDENTIFICADA –</w:t>
      </w:r>
      <w:r>
        <w:rPr>
          <w:rFonts w:cs="Times New Roman;Times New Roman" w:ascii="Times New Roman;Times New Roman" w:hAnsi="Times New Roman;Times New Roman"/>
          <w:color w:val="000000"/>
          <w:sz w:val="22"/>
          <w:szCs w:val="22"/>
        </w:rPr>
        <w:t xml:space="preserve"> O que o Gonzalo comentou é que ele vai inserir no parecer, que vai ser submetido aos presidentes das Câmaras e tal, aprovar. É que, assim, formalmente não seria continuidade pelo Regiment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08:27] O SR. NÃO IDENTIFICADO –</w:t>
      </w:r>
      <w:r>
        <w:rPr>
          <w:rFonts w:cs="Times New Roman;Times New Roman" w:ascii="Times New Roman;Times New Roman" w:hAnsi="Times New Roman;Times New Roman"/>
          <w:color w:val="000000"/>
          <w:sz w:val="22"/>
          <w:szCs w:val="22"/>
        </w:rPr>
        <w:t xml:space="preserve"> Bom, vamos ver, esse negócio, às vezes, o procedimento dá mais trabalho do que a discussão da matéria em si, é impressionante. Mas só para pensar alto aqui, quer dizer, o que aconteceu? Um Conselheiro mandou para a Secretaria-Executiva uma proposta, está certo? A Secretaria-Executiva encaminhou para duas Câmaras Técnicas as duas propostas que foram encaminhadas pelos Conselheiros, eu acho que cabe a Câmara Técnica devolver para a Secretaria-Executiva dizendo o que ela acha, se isso é prioridade, se não é, se deve ser criado o grupo de trabalho ou não e, aí, a Secretaria-Executiva que pauta isso do jeito que quiser na reunião do Conselho, porque eu acho que a coisa deve ser mais ou menos assim, eu pensando alto aqui.</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Ok. Formalmente me pareceu mais adequado também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Eu acho que nós estamos complicando uma coisa que é simples, o Conselheiro encaminhou para a Secretaria-Executiva, o que nós fizemos? Encaminhamos para a Câmara Técnica que nós achamos mais competente para tratar o assunto, a Câmara Técnica vai analisar: olha, eu acho que isso aqui realmente nos interessa, é da nossa competência, só que achamos que deveríamos tratar isso juntamente com outra Câmara Técnica</w:t>
      </w:r>
      <w:r>
        <w:rPr>
          <w:rFonts w:cs="Times New Roman;Times New Roman" w:ascii="Times New Roman;Times New Roman" w:hAnsi="Times New Roman;Times New Roman"/>
          <w:color w:val="000000"/>
          <w:sz w:val="22"/>
          <w:szCs w:val="22"/>
          <w:lang w:val="pt-BR"/>
        </w:rPr>
        <w:t xml:space="preserve">. </w:t>
      </w:r>
      <w:r>
        <w:rPr>
          <w:rFonts w:cs="Times New Roman;Times New Roman" w:ascii="Times New Roman;Times New Roman" w:hAnsi="Times New Roman;Times New Roman"/>
          <w:color w:val="000000"/>
          <w:sz w:val="22"/>
          <w:szCs w:val="22"/>
        </w:rPr>
        <w:t xml:space="preserve"> Secretaria-Executiva, por favor, marque uma reunião conjunta, que nós vamos tratar o tema, e a partir daí vai se criar o grupo de trabalho, que pode ser que também fale: não, não vamos criar grupo de trabalho, esse assunto </w:t>
      </w:r>
      <w:r>
        <w:rPr>
          <w:rFonts w:cs="Times New Roman;Times New Roman" w:ascii="Times New Roman;Times New Roman" w:hAnsi="Times New Roman;Times New Roman"/>
          <w:color w:val="000000"/>
          <w:sz w:val="22"/>
          <w:szCs w:val="22"/>
          <w:lang w:val="pt-BR"/>
        </w:rPr>
        <w:t xml:space="preserve">não </w:t>
      </w:r>
      <w:r>
        <w:rPr>
          <w:rFonts w:cs="Times New Roman;Times New Roman" w:ascii="Times New Roman;Times New Roman" w:hAnsi="Times New Roman;Times New Roman"/>
          <w:color w:val="000000"/>
          <w:sz w:val="22"/>
          <w:szCs w:val="22"/>
        </w:rPr>
        <w:t xml:space="preserve">é de </w:t>
      </w:r>
      <w:r>
        <w:rPr>
          <w:rFonts w:cs="Times New Roman;Times New Roman" w:ascii="Times New Roman;Times New Roman" w:hAnsi="Times New Roman;Times New Roman"/>
          <w:color w:val="000000"/>
          <w:sz w:val="22"/>
          <w:szCs w:val="22"/>
          <w:lang w:val="pt-BR"/>
        </w:rPr>
        <w:t>nossa competência</w:t>
      </w:r>
      <w:r>
        <w:rPr>
          <w:rFonts w:cs="Times New Roman;Times New Roman" w:ascii="Times New Roman;Times New Roman" w:hAnsi="Times New Roman;Times New Roman"/>
          <w:color w:val="000000"/>
          <w:sz w:val="22"/>
          <w:szCs w:val="22"/>
        </w:rPr>
        <w:t>. Então eu acho que o importante é isso, vamos sair o encaminhamento aqui: olha, a CTPOAR concorda, isso é importante, mas nós achamos que precisa fazer essa reunião conjunta, e a partir daí... Porque, ontem, à tarde, vamos combinar, no finalzinho, seis horas, você fazer o encaminhamento, aquela coisa corrida, e então achamos que é importante. Então eu acho que é melhor, mais prudente, e isso não é um assunto assim tão... Tudo bem. É importante? É. Eu acho que não pode fazer um informe, a própria presidente fala assim: olha, no final desse grupo de trabalho, no final dessa proposta de resolução, inclusive se propôs a continuidade ou não continuidade a criação de um novo grupo que vai tratar especificamente desse tema, pronto. A Jussara, normalmente, informa algumas coisas da Câmara Técnica, nós podemos combinar com ela, ou com o próprio Tiago, ou o próprio Ministério de Minas e Energia, qualquer um Conselheiro pode relatar alguma coisa que aconteceu na Câmara Técnica, e a partir daí nós... O que eu acho importante é o seguinte, o tema foi pautado aqui na Câmara Técnica, na CTPOAR, a CTPOAR se posicionou favorável, eu acho que vai ser favorável, nós ainda não fizemos esse encaminhamento de discutir o tema, mas entende que esse tema não é só da Câmara, que precisa de outra Câmara Técnica para discutir e, aí, a partir daí nós fazemos essa reunião conjunta que vai definir o grupo de trabalho. Então, eu acho que não dá para nós já levarmos para o Conselho, sendo que nós ainda não definimos coisas, que são mais fundamentai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Bom, então, Roseli está sugerindo que...</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Desculpe, falar que o grupo de trabalho, inclusive ele tem que finalizar o trabalho dele fazendo um relatório, o relatório que ele deveria ter encaminhado para, assim, ele faz o relatório: encaminho a proposta de resolução que foi discutido, e aí acabou o grupo de trabalho. Entendeu?</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Agora está extemporâneo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Que se cria um novo objetiv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O GT precisa fazer isso lá?</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Não, ele já fez, ele encaminhou, por isso que eu falo, um grupo de trabalho encerrou, ontem, o trabalho dele encerrou a partir do momento que a proposta já foi discutida em conjunto e, aí, sim, cria um novo grupo, com um novo objetivo, um novo tem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Ok. Alguma dúvida ainda? Então pelo entendimento da Secretaria-Executiva nem precisaria, pode dar o informe lá para o Conselho, mas a rigor nem precisaria, e vai se marcar, primeiro, a CTPOAR tem que deliberar, vai assumir o tema? Primeiro. Em se assumindo o tema, a Secretaria marca uma reunião conjunta com a CTPNRH para discutir isso e a necessidade de criação do GT, que ontem já houve um entendimento tácito sobre a importância da criação desse GT. Ok? Então, CTPOAR vai se debruçar sobre o tema? Posta aí a pergunta.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13:35] O SR. NÃO IDENTIFICADO –</w:t>
      </w:r>
      <w:r>
        <w:rPr>
          <w:rFonts w:cs="Times New Roman;Times New Roman" w:ascii="Times New Roman;Times New Roman" w:hAnsi="Times New Roman;Times New Roman"/>
          <w:color w:val="000000"/>
          <w:sz w:val="22"/>
          <w:szCs w:val="22"/>
        </w:rPr>
        <w:t xml:space="preserve"> Então não seria uma oposição, eu só acho que vou na fala do Carneseca, agora, a prioridade do tema dentro da pauta, isso é uma discussão para diante, ou seja, para diante, não para esse momento, ou seja, incorporar o tema, outra coisa é encaixar esse tema nas nossas agendas, nas nossas prioridades, e etc., essa decisão precisa estar bem clara, não estamos elegendo a prioridade, e sim considerando mais um tema para se colocar na pauta, que pode ser esse ano ou ano que vem, enfim, quando tiver que ser. Enfim, eu acho que é isso que precisaria ficar bem clar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LÍMACO SOARES DE MENDONÇA FILHO (FONASC) – </w:t>
      </w:r>
      <w:r>
        <w:rPr>
          <w:rFonts w:cs="Times New Roman;Times New Roman" w:ascii="Times New Roman;Times New Roman" w:hAnsi="Times New Roman;Times New Roman"/>
          <w:color w:val="000000"/>
          <w:sz w:val="22"/>
          <w:szCs w:val="22"/>
        </w:rPr>
        <w:t xml:space="preserve">Mas, eu já manifesto a nossa posição de que esse tema tornou-se prioritário em função da própria conjuntura dos debates que estão acontecendo em todos os níveis da política de recursos hídricos, sem demérito dos temas que já são prioritários, eu acho que com a emergência do Plano de Bacia do rio Paraguai, com a emergência da demanda que veio do Paranaíba com em relação à questão do setor elétrico, com o debate que está se fazendo em nível de política nacional de recursos hídricos, quanto ao meio ambiente, quanto às áreas protegidas, e tudo mais, isso tudo vai ser colocado em ênfase por ocasião do 8º Fórum Mundial da Água, que pelo menos o oficial, a meu ver não tem condições políticas de explorar isso de maneira mais aprofundada, até porque historicamente nunca foi interessado em aprofundar debate nenhum no sentido de apontar essas contradições. As coisas caminharam de um jeito que essa conjuntura está dada, então levamos a uma necessidade de priorização dessas questões, para não ficarmos falando uma coisa, e a conjuntura apontando outra. Então é muito saudável que nós, além de definir como importante defina como prioridade, até porque quando chegar no 8º Fórum, eu tenho certeza que esses assuntos vão estar em debate, e nós já temos um Conselho se posicionando. Não é? Só o fato disso já está sendo inaugurado aqui, já diz que nós não estamos omissos.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Então, eu estou entendendo que a Câmara Técnica deliberou que vai assumir a discussão do assunto conjuntamente com a CTPNRH. Aqueles que discordam que se manifeste. Então, se ninguém discordar, então é uma deliberação da CTPOAR, a discussão inserida por um Conselheiro, no caso a ANA, com essa proposta de resolução. E, aí, na reunião conjunta com a CTPNRH discutiremos a questão do GT. É esse o entendiment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16:29] O SR. NÃO IDENTIFICADO –</w:t>
      </w:r>
      <w:r>
        <w:rPr>
          <w:rFonts w:cs="Times New Roman;Times New Roman" w:ascii="Times New Roman;Times New Roman" w:hAnsi="Times New Roman;Times New Roman"/>
          <w:color w:val="000000"/>
          <w:sz w:val="22"/>
          <w:szCs w:val="22"/>
        </w:rPr>
        <w:t xml:space="preserve"> Só esclarecendo um pouquinho, tem... São dois pontos, primeiro a moção de reservatório e a outra é a resolução para restrição de uso, é isso, perfeito. É só questão do que foi informado hoje, mas pelo que estou entendendo é mais amplo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O que nós estamos discutindo aqui é o que entrou em pauta, estou na pauta aqui, estou no informe ainda, é a questão do Legado, é a proposta de resolução. Sobre a moção de reservatório, me parece que foi deliberado ontem e, aí, o GT também poderá, na reunião conjunta, se poderá também discutir o assunto. Isso. Bom, dando continuidade agora a pauta, aprovação da ata da 117ª Reunião da CTPOAR, item 4. Primeiro, se alguém tiver alguma observação entre as linhas 1, já vou lá para final da primeira página, e a linha 91, por favor. Freitas.</w:t>
      </w:r>
    </w:p>
    <w:p>
      <w:pPr>
        <w:pStyle w:val="TextosemFormatao"/>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ARLOS DE FREITAS SILVA (Comitês, Consórcios e Associações Intermunicipais de Bacias Hidrográficas) – </w:t>
      </w:r>
      <w:r>
        <w:rPr>
          <w:rFonts w:cs="Times New Roman;Times New Roman" w:ascii="Times New Roman;Times New Roman" w:hAnsi="Times New Roman;Times New Roman"/>
          <w:color w:val="000000"/>
          <w:sz w:val="22"/>
          <w:szCs w:val="22"/>
        </w:rPr>
        <w:t>Freitas, representante dos comitês. É pequena coisa que notei aqui, Luiz, na linha 74, eu acho que a palavra empreendimento prende, pretende, na linha 76 também, só uma coisinha pequena, “no qual”, aqui está “subterrâneas na qual”, não sei, tem que ler tudo, enfim. Na 77 também eu vejo aqui, “o da exigir as informações de qualidade da água, da água”, então tem dois da água aqui. A 78... Da 74, da água, dos postos de capitação de água, de novo, para consumo humano, e a responsabilidade é do empreendedor estar em conformidade, buscar estar. Na 81 também, na simplificação foi colocada “a responsabilidade”, não é? 82 no caso, vindo da 81, na simplificação foi colocada, da 80 para 81. Nessa mesma linha na 85, linha de raciocínio na verdade, na 85, “portanto, a simplificação se deu desde”, desde, não é? Eu acho que é isso, pequenas coisas, mas que sã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Pequenas, mas importantes. Ok.</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20:26] O SR. NÃO IDENTIFICADO –</w:t>
      </w:r>
      <w:r>
        <w:rPr>
          <w:rFonts w:cs="Times New Roman;Times New Roman" w:ascii="Times New Roman;Times New Roman" w:hAnsi="Times New Roman;Times New Roman"/>
          <w:color w:val="000000"/>
          <w:sz w:val="22"/>
          <w:szCs w:val="22"/>
        </w:rPr>
        <w:t xml:space="preserve"> A observação que eu tinha eu já passei, que era na linha 82, ali é licença de execução, e não em licença de operaçã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Bom, dando continuidade da linha 92 a linha 144, alguma observaçã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ARLOS DE FREITAS SILVA (Comitês, Consórcios e Associações Intermunicipais de Bacias Hidrográficas) – </w:t>
      </w:r>
      <w:r>
        <w:rPr>
          <w:rFonts w:cs="Times New Roman;Times New Roman" w:ascii="Times New Roman;Times New Roman" w:hAnsi="Times New Roman;Times New Roman"/>
          <w:color w:val="000000"/>
          <w:sz w:val="22"/>
          <w:szCs w:val="22"/>
        </w:rPr>
        <w:t xml:space="preserve">Novamente, eu aqui, Freitas. Na 92, eu acho que é o que a Célia acabou de dizer, está meio estranho. Vamos pegar o início aqui para ter sentido. Outra medida, começando na 89, outra medida que vem sendo trabalhada pelo (...) é a modernização também dos procedimentos de fiscalização por meio da fiscalização eletrônica remota, na qual está avaliando a utilização de medidas, medidores de vazão nas tomadas de água as quais deverão ser encaminhadas periodicamente ao órgão gestor, no entanto, apesar de já terem sido, digo eu, não sei, já terem sido publicadas, é isso aí, nessa linha. Aí vai.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Mais alguma observação da linha 92 a linha 144?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ARLOS DE FREITAS SILVA (Comitês, Consórcios e Associações Intermunicipais de Bacias Hidrográficas) – </w:t>
      </w:r>
      <w:r>
        <w:rPr>
          <w:rFonts w:cs="Times New Roman;Times New Roman" w:ascii="Times New Roman;Times New Roman" w:hAnsi="Times New Roman;Times New Roman"/>
          <w:color w:val="000000"/>
          <w:sz w:val="22"/>
          <w:szCs w:val="22"/>
        </w:rPr>
        <w:t>Luiz, novamente eu aqui. Roseli. Na linha 120 para 121 é repetição de palavras, aqui no caso, “ressaltou que não foram propostas mudanças em relação a estratégia proposta”, precisa melhorar, não? Sugerir algum... Está. Ok.</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E da linha 198 a 204, alguma sugestão? Então, a parte conjunta, acabou que nós tínhamos decidido que ia aprovar em conjunto, só que não vamos ter mais reunião conjunta, então vamo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23:37] O SR. NÃO IDENTIFICADO –</w:t>
      </w:r>
      <w:r>
        <w:rPr>
          <w:rFonts w:cs="Times New Roman;Times New Roman" w:ascii="Times New Roman;Times New Roman" w:hAnsi="Times New Roman;Times New Roman"/>
          <w:color w:val="000000"/>
          <w:sz w:val="22"/>
          <w:szCs w:val="22"/>
        </w:rPr>
        <w:t xml:space="preserve"> Eu acho que pela parte da CTPOAR, se vocês identificarem, os representantes da Câmara Técnica identificarem alguma inconsistência pode sugerir a interação, e depois eu levo também para CTA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ARLOS DE FREITAS SILVA (Comitês, Consórcios e Associações Intermunicipais de Bacias Hidrográficas) – </w:t>
      </w:r>
      <w:r>
        <w:rPr>
          <w:rFonts w:cs="Times New Roman;Times New Roman" w:ascii="Times New Roman;Times New Roman" w:hAnsi="Times New Roman;Times New Roman"/>
          <w:color w:val="000000"/>
          <w:sz w:val="22"/>
          <w:szCs w:val="22"/>
        </w:rPr>
        <w:t xml:space="preserve">Coisinhas de português.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 xml:space="preserve">Mais nenhuma? Podemos aprovar a ata? Freitas, tudo ok?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ARLOS DE FREITAS SILVA (Comitês, Consórcios e Associações Intermunicipais de Bacias Hidrográficas) – </w:t>
      </w:r>
      <w:r>
        <w:rPr>
          <w:rFonts w:cs="Times New Roman;Times New Roman" w:ascii="Times New Roman;Times New Roman" w:hAnsi="Times New Roman;Times New Roman"/>
          <w:color w:val="000000"/>
          <w:sz w:val="22"/>
          <w:szCs w:val="22"/>
        </w:rPr>
        <w:t>Eu peguei aqui, mas só que vai anteceder o interval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Tudo bem, sem problem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ARLOS DE FREITAS SILVA (Comitês, Consórcios e Associações Intermunicipais de Bacias Hidrográficas) – </w:t>
      </w:r>
      <w:r>
        <w:rPr>
          <w:rFonts w:cs="Times New Roman;Times New Roman" w:ascii="Times New Roman;Times New Roman" w:hAnsi="Times New Roman;Times New Roman"/>
          <w:color w:val="000000"/>
          <w:sz w:val="22"/>
          <w:szCs w:val="22"/>
        </w:rPr>
        <w:t>Eu vi aqui na 154 para 151, “assim a proposta que contou com o maior consenso foi que o Art. 7º não entrou”, deixa-me ver o que mais aqui. Aqui na 181 para 182, “parecer já com formatação adequada e contendo a contextualização, o histórico pertinente as discussões e a encaminhará” não teria um... Eu acho que é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A SRª. ROSELI DOS SANTOS SOUZA (SRHQ/MMA) – </w:t>
      </w:r>
      <w:r>
        <w:rPr>
          <w:rFonts w:cs="Times New Roman;Times New Roman" w:ascii="Times New Roman;Times New Roman" w:hAnsi="Times New Roman;Times New Roman"/>
          <w:color w:val="000000"/>
          <w:sz w:val="22"/>
          <w:szCs w:val="22"/>
        </w:rPr>
        <w:t xml:space="preserve">Então podemos declarar como aprovada a ata da centésima, como é que fala? 117ª Reunião da CTPOAR, aprovada na data de hoje.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Próximo item, item 5, eleição para presidência da CTPOAR para 2018 nos termos do Art. 28 do Regimento Interno. Por favor, Rodrigo. Desculpe, Antôni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NTÔNIO MIRANDA (SRHQ/MMA) – </w:t>
      </w:r>
      <w:r>
        <w:rPr>
          <w:rFonts w:cs="Times New Roman;Times New Roman" w:ascii="Times New Roman;Times New Roman" w:hAnsi="Times New Roman;Times New Roman"/>
          <w:color w:val="000000"/>
          <w:sz w:val="22"/>
          <w:szCs w:val="22"/>
        </w:rPr>
        <w:t>Quanto à eleição para presidência, lembrando que o Tiago, ele foi eleito uma vez, e pelo Regimento Interno, ele pode ser reconduzido por mais duas vezes, mas fica aberto a manifestação de interesse aí pelos presentes pela condução aí da presidência da CTPOAR para esse mandato até o ano que vem. Então, o Tiago, nós já entramos em contato com ele, se caso, mesmo ele não estando presente, caso a Câmara Técnica decida pela recondução dele, isso poderia ocorrer aqui com votação, sem prejuízo algum no processo, mas ficam abertas aí as inscrições também de outros interessados que queiram também participar aí dessa disputa eleitoral.</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HENRIQUE PINHEIRO SILVA (ANA) –</w:t>
      </w:r>
      <w:r>
        <w:rPr>
          <w:rFonts w:cs="Times New Roman;Times New Roman" w:ascii="Times New Roman;Times New Roman" w:hAnsi="Times New Roman;Times New Roman"/>
          <w:color w:val="000000"/>
          <w:sz w:val="22"/>
          <w:szCs w:val="22"/>
        </w:rPr>
        <w:t xml:space="preserve"> Bom, então é isso. O Tiago entrou, justificou, mais uma vez, a ausência, em função dos Estados. Aliás, o único Estado que enquanto autoridade outorgante compareceu foi São Paulo, desculpe, Conselho Estadual de São Paulo e Rio de Janeiro, representado pelos colegas aí do CETESB, mas o T</w:t>
      </w:r>
      <w:r>
        <w:rPr>
          <w:rFonts w:cs="Times New Roman;Times New Roman" w:ascii="Times New Roman;Times New Roman" w:hAnsi="Times New Roman;Times New Roman"/>
          <w:color w:val="000000"/>
          <w:sz w:val="22"/>
          <w:szCs w:val="22"/>
          <w:lang w:val="pt-BR"/>
        </w:rPr>
        <w:t>h</w:t>
      </w:r>
      <w:r>
        <w:rPr>
          <w:rFonts w:cs="Times New Roman;Times New Roman" w:ascii="Times New Roman;Times New Roman" w:hAnsi="Times New Roman;Times New Roman"/>
          <w:color w:val="000000"/>
          <w:sz w:val="22"/>
          <w:szCs w:val="22"/>
        </w:rPr>
        <w:t>iago ele entrou em contato, justificou isso e deixou vocês à vontade, caso se delibere pela sua recondução, ele falou que aceitaria. Está bom? E vou, então, abrir a votação, se fosse o Tiago que estivesse aqui, ele não poderia fazer isso? Não é? Seria a Secretaria-Executiva? Então eu vou pedir que vocês façam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NTÔNIO MIRANDA (SRHQ/MMA) – </w:t>
      </w:r>
      <w:r>
        <w:rPr>
          <w:rFonts w:cs="Times New Roman;Times New Roman" w:ascii="Times New Roman;Times New Roman" w:hAnsi="Times New Roman;Times New Roman"/>
          <w:color w:val="000000"/>
          <w:sz w:val="22"/>
          <w:szCs w:val="22"/>
        </w:rPr>
        <w:t>Aberta, então, a inscrição de outros interessados, além do Tiago, alguém mais se interessa em participar na presidência da Câmara Técnica? Não havendo outros interessados, então, nós abrimos para votação aí, a Câmara Técnica concorda com a recondução do atual presidente da Câmara Técnica para o mandato até 2019? Sim. Então fica registrada a recondução do Tiago, vamos já avisar para ele aqui por telefone, é, vou mandar a mensagem aqui para ele agora, parabenizando-o. Então, passamos novamente a palavra para o substituto designado aí pelo T</w:t>
      </w:r>
      <w:r>
        <w:rPr>
          <w:rFonts w:cs="Times New Roman;Times New Roman" w:ascii="Times New Roman;Times New Roman" w:hAnsi="Times New Roman;Times New Roman"/>
          <w:color w:val="000000"/>
          <w:sz w:val="22"/>
          <w:szCs w:val="22"/>
          <w:lang w:val="pt-BR"/>
        </w:rPr>
        <w:t>h</w:t>
      </w:r>
      <w:r>
        <w:rPr>
          <w:rFonts w:cs="Times New Roman;Times New Roman" w:ascii="Times New Roman;Times New Roman" w:hAnsi="Times New Roman;Times New Roman"/>
          <w:color w:val="000000"/>
          <w:sz w:val="22"/>
          <w:szCs w:val="22"/>
        </w:rPr>
        <w:t>iago</w:t>
      </w:r>
      <w:r>
        <w:rPr>
          <w:rFonts w:cs="Times New Roman;Times New Roman" w:ascii="Times New Roman;Times New Roman" w:hAnsi="Times New Roman;Times New Roman"/>
          <w:color w:val="000000"/>
          <w:sz w:val="22"/>
          <w:szCs w:val="22"/>
          <w:lang w:val="pt-BR"/>
        </w:rPr>
        <w:t xml:space="preserve"> Santana</w:t>
      </w:r>
      <w:r>
        <w:rPr>
          <w:rFonts w:cs="Times New Roman;Times New Roman" w:ascii="Times New Roman;Times New Roman" w:hAnsi="Times New Roman;Times New Roman"/>
          <w:color w:val="000000"/>
          <w:sz w:val="22"/>
          <w:szCs w:val="22"/>
        </w:rPr>
        <w:t>, o Luiz Henrique (ANA), que vai continuar aí a discussão da pauta, só já adiantando para vocês que essa discussão da revisão da Resolução 16, já houve um início de discussão na reunião anterior sobre isso, e o T</w:t>
      </w:r>
      <w:r>
        <w:rPr>
          <w:rFonts w:cs="Times New Roman;Times New Roman" w:ascii="Times New Roman;Times New Roman" w:hAnsi="Times New Roman;Times New Roman"/>
          <w:color w:val="000000"/>
          <w:sz w:val="22"/>
          <w:szCs w:val="22"/>
          <w:lang w:val="pt-BR"/>
        </w:rPr>
        <w:t>h</w:t>
      </w:r>
      <w:r>
        <w:rPr>
          <w:rFonts w:cs="Times New Roman;Times New Roman" w:ascii="Times New Roman;Times New Roman" w:hAnsi="Times New Roman;Times New Roman"/>
          <w:color w:val="000000"/>
          <w:sz w:val="22"/>
          <w:szCs w:val="22"/>
        </w:rPr>
        <w:t>iago</w:t>
      </w:r>
      <w:r>
        <w:rPr>
          <w:rFonts w:cs="Times New Roman;Times New Roman" w:ascii="Times New Roman;Times New Roman" w:hAnsi="Times New Roman;Times New Roman"/>
          <w:color w:val="000000"/>
          <w:sz w:val="22"/>
          <w:szCs w:val="22"/>
          <w:lang w:val="pt-BR"/>
        </w:rPr>
        <w:t xml:space="preserve"> Santana</w:t>
      </w:r>
      <w:r>
        <w:rPr>
          <w:rFonts w:cs="Times New Roman;Times New Roman" w:ascii="Times New Roman;Times New Roman" w:hAnsi="Times New Roman;Times New Roman"/>
          <w:color w:val="000000"/>
          <w:sz w:val="22"/>
          <w:szCs w:val="22"/>
        </w:rPr>
        <w:t xml:space="preserve"> e o Luiz Henrique (ANA), e os dois fizeram, quer dizer, o Luiz Henrique (ANA), primeiro, fez um levantamento das resoluções pertinentes que devem ser levadas em conta na revisão da Resolução 16, desse documento, com essa listagem dessas resoluções, foi encaminhado para vocês, e o Tiago, ele elaborou uma planilha, nós também fizemos, ele também fez esse apanhado das resoluções conforme a lista que o Luiz desenvolveu, tem todas as resoluções pertinentes aqui, e o Tiago, então, fez uma primeira análise numa planilha aqui, uma análise preliminar colocando quais os temas importantes de serem considerados na Resolução 16, quer dizer, parece que ele identificou na Resolução 16 existente, quais os temas que já constam lá, no Art. 1º, por exemplo, dá uma caracterização do ato de outorga, o Art. 2º, questão da transferência do ato, Art. 3º, e assim por diante. E das resoluções afetas, ele fez ali um apanhado também dos artigos, das partes dessas resoluções que deveriam ser observadas, isso lembrando que foi numa análise preliminar, conforme ele mesmo informou para nós e, aí, agora... E lembrando também que na última reunião da Câmara Técnica havia também uma sugestão, uma proposta que o próprio Luiz Henrique (ANA) reforçou também, de a possibilidade de nós tentarmos fazer uma oficina ou um seminário para agregar mais subsídios técnicos nesse processo da revisão da Resolução 16, que não vai ser... Não é uma tarefa muito simples, é a Resolução carro-chefe aqui dessa Câmara Técnica, e assim passo a palavra para o Luiz</w:t>
      </w:r>
      <w:r>
        <w:rPr>
          <w:rFonts w:cs="Times New Roman;Times New Roman" w:ascii="Times New Roman;Times New Roman" w:hAnsi="Times New Roman;Times New Roman"/>
          <w:color w:val="000000"/>
          <w:sz w:val="22"/>
          <w:szCs w:val="22"/>
          <w:lang w:val="pt-BR"/>
        </w:rPr>
        <w:t xml:space="preserve"> Henrique (ANA)</w:t>
      </w:r>
      <w:r>
        <w:rPr>
          <w:rFonts w:cs="Times New Roman;Times New Roman" w:ascii="Times New Roman;Times New Roman" w:hAnsi="Times New Roman;Times New Roman"/>
          <w:color w:val="000000"/>
          <w:sz w:val="22"/>
          <w:szCs w:val="22"/>
        </w:rPr>
        <w:t>, se ele quiser me complementar em algum detalhe que talvez eu tenha esquecid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Obrigado, Antônio. tem algumas coisas que eu acho que precisam ser previamente discutidas ou comentadas antes de nós nos debruçarmos sobre o tema mesmo. O Antônio já trouxe várias informações, o Tiago já fez aí uma análise sobre a característica da Resolução atual, o formato atual, o Art. 1º versa sobre tal assunto, o 2º tal assunto, até o Art. 33, não é isso? Não exatamente na última reunião, mas desde o início, nós combinamos que haveria uma oficina com os estados para poder os estados, até forçosamente inclusive, participarem e darem as suas contribuições, nós entendemos que a participação de todos é importante e dar um destaque grande a participação das autoridades outorgantes, que é quem vão realmente estar analisando, elaborando o processo, emitindo as outorgas, para que haja o disciplinamento do uso da água a contento pela sociedade. Então é de interesse da sociedade e, particularmente, dos órgãos gestores, que é quem vão organizar toda essa forma, esses processos, análise, condução, deferimento, indeferimento, enfim. Nesse sentido, nós continuamos achando que a elaboração de uma oficina é uma coisa bastante pertinente para que os estados compareçam e realmente deem uma contribuição, porque se nós formos tentar, o ideal é uniformizar e, aí, inclusive o ideal para a sociedade, é que haja uma tentativa, pelo menos, de uniformização de critérios para todo o País, claro que cada região tem as suas especificidades, não dá para imaginar que uma vazão de referência utilizada lá na Bahia seja a mesma de São Paulo ou seja a mesma lá do Rio Grande do Sul, enfim, são realidades hidrológicas, climatológicas e etc., e de gestão também, diferenciadas, mas tem que haver uma discussão, uma tentativa de uniformização de procedimentos, e etc., para que a sociedade, enfim, para que facilite o disciplinamento do uso da água pela sociedade. Então, nós reafirmamos, no início, inclusive a ANA, a ANA vinha fazendo isso há alguns anos atrás, nós fizemos três oficinas, mais ou menos, espaçadas de dois em dois anos, de três em três anos, a última foi de 2013, com a participação de praticamente todos os estados da federação, e foi muito proveitosa, só que nós agora, eu justifiquei isso no ano passado, que estávamos sem perna para fazer isso, diante de outras oficinas e outros temas que nós já tínhamos nos comprometido, e a Secretaria-Executiva, e nós poderíamos dar um apoio nesse sentido, ficou encarregada de organizar essa oficina para a participação de todos, para essa tentativa de entender os critérios diferenciados por todo o País. Então, nós reafirmamos a importância disso, e tenta agendar isso para o decorrer agora de 2018. Então, talvez ainda no final dessa reunião de hoje da CTPOAR, nós possamos pensar numa data que possa ser razoável para a realização dessa oficina, é um ano complicado, um ano de muita coisa, mas sem dúvida, eu acho que vai dar um alicerce importante para a revisão da resolução, que é tida como a mais importante para esta Câmara Técnica e para as autoridades outorgantes. Bom, o que foi feito, outra coisa importante é que a resolução... A 181 é a do Plano? As metas do Plano? É 181 de 2016? Tinha dado um prazo, que no ano passado, quando nós vimos o prazo, algumas pessoas aqui começaram a arrancar o cabelo, eu fui uma delas, eu lembro que o Tiago, e mais outros colegas aqui, acharam o prazo extremamente apertado, e a ANA fez uma proposta, e eu não sei se estou com essa versão aqui, pediria para a Secretaria-Executiva me auxiliar, de uma prorrogação, de uma dilatação um pouco maior desse prazo, mas me parece que o Tiago, aí estou na dúvida, o IGAM, o Conselho Estadual de Minas Gerais, não sei se fez uma outra proposta maior ainda? Vocês têm registro disso? </w:t>
      </w:r>
      <w:r>
        <w:rPr>
          <w:rFonts w:cs="Times New Roman;Times New Roman" w:ascii="Times New Roman;Times New Roman" w:hAnsi="Times New Roman;Times New Roman"/>
          <w:i/>
          <w:color w:val="000000"/>
          <w:sz w:val="22"/>
          <w:szCs w:val="22"/>
        </w:rPr>
        <w:t xml:space="preserve">(Intervenção fora do microfone. Inaudível). </w:t>
      </w:r>
      <w:r>
        <w:rPr>
          <w:rFonts w:cs="Times New Roman;Times New Roman" w:ascii="Times New Roman;Times New Roman" w:hAnsi="Times New Roman;Times New Roman"/>
          <w:color w:val="000000"/>
          <w:sz w:val="22"/>
          <w:szCs w:val="22"/>
        </w:rPr>
        <w:t>Eu vi isso em algum lugar e não lembro.</w:t>
      </w:r>
    </w:p>
    <w:p>
      <w:pPr>
        <w:pStyle w:val="TextosemFormatao"/>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38:46] O SR. NÃO IDENTIFICADO –</w:t>
      </w:r>
      <w:r>
        <w:rPr>
          <w:rFonts w:cs="Times New Roman;Times New Roman" w:ascii="Times New Roman;Times New Roman" w:hAnsi="Times New Roman;Times New Roman"/>
          <w:color w:val="000000"/>
          <w:sz w:val="22"/>
          <w:szCs w:val="22"/>
        </w:rPr>
        <w:t xml:space="preserve"> Teve uma reunião entre os presidentes de todas as Câmaras Técnicas, e tem alguma meta ali relacionada no Plano e, aí, nessa reunião o Tiago expôs essa preocupação sobre o prazo que era muito audacioso, digamos assim, que não teria condição, e que a Câmara Técnica já tinha entrado em consenso sobre a necessidade de expandir esse prazo até o final de 2019 ou 2020, se não me engano, 2019, pelo meno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1:39:31] O SR. NÃO IDENTIFICADO –</w:t>
      </w:r>
      <w:r>
        <w:rPr>
          <w:rFonts w:cs="Times New Roman;Times New Roman" w:ascii="Times New Roman;Times New Roman" w:hAnsi="Times New Roman;Times New Roman"/>
          <w:color w:val="000000"/>
          <w:sz w:val="22"/>
          <w:szCs w:val="22"/>
        </w:rPr>
        <w:t xml:space="preserve"> Só esclarecer, esse prazo de novembro de 2018 da proposta saindo da CTPOAR, é esse que está colocado na Resolução como meta, é esse que nós achamos que fosse curto, é isso? Só para esclarecer, esse é o vigente, vamos dizer?</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O vigente era mais apertado ainda, essa aqui foi uma proposta da ANA, passar para março de 2019, mas houve uma proposta também do presidente da Câmara Técnica em dilatar mais ainda o prazo, e que posteriormente eu achei mais interessante. A ANA fez uma fundamentação, enquanto a Secretaria, o Antônio e Mirela tentam localizar, nós fizemos uma fundamentação para prorrogar um pouco esse prazo, por exemplo, o tema usos que independente de outorga poderá ser contemplado nessa nova Resolução que nós vamos revisar: “o tema emissão de outorga poderá se adequar a nova Resolução, ora em discussão na CTPOAR, que versa sobre definição de prioridade para outorgas dos planos de recursos hídricos. O tema cadastro dos usuários de recursos hídricos deverá ser discutido levando-se em consideração as novas tecnologias para identificação dos usuários que já consta da Resolução lá de usos insignificantes. As recentes crises hídricas ocorrentes no País poderão ensejar novas diretrizes para emissão de outorga. A suspensão das outorgas previstas para diversas situações deverá observar a experiência das recentes crises hídricas no País”, isso eu tentei abordar um pouco ontem, na reunião de ontem. “O tema gestão integrada de águas superficiais e subterrâneas, ora em discussão no âmbito da CTPOAR e CTAS, poderá ter inserções na resolução das diretrizes de outorga”, que é essa da nossa 16. “Outros novos temas, como outorga sazonal, outorga coletiva, outorga em áreas estuarinas, e etc., deverão ser discutidas no âmbito da revisão da 16”, pronto, enfim. “Quanto a meta 24, diretrizes para outorga coletiva deverá sofrer as mesmas alterações da meta 22, que é revisão da 16, uma vez que será realizada concomitantemente a esta”. Então foi uma fundamentação que eu fiz aqui, pedindo a prorrogação, o adiamento do prazo, que estava previsto para o final deste ano, entrar na Plenária do Conselho e, aí, eu fiz um pedido para março de 2019, mas o Tiago fez um pedido de mais tempo ainda, o que eu, particularmente, acho mais interessante. Qual é o praz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NTÔNIO MIRANDA (SRHQ/MMA) – </w:t>
      </w:r>
      <w:r>
        <w:rPr>
          <w:rFonts w:cs="Times New Roman;Times New Roman" w:ascii="Times New Roman;Times New Roman" w:hAnsi="Times New Roman;Times New Roman"/>
          <w:color w:val="000000"/>
          <w:sz w:val="22"/>
          <w:szCs w:val="22"/>
        </w:rPr>
        <w:t>Está aberta lá a Resolução. A Resolução para revisão da 16, pela Resolução era até dezembro desse ano, porém, a Mirela lembrou aqui, que eu acho que tem uma ata de uma reunião da CTPNRH que avaliou esses pedidos de alteração de prazos no final do ano passado, e nós vamos tentar, vamos ter que tentar resgatar isso, mas se não me engano, esse prazo foi estendido até o final de 2019, haveria... Tinha um pedido anterior para estender, pelo menos até março de 2019, mas na reunião das Câmaras Técnicas, eu acho que houve mesmo essa proposta de estender até dezembro de 2019, que eu acho que é mais razoável também pela complexidade do tema aí, e vai envolver também, como o Luiz falou, outras questões que estão também colocadas aqui na Resolução, da questão da outorga sazonal, enfim, outros assuntos pertinentes, que talvez entre no bojo dessa revisão da 16.</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Dando continuidade aqui. Só do ponto de vista da pensar aqui o nosso dia, eu acho que nós... É o início da discussão, nós começamos a pensar essa Resolução, essa Resolução 16 é uma resolução que ela trata muito de procedimentos administrativos, existem outras, todas elas nasceram aqui da CTPOAR, que tratam de temas específicos, eu até... Você pode colocar em pauta, por favor, desculpe, em tela, Antônio? É aquela... As resoluções analisadas pela CTPOAR. Não, a planilha é a característica de cada um dos artigos, aquele outro documentos que está em Word. Eu nem cliquei, nem abri aquele outro </w:t>
      </w:r>
      <w:r>
        <w:rPr>
          <w:rFonts w:cs="Times New Roman;Times New Roman" w:ascii="Times New Roman;Times New Roman" w:hAnsi="Times New Roman;Times New Roman"/>
          <w:i/>
          <w:color w:val="000000"/>
          <w:sz w:val="22"/>
          <w:szCs w:val="22"/>
        </w:rPr>
        <w:t>link</w:t>
      </w:r>
      <w:r>
        <w:rPr>
          <w:rFonts w:cs="Times New Roman;Times New Roman" w:ascii="Times New Roman;Times New Roman" w:hAnsi="Times New Roman;Times New Roman"/>
          <w:color w:val="000000"/>
          <w:sz w:val="22"/>
          <w:szCs w:val="22"/>
        </w:rPr>
        <w:t xml:space="preserve">, é aquela também, mas está em Word, tem uma que está em Word, isso, é. Eu acho que como... No decorrer desses anos, a Câmara vem mudando os seus membros, o que é natural e desejável, então só para nós fazermos um resgate de tudo aquilo que... De resoluções publicadas pelo Conselho Nacional, que é pertinente a outorga, e que não está na 16, porque a 16 trata mais de procedimentos administrativos, com alguma outra característica técnica também. Então a Resolução primeira foi a 16, lá em 2001, que estabelecem critérios gerais para outorga de direito de usos de recursos hídricos. A Resolução 29 de 2002 define diretrizes para outorga de uso de recursos hídricos para o aproveitamento de recursos minerais. A Resolução 37 de 2004, estabelece diretrizes para outorga de recursos hídricos para implantação de barragens em corpos de água de domínio dos Estados, do Distrito Federal ou da União. A Resolução 54 de 2005, estabelece modalidades diretrizes e critérios gerais para prática da reuso direto não potável de água. Aquele asterisco ali é porque essa seria uma das poucas, seria uma das duas que não foram aprovadas no âmbito da CTPOAR. A Resolução 65 de 2006, estabelece diretrizes de articulação dos procedimentos para obtenção da outorga de direito de uso de recursos hídricos com os procedimentos de licenciamento ambiental, é mais ou menos, aí quando eu chego na CTPOAR. A Resolução 76 de 2007, estabelece diretrizes gerais para integração entre a gestão de recursos hídricos e a gestão de águas minerais, termais, gasosas, potáveis de mesa ou destinadas a fins balneários. A Resolução 91 de 2008, dispõe sobre os procedimentos gerais para o enquadramento dos corpos de água superficiais e subterrâneos. A Resolução 121 de 2010, estabelece diretrizes e critérios gerais para a prática de reuso direto, não potável de água na modalidade agrícola e florestal definida na Resolução do Conselho 54/2005, asterisco novamente, que são as duas que não saíram daqui da CTPOAR, do </w:t>
      </w:r>
      <w:r>
        <w:rPr>
          <w:rFonts w:cs="Times New Roman;Times New Roman" w:ascii="Times New Roman;Times New Roman" w:hAnsi="Times New Roman;Times New Roman"/>
          <w:i/>
          <w:color w:val="000000"/>
          <w:sz w:val="22"/>
          <w:szCs w:val="22"/>
        </w:rPr>
        <w:t>rol</w:t>
      </w:r>
      <w:r>
        <w:rPr>
          <w:rFonts w:cs="Times New Roman;Times New Roman" w:ascii="Times New Roman;Times New Roman" w:hAnsi="Times New Roman;Times New Roman"/>
          <w:color w:val="000000"/>
          <w:sz w:val="22"/>
          <w:szCs w:val="22"/>
        </w:rPr>
        <w:t xml:space="preserve"> dessas resoluções. A Resolução 126 de 2011, aí parece que foi ontem isso, aprova diretrizes para o Cadastro de Usuário de Recursos Hídricos e para a integração das bases de dados referentes aos usos de recurso hídricos superficiais e subterrâneos. A Resolução 129 de 2011, estabelece diretrizes gerais para definição de vazões mínimas remanescentes. A Resolução 140 de 2010, estabelece critérios gerais para a outorga de lançamento de efluentes com fins de diluição em corpos de água superficiais. A resolução 141 de 2010, estabelece critérios e diretrizes para implementação de instrumentos de outorga de direito de uso de recursos hídricos e de enquadramento de corpos de águas em classe, segundo os usos preponderantes em rios intermitentes e efêmeros, e dá outras providências. A Resolução 184 de 2016, estabelece diretrizes e critérios gerais para definição das derivações e capitações de recursos hídricos superficiais e subterrâneos, e lançamento de efluentes em corpos de água e acumulações de volume de água de pouca expressão, consideradas insignificantes, os quais independem de outorga de direito de uso de recursos hídricos e dá outras providências. Essa foi a última, essa sim parece que foi ontem à noite, não é nem ontem, parece que foi ontem à noite. Então temos treze resoluções atinentes a esta Câmara Técnica, sendo que duas delas não... Apesar da pertinência com o tema de regulação, particularmente de outorga, mas não nasceram aqui na CTPOAR, são as duas que dizem respeito a reuso. Bom, então a primeira coisa, diga... A primeira coisa que nós começamos ou a pensar é o que seria rever a 16? Nós temos uma Resolução mãe, vou chamar assim, mãe, que dá procedimentos administrativos e análises, e tal, alguns critérios técnicos também, e outras que se aprofundam tecnicamente em situações sujeitos a regulação, que dizem respeito a regulação. Aí a primeira coisa que nós começamos a pensar foi: qual vai ser o formato ou poderia ser o formato dessa nova Resolução 16? Manter o que está aí, uma administrativa, e mantendo-se todas as outras técnicas, que dizem respeito, diz respeito a outros temas ligados específicos, alguns até setoriais, como a de saneamento, diluição de afluente, ou duas opções, fazer uma grande resolução única integrando tudo, nós achamos que poderia ser uma coisa monstra, extremamente cansativa, extremamente desgastante, ou uma terceira opção, diminuir mais ainda a 16, a administrativa e, talvez, tirar coisa delas e colocar nas outras. Nós acabamos fazendo, e o tempo é o nosso inimigo, principalmente por isso, optando por pegar a 16 e verificar aquilo que já caducou, aquilo que precisa melhorar, e mantendo a estrutura da 16, e mantendo todas outras que foram gestadas aqui em função da necessidade. Então, na ANA, nós... E queríamos trazer essa discussão antes de começarmos de fato a nos debruçar sobre a revisão da 16, principalmente ouvir as autoridades outorgantes, obviamente, também o setor usuário, enfim, toda a sociedade que quer fazer uso da água, sobre isso, qual é a melhor estrutura para a revisão da 16, mantê-la assim e manter as outras, e a medida que nós vamos criando novas, outras poderão vir, como eu citei alguns minutos atrás aqui, a necessidade de critérios para outorga em áreas estuarinas, principalmente, obviamente, aliás, pros Estados que tem litoral. Então, não sei como os Estados estão fazendo isso, mas precisa, o Conselho Nacional precisa dar diretrizes para outorga das áreas estuarinas, outorgas coletivas, o setor de irrigação trouxe uma demanda, outorga sazonal, que nós inclusive chegamos a apresentar uma proposta de resolução, e após lida e debatida aqui, nós já entendemos que ela caberia dentro da Resolução 16, aquilo que vem se chamar de outorga sazonal, que na verdade é uma análise da sazonalidade das demandas e das disponibilidades hídricas. Então ouvir um pouco a Câmara Técnica, no sentido de que o que nós vimos propor aqui no momento é uma revisão da 16, tal qual ela está, vendo aquilo que já caducou e tentar agregar toda a expertise desenvolvida no País, de 2001 para 2018, ou seja, o que de 2001 a 2018, surgiu dessa área de regulação, desse instrumento outorga, que precisa ser incorporada à Resolução 16. Então, antes de nós de fato apresentarmos alguma coisa, eu vou abrir um pouco para começarmos a discussão. Eu sei que alguns estados, a exemplo de São Paulo vem trabalhando bastante, aprimorando bastante esse instrumento, inclusive na última reunião, o Luiz Fernando Carneseca apresentou os novos procedimento, novos conceitos para o instrumento outorga, foi bastante interessante, foi lá em Salvador, infelizmente, boa parte aqui não estava presente. Mas é isso, eu queria abrir um pouco para vocês, para a Câmara Técnica discutir um pouco inicialmente qual é a perspectiva e qual o melhor caminho, enfim, é sair um pouco do papel de coordenação, ou melhor voltar agora um pouco para o papel de coordenação da Câmara. Por favor, Luiz Fernando Carnesec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Conselhos Estaduais de Recursos Hídricos - RJ/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Ok.</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Eu acho que um ponto focal, que para mim não está ainda muito claro, é com relação a motivação, o que motivou essa necessidade de revisão dessa Resolução 16? Então, foi colocado aqui a questão do fato de ela estar sendo priorizada como uma das ações do Plano Nacional, mas pelo que eu entendi naquele quadro que foi colocado aqui na tela, ela é uma ação decorrente de uma outra ação, que aparentemente é essa outra ação que está provocando a necessidade da revisão. Então, revisar para quê e por quê? Eu acho que isso é a primeira pergunta que nós temos que responder, qual é o motivo, porque nós vamos revisar, porque eu tenho a necessidade da revisar a Resolução 16? Para mim isso ainda não está muito claro. Então você comentou, fez a referência as revisões que nós estamos fazendo lá em São Paulo, lá nós tínhamos um foco, um motivo muito claro, que era o de rever procedimentos, e não critérios de outorga, mas muito mais procedimentos, para poder facilitar a vida do usuário, porque o sistema de outorga estava extremamente burocrático e emperrando a vida do usuário quando ele queria obter uma outorga. Então os prazos não se conseguia cumprir, a dificuldade de preparação e de apresentação, principalmente de documentação por parte dos usuários extremamente complicado, difícil, burocrático, então resolvemos simplificar os procedimentos, basicamente é isso, e não alterando significativamente critérios de outorga. Então onde é que nós queremos chegar com a revisão da Resolução 16, o que é que está motivando essa revisão? Eu acho que essa é a primeira pergunta que nós temos que responder. Então, se está lá como prioridade lá no Plano, então vamos ver lá no plano o que é que motivou essa demanda e, aí, sim, perseguir esse objetivo. Então, a princípio, seria a minha primeira colocação com relação ao tem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Por favor, o representante Clímac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JOÃO CLÍMACO SOARES DE MENDONÇA FILHO (FONASC) – </w:t>
      </w:r>
      <w:r>
        <w:rPr>
          <w:rFonts w:cs="Times New Roman;Times New Roman" w:ascii="Times New Roman;Times New Roman" w:hAnsi="Times New Roman;Times New Roman"/>
          <w:color w:val="000000"/>
          <w:sz w:val="22"/>
          <w:szCs w:val="22"/>
        </w:rPr>
        <w:t>É</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 xml:space="preserve">evidente que qualquer coisa que se faz aqui tem que ter motivação, não tem... E acho que não existe motivação maior ou menor, quando as coisas chegam aqui normalmente elas já tem muita motivação, porque o bicho já está pegando, se você tivesse uma ideia das demandas que chegam para nós da Sociedade Civil, e nós não conseguimos pautar aqui, simplesmente porque não temos condições até financeiras, de estrutura institucional para poder fazer o nosso papel melhor. E, então, quando acontece alguma coisa que vem demandando uma mudança, eu sinto que não é tão gratuito, a conjuntura que você falou, daquela época que havia a necessidade de uma racionalização para viabilizar as atividades da outorga, ela tem importância, mas para nós, das ONGs, nós temos, nós sempre tivemos demandas para a reformulação da questão das outorgas tão importante quanto essas, e politicamente nós não encontramos formas de verbalizar e viabilizar o entendimento das pessoas como coisa importante, mas, felizmente, o segmento dos usuários teve mais êxito nessa questão. Concomitante a isso, várias outorgas equivocadas que geraram conflitos, porque, hoje, conflitos grandes em relação ao uso dos recursos hídricos estão estabelecidos no País, elas foram dadas, ou foram liberadas, ou não sei, emitidas, e muito em função de ou uma lacuna na legislação, coisa que nós estamos fazendo agora com essa nova Resolução, ou então por um certo aproveitamento dos mais inteligentes, entre aspas, dessa lacuna em detrimento dos direitos das populações em relação a água. Então, eu penso que a Resolução 16, essa necessidade, ela está vindo não só dos órgãos gestores, que também estão sentindo a pressão, não sei São Paulo, mas pelo menos os outros Estados, de equívocos, ou então alguma correção nos procedimentos, como também decorrente de uma conjuntura, a sociedade está começando a entender os instrumentos da gestão como direito e como dever incluso na legislação. Então, eu penso que a Resolução 16 realmente tem que ser revista, é salutar essa dimensão, assim, de importância que ela está tomando essa mudança, acho que São Paulo tem uma contribuição imensa para ajudar nisso pela sua expertise, e os outros Estados, muitos estão a reboque, e vão ficar a reboque pelas características que se impõe a eles, mas nós não podemos deixar o clamor e as demandas sendo colocadas, e nós ficarmos ausentes, eu acho que o ano de 2017 foi um marco de uma tomada de consciência, ainda que não muito longe daquilo que nós gostaríamos que fosse, das pessoas que formam esse Conselho, de que se nós não fizermos alguma coisa, nós vamos fazer papel de participantes do baile de Drácula, do castelo do Drácula, onde todos aparecem no espelho e estão nu e ninguém sabe. Então, eu penso que é muito oportuno, e eu acho que nós já estamos tomando algumas iniciativas frente a essa conjuntura, com essas resoluções desse GT de ontem, mas essa proposta que está aí colocada de prioridade tem que ser levada a sério, as outorgas que estão sendo emitidas, elas precisam de mais lastro político, e institucional, e técnico, para serem justificadas tanto no que estão erradas, equivocadas, como nas que estão corretas, eu peço a compreensão do pessoal lá de São Paulo para dar essa contribuição nesse momento doravante para conseguirmos mudar essa 16 para inclusive evitar conflitos que se agravam por conta de outorgas que são emitidas sem base legal suficiente.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NTÔNIO MIRANDA (SRHQ/MMA) – </w:t>
      </w:r>
      <w:r>
        <w:rPr>
          <w:rFonts w:cs="Times New Roman;Times New Roman" w:ascii="Times New Roman;Times New Roman" w:hAnsi="Times New Roman;Times New Roman"/>
          <w:color w:val="000000"/>
          <w:sz w:val="22"/>
          <w:szCs w:val="22"/>
        </w:rPr>
        <w:t xml:space="preserve">Rapidinho aqui, só lembrando que eu participei, em parte, como relator na CTPNRH na época da definição dessas prioridades, revisão das prioridades e, aí, a Mirela até lembrou aqui também, e estou lembrando da motivação para isso, para a revisão da 16, foi em função de algumas demandas em relação a questão das outorgas sazonais, que vinha chegando demandas a respeito disso, outorgas coletivas, atualização de cadastro e, aí, essas questões é que parece que levaram a incluir o pessoal da CTPNRH, na época, tiveram as oficinas, o seminário e tudo, que vieram todas essas proposta de metas para o PNRH nesse período, 2016 e 20 e, aí, entre essas propostas vinham muito essas solicitações aí, e entendeu-se que isso poderia ser encaixado numa revisão da Resolução 16, mas, assim, fica a critério também da Câmara Técnica avaliar realmente se é pertinente entrar essas outras questões dentro do processo de revisão da 16 ou... Quer dizer, isso vai ser, ao longo do processo da revisão da 16, se for entendido que vai ser avaliado se entra esses novos procedimentos, enfim, mas a motivação no fundo foi essa.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CLÁUDIO </w:t>
      </w:r>
      <w:r>
        <w:rPr>
          <w:rFonts w:cs="Times New Roman;Times New Roman" w:ascii="Times New Roman;Times New Roman" w:hAnsi="Times New Roman;Times New Roman"/>
          <w:b/>
          <w:color w:val="000000"/>
          <w:sz w:val="22"/>
          <w:szCs w:val="22"/>
          <w:lang w:val="pt-BR"/>
        </w:rPr>
        <w:t xml:space="preserve">FIGUEIREDO ( INDUSTRIA)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Assim, bom, então, pegando até carona na sua fala, Antônio, eu acho que, assim, do ponto de vista dos usuários a questão está mais bem relacionada com avanços técnicos necessários, e que estão acontecendo em alguns Estados, outros não, na ANA sim, em alguns órgãos gestores não. Então, eu acho que era importante essa discussão desses avanços técnicos do próprio instrumento, que seria interessante nós trazermos isso para essa resolução, que eles estão se mostrando bastante necessários, falou exemplo aí, a questão de outorga coletiva, outorga sazonal, entre outros temas. Então do ponto de vista, na minha análise dos usuários, esse seria o ponto principal, a questão de agregar avanços técnicos que são necessários, mas também não podemos deixar de lembrar que desde 2001 muita coisa aconteceu, então muita coisa se desenrolou aí na própria aplicação do instrumento. Então, também eu acho que é importante por causa disso promover aí correções e adequações, e até aí, pegando uma carona na fala do Clímaco também, a questão da evolução da gestão de recursos hídricos também, para nós estarmos incorporando isso, que eu acho que isso, você tocou muito nisso aí, como foi essa evolução desde 2001, como está a participação, está diferente, quer dizer, você já conseguiu traze um nível melhor dentro dessa gestão, então também tem que trazer para o instrumento da outorga, eu vejo mais sobre esses pontos. E, aí, aproveitando para falar sobre a questão da forma, que você tinha tocado na sua fala também um pouco mais atrás, eu vejo, assim, que tentar agregar tudo numa só, eu acho que vai ser um exercício muito grande, não sei se não seria, no meu ponto de vista, interessante isso, tentar agregar outras resoluções, é claro que elas tem que estar sempre ali listadas para saber, e essa vai entrar onde, talvez fazer uma menção maior para aquele assunto, que foi uma Resolução que foi aprovada depois de 2001, então precisava fazer uma menção sobre esse assunto aqui, mas só remetendo uma coisa desse tipo, e que elas poderiam ser até, dependendo do desenrolar da discussão, até desagregar de alguns outros temas, eu acho que até mais um movimento contrário de agregação, até mais uma coisa, talvez, podem surgir alguns temas que seriam até desagregados e envolvidos mais isoladamente. Então, essa seria a minha opinião sobre o assunt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O SR. LUIZ FERNANDO CARNESECA (Conselhos Estaduais de Recursos Hídricos - RJ/SP)</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É lógico que não sou contrário a revisão da 16, muito pelo contrário, até pelo fato, como você mesmo acabou de colocar, ela é de 2001, já estamos em 2018, pelo mesmo motivo fizemos revisões lá em São Paulo, porque as coisas evoluem, então nós temos que evoluir também o que eu quis deixar registrado é que nós estabeleçamos desde o início desse processo de revisão o motivo e o foco, porque senão vai ser uma discussão intensa, é uma discussão complicada, e se nós não tratarmos desde o início qual é motivo e qual é o foco, nós podemos nos perder no caminho. O Luiz Henrique (ANA), ontem mesmo quando estávamos discutindo na reunião conjunta, ele deixou muito claro, por diversas vezes, quais eram os motivos e para que os grupos técnicos estavam fazendo a análise daquela Resolução que foi ontem discutida, e falou, claramente, definir-se claramente competências de comitês, escopo de plano e situações de estiagem, não foi isso que você colocou? Ou seja, existia um foco, existia um ponto, então da nossa revisão, qual é esse ponto, quais são esses pontos? Entendo eu, como vocês mesmos estão colocando, que realmente nós devemos ter uma Resolução com os critérios gerais, com definições gerais, e todos os demais assuntos, vou chamar de periféricos para dizer que não devam ser incorporados, não por diminuí-los, sejam parte de resoluções a parte, como é hoje. Nos estados é assim, nós temos deliberações do CRH genérica, deliberações específicas, portarias (...) genéricas, e portarias específicas, quer dizer, é assim que funciona, eu entendo que é a melhor maneira de funcionar, mas no momento que nós vamos discutir uma revisão de caráter geral, até onde nós vamos nessa revisão, porque senão nós começamos a nos perder e não chegamos a lugar nenhum. Eu perguntei do motivo, da motivação com relação ao Plano, porque pela leitura rápida que eu fiz do que estava na tela, me deu a entender que aquele assunto que motivou uma revisão da 16 poderia ser objeto de uma Resolução a parte, e não de uma revisão da 16, que era um assunto específico. Então, a partir de um assunto específico estava se propondo uma modificação de revisão, quer dizer, aí que precisamos tomar cuidado, é nesse ponto que eu acho que precisamos tomar cuidado, focar, focar o nosso trabalho. E a princípio, eu mantenho essa questão, ou seja, é uma revisão para estabelecimento de uma Resolução com critérios gerais e tudo que for à parte seja motivo de resolução à parte. É essa a posiçã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LEXANDRE LUIS ALMEIDA VILELLA (Setor de Indústrias) – </w:t>
      </w:r>
      <w:r>
        <w:rPr>
          <w:rFonts w:cs="Times New Roman;Times New Roman" w:ascii="Times New Roman;Times New Roman" w:hAnsi="Times New Roman;Times New Roman"/>
          <w:color w:val="000000"/>
          <w:sz w:val="22"/>
          <w:szCs w:val="22"/>
        </w:rPr>
        <w:t>Bom, somando as falas dos colegas, com qual concordo com todas, acho que um pouco até na fala do Carneseca, acho que a grande reflexão que nós temos que fazer é qual o nível de expectativa em relação a isso? Ou seja, que os usuários ainda estão internalizando essa questão, mas evidente que nós temos muita clareza que, talvez, a maior parcela do problema ou da necessidade de atualização está muito mais na operacionalização, nas carências técnicas dos órgãos gestores, nas questões institucionais, do que de fato na ordem de comando da regra, ou seja, evidente que a regra precisa ser atualizada agora, o nível de expectativa, as oficinas vão mostrar muito isso, ou seja, essa clareza da motivação, eu atualizaria nesse sentido de qual é o nível de expectativa, ou seja, porque de novo, nós, os usuários, a grande parte do problema está na operacionalização que provavelmente com a 16, nós não vamos resolver, nós vamos resolver de outras formas, com outras ferramentas, mas não é a 16. Então, eu acho que essa questão de onde queremos chegar, e esse nível de expectativa precisa estar muito claro aqui na Câmara, e externalizar isso para não achar que vamos conseguir resolver o mundo revisando a Resolução 16, acho que pode ser que entre nós haja até esse consenso, mas no mundo externo, talvez, haja essa expectativa. Quanto a essa questão da unificação, que também me somo a fala dos colegas que me antecederam, não sei se todos acompanharam, nós tivemos uma experiência agora no início do ano, o Ministério da Saúde unificou todas as portarias, inclusive a 2.914, a 2.914 agora virou um anexo de uma Portaria do Ministério, e virou uma Portaria de 970 poucos artigos, ou seja, de quase 300 páginas, se não estiver enganado, mais os anexos, ou seja, para o setor industrial, para os usuários de maneira geral, evidente que é muito mais simples se nós tivermos uma unificação, e não um mosaico onde precise fazer uma alfaiataria jurídica e normativa para saber de fato o que eu tenho que cumprir. Agora, também há limites, ou seja, eu acho que a experiência que acabamos de passar do Ministério da Saúde, ainda que pese que as resoluções do Ministério da Saúde não foram alteradas, simplesmente unificadas, mostram que na verdade isso acaba tornando o processo ainda mais complexo, então não sei, eu acho que uma primeira diretriz, e me parece que há um consenso, é nesse sentido de fato de ter uma regra de diretriz geral mais enxuta possível, e depois as necessidades individuais vão aparecendo. E por último, evidente que as crises hídricas vivenciadas e que estão sendo vivenciadas ainda, e as novas que virão com certeza, mostraram que naturalmente nesse momento de crise, é claro que há uma tendência natural, institucional e política de centralização das decisões, e muitas vezes isso acaba sendo até positivo. Agora, por exemplo, nós estamos tramitando... Tramitando não, todos devem estar acompanhando a Medida Provisória de trazer as atribuições da regulação de saneamento para a Agência Nacional de Águas, ou seja, tem gente que diz que isso é uma decisão muito mais política e etc., mas de qualquer forma, essa própria Medida Provisória traz alguns instrumentos, é uma minuta de medida provisória, então só uma hipótese. Não, está tramitando nos gabinetes tramitando nos gabinetes, tramitando nos gabinetes, portanto, nem chamaria de tramitação, na verdade está havendo uma conversa dentro do Governo já faz um tempo em relação a isso, e uma das questões é exatamente para esses momentos de crise, é estabelecer alguns critérios lá para o momento de crise, então também é como que nós conseguimos capturar também esses outros movimentos, como desse caso da Medida Provisória, mas há outras propostas, principalmente para esse momento de crise, eu acho que a experiência do dia do rio São Francisco, ou seja, e também depois lá em São Paulo, com o PCJ e o Alto Tietê, mostraram exatamente isso, que dificilmente, por mais que tentemos colocar diretrizes gerais, na crise as especificidades tão específicas que dificilmente nós conseguimos capturar isso numa Resolução para âmbito nacional, claro que podemos pensar em diretrizes bastante genéricas, mas as experiências, as vividas com o rio São Francisco, as negociações, e PCJ, (...) e Alto Tietê, mostraram muito isso também. Então, eu acho que para início esses três tópicos, e de fato acho que podemos pensar na oficina, eu acho que a oficina, de novo, você ter clareza do que queremos dessa oficina, é ouvir os problemas ou as dificuldades e, aí, talvez, as motivações apareçam de uma forma mais clara, os estados trazendo os problemas e as motivações, para que de fato nós possamos, aí, sim, talvez ter o norte de onde vamos caminhar, se vamos enxugar, se vamos ampliar um pouco para isso. Mas, o setor ainda não se debruçou sobre isso, e não temos nenhuma posição fechad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Obrigado, Alexandre. Alguém mais gostaria de se manifestar. Por favor, Célia Poet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A SRª. CÉLIA REGINA BUONO PALIS POETA (Conselhos Estaduais de Recursos Hídricos - RJ/SP) –</w:t>
      </w:r>
      <w:r>
        <w:rPr>
          <w:rFonts w:cs="Times New Roman;Times New Roman" w:ascii="Times New Roman;Times New Roman" w:hAnsi="Times New Roman;Times New Roman"/>
          <w:color w:val="000000"/>
          <w:sz w:val="22"/>
          <w:szCs w:val="22"/>
        </w:rPr>
        <w:t xml:space="preserve"> Então, eu vou falar um pouquinho da questão, pegando um pouco da experiência com relação a meio ambiente, que nós temos uma série de resoluções, e estou falando no âmbito do Estado, e que muitas vezes uma Resolução por ser posterior, para assuntos específicos pode ter alguns entendimentos um pouco diferenciados das normas gerais iniciais. Então, eu digo, assim, é importante a revisão com fatos novos, e o que está sendo feito, e ouvir os órgãos outorgantes, que eu acho que a oficina vai ser super importante até para detectar as questões, mas eu entendo, assim, fazer a junção e tentar o máximo possível de várias resoluções que têm suas especificidades numa de caráter geral, eu acho isso bastante conflituoso e difícil, porque senão vai fazer como ele falou, faz uma geral, e depois você põe os anexos, e vamos falar uma verdade, temos uma decisão de Diretoria, que é um procedimento lá do órgão ambiental, que colocou tudo sobre áreas contaminadas, numa decisão, é... Eu diria assim, sendo do próprio órgão, eu estou fazendo um comentário, dificilmente você consegue manipular aquilo e trabalhar, o assunto todo está lá pertinente, porém, são 300 páginas, vamos pensar, isso é uma coisa que não é factível. Então, eu entendo assim, nós, toda vez que discutíamos a Resolução falava: “esse assunto está na 16”, ou “deveria remeter para 16”, eu acho que essas interfaces é que nós temos que estar mexendo nas resoluções existentes e remetendo para a 16, mas jamais nós substituirmos as específicas e colocar tudo numa só, estou dizendo um pouco da nossa experiência lá, depois fica uma tragédia mesmo, até na operacionalização, é ótimo quando você tem, todos falam meio ambiente, ou recursos hídricos, mais uma série de legislações, mas não dá para você colocar tudo numa coisa só, eu acho que tem que respeitar caráter geral e as especificidades, isso o pessoal que já me antecedeu já falou com bastante clarez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 xml:space="preserve">Obrigado, Célia. 12h03, gente, mais alguém gostaria de se manifestar para pensarmos aqui numa estratégia de condução ainda dos trabalhos, hoje à tarde? Alguém ainda quer se manifestar inicialmente sobre isso?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LEXANDRE LUIS ALMEIDA VILELLA (Setor de Indústrias) – </w:t>
      </w:r>
      <w:r>
        <w:rPr>
          <w:rFonts w:cs="Times New Roman;Times New Roman" w:ascii="Times New Roman;Times New Roman" w:hAnsi="Times New Roman;Times New Roman"/>
          <w:color w:val="000000"/>
          <w:sz w:val="22"/>
          <w:szCs w:val="22"/>
        </w:rPr>
        <w:t>Sobre o que aconteceu, acho que nos trabalhos. Não sei como está a agenda de todos, nem imagino como vamos conduzir esse assunto, mas imagino que agora falta detalharmos um pouco mais esse foco, e essa questão da metodologia da oficina, tentar pensar um pouco isso, eu proporia, não sei se alguém desmaiar de fome, talvez, de repente, talvez conseguisse estender até às 13h, por exemplo, não sei se teríamos condição de caminhar, ou de fato paramos, eu colocaria a proposta de nós conseguirmos estender um pouquinho, ou de fato vamos precisar de mais tempo para pensarmos na oficina.</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Está bom. Antes de nós pensarmos um pouco na pergunta de Alexandre, só fazer alguns comentários, retomar aqui para fazer alguns comentários, aí sair um pouco do foco de coordenação do trabalho, para um pouco da visão da ANA sobre isso. O que motivou isso entrar na pauta da Resolução 16, Mirela estava lembrando aqui, que nós já nos deparamos com algumas coisas que estava lá dentro da 16, e que entraram em discussão, por exemplo, na Resolução de Usos de Pouca Expressão houve uma discussão muito grande sobre a necessidade de cadastramento universal de todos usuários de recursos hídricos, bom, aí na época falou-se: “não tem que haver discussão, está na 16 e pronto e acabou, tem que cadastrar todo mundo e acabou”. Então, aí, bom, está na 16, então vamos fazer essa discussão também dentro da... Sem mérito do que é certo e do que é errado, do que é razoável, do que não é razoável, vamos fazer a discussão então lá na 16 sobre a necessidade, sem julgamento ainda, de o cadastro universalizar todos os usuários de recursos hídricos e, inclusive os usuários de pouca expressão. Paralelo a isso, alguns setores usuários começaram a trazer demanda para o Conselho Nacional, portanto para a CTPOAR específicas, por exemplo, aquilo que veio a se chamar Outorga Sazonal, que nada mais, nada menos é do que a considerar sazonalidade das demandas e das disponibilidades hídricas, que para o usuário é uma coisa importante, que ao se considerar a sazonalidade da disponibilidade hídrica, naturalmente você vai conseguir comportar aí em determinados períodos do ano mais usuários dentro do seu sistema. Aí, eu lembro que alguns estados já trabalham com a sazonalidade da demanda, mas não a sazonalidade da oferta hídrica, da disponibilidade hídrica, particularmente a ANA já faz isso, a sazonalidade da demanda e a sazonalidade da disponibilidade na hora do balanço hídrico, mês a mês, considerando as duas coisas. Mas o setor de irrigação apresentou, chegou a apresentar uma proposta de resolução sobre isso, quando nós nos deparamos sobre a proposta de resolução, vou chutar aí, tinha uns dez artigos, basicamente tinham dois artigos, e os outros se remetiam à Resolução 16 ou a 9.433. Então, na época, nós falamos o seguinte: a demanda é plausível para o setor que precisa de água, e alguns sistemas estaduais ao fazer a análise do balanço hídrico sem se considerar a sazonalidade da disponibilidade hídrica acaba restringindo um pouco mais. Agora, o Luiz Cláudio, se não me engano, bem lembrou aqui, que, às vezes, o problema está muito mais no sistema estadual ter gente, ter sistema para operar isso, às vezes, você... Por isso tem que ter muito cuidado em elaborar normativos e você exigir que uma autoridade outorgante faça uma coisa, quando na vamos dizer do ponto de vista, não processual, mas do ponto de vista de recurso humanos e sistema, não tem sistema ainda disponível para isso e, enfim, aí você trava tudo. E o fato é que quando nós nos debruçamos sobre isso, nós: “olha, tem dois artigos aqui que está pedindo isso”, que veio a se chamar outorga sazonal, que na ANA nós nem usamos esse nome, outorga sazonal. Então, vamos tratar disso no âmbito da Resolução 16, para não se criar uma resolução... E essa mesma linha de raciocínio também foi para aquilo que veio se chamar de outorga sazonal, desculpe, coletiva. Há a necessidade de uma outorga específica regulando essa questão de outorga coletiva ou algumas diretrizes podem ser incorporadas à Resolução 16, se por um acaso, essa vier a ser revista. Então, no final de tudo isso, juntando todos esses essas pendências, que veio a ideia de se rever a 16. Agora, o que está sendo colocado aqui, é se fizermos primeiramente uma oficina e compararmos procedimentos e ver se o que está atende do ponto de vista normativo, não do ponto de vista operacional, porque aí eu volto a falar, se esbarra na limitação de profissionais, de sistemas, que os estados, ou mesmo ANA, diante de novos desafios possa parar e executar aquilo no momento. Então, talvez, uma realização de uma oficina possa dar uma diretriz para isso, o caminho é rever a 16 ou não? Ou que está sendo colocado aí basta se publicar duas ou três resoluções específicas e resolve o problema do disciplinamento do uso da água, considerando aí novos avanços, aquilo que ontem se colocou, na Resolução de ontem, que foi aprovada, de avanços tecnológicos para outorga. Isso, para mim, é uma coisa muito ampla, é uma das coisas, ontem, por exemplo, que falei, isso não está claro com avanço tecnológico para outorga. Está extremamente subjetivo, e isso lá na CTIL vai ter problema, mas, enfim. Agora, por outro lado, eu sei, coloco para vocês coisas na 16 que está defasada. Então nós poderíamos... Uma sugestão e, aí, vou passar agora para vocês retomando, portanto agora o encaminhamento dado aqui pelo... Colocado para todos pelo Alexandre, se levamos direto, e para, depois finaliza, e, enfim, quem tiver de retornar seus respectivos estados retorna, ou se paramos o almoço e retomamos. Então vou colocar para a Câmara Técnica, é fazer uma leitura sobre a 16, fazer uma leitura sobre a 16 para ver: “olha, realmente isso aqui está defasado, isso aqui nós conseguimos ver lá na ANA, isso aqui nunca foi aplicado, e não há necessidade disso, por exemplo, pode ser que no final de tudo isso sejam coisas pequenas, e se diga: “olha, vamos fazer aqui a oficina, e ver se de fato realmente lá cabe rever a 16 ou uma nova resolução suprimindo um ou outro artigo que caducou na 16”. E, enfim, está em aberto, mas eu queria fazer uma sugestão então aqui, de nós... Conforme sugerido aqui, pensar em prazo e na metodologia de uma oficina, e na estrutura dessa oficina, e se nós conseguíssemos, seria interessante, passar... Fazer uma leitura sobre a resolução 16, e de fato, olha, identificar, ter uma visão geral. Agora, uma outra coisa que eu queria agregar à discussão é que eu, de fato, acho que essa reunião ela vai ficar um tanto quanto, isso, por favor, não é... Como foi colocado ontem, nenhum desrespeito a quem está aqui, porque, eu, particularmente, estou aqui junto com vocês, mas a falta de mais autoridade outorgante para CTPOAR é óbvio que limita um pouco a discussão e, aí, eu vou insistir que nós não façamos mais reuniões da CTPOAR em janeiro, devido à dificuldade dos estados em comparecer por uma questão de orçamento. Mas, os estados, as autoridades outorgantes que fazem análise dos processos em resposta a demanda da sociedade, que é o mais importante, nós estamos aqui para servir a sociedade, e não adianta ter uma estrutura que não dê resposta à sociedade para que a sociedade exerça seus direitos de uso da água. Então, nesse sentido há um certo prejuízo das autoridades outorgantes estarem aqui, já fazerem uma leitura dizendo: “o problema é esse, o problema é aqui e acolá”, no sentido de dar uma resposta para o setor, para a sociedade. Então, nós poderíamos fazer uma leitura um pouco tanto quanto objetiva da 16, e pensar nessa estrutura de uma oficina, antes de pensar de fato, eu até já tenho algo aqui, já tenho aqui um documento que eu já mexo na 16, a ANA fez, já trouxe uma proposta, que ela já tem algumas coisas que já são mexidas na 16, e outras sugestões para serem incorporadas, eu não gostaria de apresentar isso aqui agora, não gostaria de apresentar isso agora, como a discussão está evoluindo aqui neste momento. Então, talvez, nós pensarmos, fazer uma leitura meio expedita da 16, e pensar na estrutura de uma resolução, desculpe, de uma oficina, para após isso concluir o que queremos fazer com a Resolução 16, está? Bom, finalizando, eu tentei agregar aqui as contribuições da Câmara Técnica sobre encaminhamentos para esse ponto de pauta, e volto a abrir novamente a fala, inclusive tentando responder aqui vocês a demanda do Alexandre da indústria, sobre paramos e retomamos depois, ou continuamos direto, e encerra mais cedo. O que seria melhor, nós, nesse momento, paramos, almoçamos e retoma, ou leva direto, aí até um certo... Dizem que reunião depois de uma certa altura não resolve, não funciona mais, você está aqui pensando em hidrologia, pensando em modelagem, pensando em finalidades e agricultura, e a cabeça está lá no arroz e no feijão. Mas o que nós faríamos agora? Pararíamos para o almoço ou continuaríamos até um certo limite, razoável, e encerraria a reunião. Eu coloco para a Câmara Técnica opinar sobre isso.</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ALEXANDRE LUIS ALMEIDA VILELLA (Setor de Indústrias) – </w:t>
      </w:r>
      <w:r>
        <w:rPr>
          <w:rFonts w:cs="Times New Roman;Times New Roman" w:ascii="Times New Roman;Times New Roman" w:hAnsi="Times New Roman;Times New Roman"/>
          <w:color w:val="000000"/>
          <w:sz w:val="22"/>
          <w:szCs w:val="22"/>
        </w:rPr>
        <w:t xml:space="preserve">Então, eu estou retirando a minha proposta, acho que há consenso de almoçarmos, aproveitamos para conversar um pouquinho no almoço também, e, aí, à tarde, nós faríamos uma leitura sucinta, evidentemente, da 16, e caminharia, talvez, para algumas perguntas que seriam importantes ser respondidas na oficina, alguma coisa assim. </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pPr>
      <w:r>
        <w:rPr>
          <w:rFonts w:cs="Times New Roman;Times New Roman" w:ascii="Times New Roman;Times New Roman" w:hAnsi="Times New Roman;Times New Roman"/>
          <w:b/>
          <w:color w:val="000000"/>
          <w:sz w:val="22"/>
          <w:szCs w:val="22"/>
        </w:rPr>
        <w:t xml:space="preserve">O SR. LUIZ HENRIQUE PINHEIRO SILVA (ANA) – </w:t>
      </w:r>
      <w:r>
        <w:rPr>
          <w:rFonts w:cs="Times New Roman;Times New Roman" w:ascii="Times New Roman;Times New Roman" w:hAnsi="Times New Roman;Times New Roman"/>
          <w:color w:val="000000"/>
          <w:sz w:val="22"/>
          <w:szCs w:val="22"/>
        </w:rPr>
        <w:t>Ok. É uma proposta, e gostaria de saber de vocês se a proposta foi recebida pela Câmara Técnica, conforme previsão inicial. Tudo bem? Pode ser assim? Ok. Prazo? São 12h16. 13h30? Olha, eu parto do princípio do seguinte, que boa parte vem de fora, e quem está aqui, salvo algumas exceções, tem que fazer um certo sacrifício para quem está viajando, enfim, eu acho que quem está viajando tem uma prioridade melhor. Então, se puderam encurtar o almoço, eu sempre venho preparado para isso, para poder liberar um pouco mais cedo para quem volta para os seus respectivos estados, às vezes, consegue até antecipar passagem, às vezes, alguém já está com a passagem para às 17h. Então, 13h30. Ok? Está combinado, 13h30, nós retornamos, e faz uma leitura sobre a 16, e discutimos a oficina e tal. Ok? Está bom, gente, bom almoço para todos.</w:t>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osemFormatao"/>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alo para almoço).</w:t>
      </w:r>
    </w:p>
    <w:p>
      <w:pPr>
        <w:pStyle w:val="Normal"/>
        <w:spacing w:lineRule="auto" w:line="240" w:before="0" w:after="0"/>
        <w:jc w:val="both"/>
        <w:rPr/>
      </w:pPr>
      <w:r>
        <w:rPr>
          <w:rFonts w:cs="Times New Roman;Times New Roman" w:ascii="Times New Roman;Times New Roman" w:hAnsi="Times New Roman;Times New Roman"/>
          <w:b/>
        </w:rPr>
        <w:t>(0:00:01). O SR. NÃO IDENTIFICADO –</w:t>
      </w:r>
      <w:r>
        <w:rPr>
          <w:rFonts w:cs="Times New Roman;Times New Roman" w:ascii="Times New Roman;Times New Roman" w:hAnsi="Times New Roman;Times New Roman"/>
        </w:rPr>
        <w:t xml:space="preserve"> Luiz. Então, antes de você entrar na parte da... Só queria um esclarecimento, até que o pessoal chegou aqui, em relação ao que foi conversado hoje de manhã na parte dos informes, quanto ao encaminhamento que vai para o... Da CTPOAR, que vai para o GT, o GT de prioridades de outorga, que, na verdade o encaminhamento foi que algumas... Esse eu queria o esclarecimento. Que algumas entidades entenderam que o assunto não foi devidamente amadurecido na CTPOAR. É isso o encaminhamento? Não que a CTPOAR entende que o assunto não foi bem encaminhado. Eu acho que a questão é essa. As entidades ANA, DAE, quem estava aqui hoje de manhã na parte de informe entendeu que precisaria de ter um pouco mais de discussão. Não é? É isso que fic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u só vou fazer uma retificação, porque o assunto não foi suficientemente amadurecido, independentemente da CTPO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00:56). O SR. NÃO IDENTIFICADO – </w:t>
      </w:r>
      <w:r>
        <w:rPr>
          <w:rFonts w:cs="Times New Roman;Times New Roman" w:ascii="Times New Roman;Times New Roman" w:hAnsi="Times New Roman;Times New Roman"/>
        </w:rPr>
        <w:t>Perfeito. Mas que algumas entidades entenderam isso. Isso que vai no parecer,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Da CTPO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01:02). O SR. NÃO IDENTIFICADO –</w:t>
      </w:r>
      <w:r>
        <w:rPr>
          <w:rFonts w:cs="Times New Roman;Times New Roman" w:ascii="Times New Roman;Times New Roman" w:hAnsi="Times New Roman;Times New Roman"/>
        </w:rPr>
        <w:t xml:space="preserve"> No parecer vai isso. Vai aqui, as entidad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xatam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01:04). O SR. NÃO IDENTIFICADO –</w:t>
      </w:r>
      <w:r>
        <w:rPr>
          <w:rFonts w:cs="Times New Roman;Times New Roman" w:ascii="Times New Roman;Times New Roman" w:hAnsi="Times New Roman;Times New Roman"/>
        </w:rPr>
        <w:t xml:space="preserve"> Aí não sei se as entidades querem falar quais são, mas acho que não precisaria que... Acho que é só isso. É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01:13). O SR. NÃO IDENTIFICADO –</w:t>
      </w:r>
      <w:r>
        <w:rPr>
          <w:rFonts w:cs="Times New Roman;Times New Roman" w:ascii="Times New Roman;Times New Roman" w:hAnsi="Times New Roman;Times New Roman"/>
        </w:rPr>
        <w:t xml:space="preserve"> E aí só para complemento também, eu acho que o consenso foi que, na verdade vai haver um mero... Mero. Um relato do que aconteceu de hoje, como se esse assunto não tivesse entrado na pauta hoje. Ou seja, nós acabamos conversando, eu entendo, que na sessão informes, claro, oficialmente, mas sem nenhuma característica de deliberação, mas não vai haver nenhum remendo do que foi discutido ontem. Ou seja, o parecer vai na direção de relatar o que aconteceu estritamente ontem, sem adição de nenhuma questão que foi levantada hoje, caso não tenha sido levantado ontem. O meu entendimento também, nessa direção, estamos de acordo. Algo diferente disso, acho que não é o combin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ntão, retomando o que nós combinamos de manhã, é fazer uma leitura primeiro sobre a 16. Não é isso? Alguns comentários e tal, para aí depois nós vermos o rebatimento disso em uma oficina, na realização de uma oficina sobre a revisão da 16. Ok? Então, por fav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02:45). O SR. NÃO IDENTIFICADO –</w:t>
      </w:r>
      <w:r>
        <w:rPr>
          <w:rFonts w:cs="Times New Roman;Times New Roman" w:ascii="Times New Roman;Times New Roman" w:hAnsi="Times New Roman;Times New Roman"/>
        </w:rPr>
        <w:t xml:space="preserve"> Eu acho que era importante dar um tempinho no final para essa questão da oficina, senão nós vamos andando ali e depois quando falar: ah, tem que embora. Aí a oficina? Não sei. Eu acho que era importante, chegasse algum momento, nem que não fosse toda, falar: opa e a oficina? Não é? Eu acho que ela é importa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k. Então, diante dessa observação Luiz Cláudio, qual que é, principalmente quem tem, quem vai sair, quem não mora aqui. Qual é o limite de horário que nós podemos... Para que, ou ande agora de trás para frente. 17 têm que estar aqui ou tem que estar lá? Então, está tranqui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Não. Está tranquilo. Está... Nós... Esse é um... Não é uma coisa minha. Isso é praxe. Nós sabemos que no 2º dia de Câmara Técnica alguns têm que sair e tal, e vieram de longe. Então, nós sempre procuramos ver isso, não é? Às vezes para encurtar mais o almoço, para dar tempo, vencer a pauta, tal. Bom. Então, está tranquilo, nós fazemos uma leitura sobre a 16 e depois conversa um pouco sobre essa oficina. Eu vou fazer uma proposta aqui de um revezamento aqui, para... Eu posso começar a ler a 16? Aproveitar que eu tomei um café agora, está na validade do café ainda. Aí eu vou começar a ler a 16 e depois nós podemos alternar aí. Pode ser? Porque a maioria não tem, vai ter que ler na tela mesmo. Então, ela é de maio de 2001. Para os que estavam ausentes, o relator desta resolução foi o nosso colega aqui, Luiz Cláudio. Fiquei sabendo agora, viu gente? Célia estava aqui à época? Nã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2002. É. São Paulo era a Leila. A Leila me falou. Leila já estava aqui à época, era a presidente. Bom. Então, vou lá para o único considerando. Considerando a necessidade da atuação integrada dos órgãos componentes do Singre, não é? Deve ser do Singre, na excussão da Política Nacional de Recursos Hídricos, em conformidade com as respectivas competências, resolve: art. 1º. A outorga de direto de uso é o ato administrativo mediante o qual a autoridade outorgante faculta o outorgado, previamente ou mediante o direito de uso de recurso hídrico, por prazo determinado, nos termos e nas condições expressas do respectivo ato, consideradas as legislações específicas vigentes. Isso sempre, tem que melhorar um pouco a redação, por que ficou uma coisa ali, faltando, sempre achei isso. Mas enfim, esse é a ementa da Resolução. § 1º. A outorga não implica alienação total ou parcial das águas, que são inalienáveis, mas o simples direito de uso. Isso está lá na 9433. Sempre que possível nós vamos comentando o que já está lá na 9433 e o que ela traz de novo. Tá...? § 2º. A outorga confere o direito de uso de recursos hídricos, condicionado a disponibilidade hídrica e ao regime de racionamento, sujeitando outorgada a suspensão da outorga. Isso, obviamente é diante um balanço hídrico. Não é? Então, isso é uma coisa também que precisa, se houver oportunidade pode ser melhora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06:28). O SR. NÃO IDENTIFICADO –</w:t>
      </w:r>
      <w:r>
        <w:rPr>
          <w:rFonts w:cs="Times New Roman;Times New Roman" w:ascii="Times New Roman;Times New Roman" w:hAnsi="Times New Roman;Times New Roman"/>
        </w:rPr>
        <w:t xml:space="preserve"> Essa questão... Com um outro nome, não é? O regime de racionamento. Está aí com outro nome, talvez adequar para a época aí, que...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É. Exatamente. O outorgado é obrigado a respeitar direitos de terceiros. A análise dos pleitos de outorga deverá considerar a interdependência das águas superficiais, e subterrâneas, e as interações observadas no ciclo hidrológico visando à gestão integrada dos recursos hídricos. Eu vou fazer uma observação desse art. 1º e aí quem quiser também, nós podemos, cada artigo, eu acho que quem quiser fazer alguma observação, tá...? É que, não sei se a maioria aqui, se todos, mas a maiorias está acompanhando uma pauta nossa junto a CTAS, que é exatamente o § 4. Estamos na eminência de aprovar uma Resolução sobre gestão integrada de utilização das águas superficiais e subterrâneas. Não é? Então, esse art. 4º, se houver uma oportunidade ele pode já contemplar o que essa... Já foi aprovado isso, não é? Está basicamente precisando de uma resolução... De uma nova reunião, só pra fechar um outro detalhe, se eu não me engano os considerandos,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07:51). O SR. NÃO IDENTIFICADO –</w:t>
      </w:r>
      <w:r>
        <w:rPr>
          <w:rFonts w:cs="Times New Roman;Times New Roman" w:ascii="Times New Roman;Times New Roman" w:hAnsi="Times New Roman;Times New Roman"/>
        </w:rPr>
        <w:t xml:space="preserve"> Na verdade ficaram faltando só duas definições. A resolução e também, fechar o parecer també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k. Então, se houver oportunidade esse § 4º também pode ser, pode agregar aí, o que foi aprovado pelo Conselho Nacional. Art. 2º. A transferência do ato... Se alguém quiser falar pode se manifestar que eu paro aqui, “tá” gente? Posso continuar? Tem alguém que tem alguma coisa para falar? Vamos lá. Não, eu leio vários artigos, depois alguém... Tá...? Art. 2º. A transferência do ato de outorga a terceiros deverá conservar as mesmas características, e condições da outorga original, e poderá ser feita total ou parcialmente quando aprovada pela autoridade outorgante, e será objeto de novo ato administrativo, indicando os titulares. Isso é praxe para as autoridades outorgantes, não é? A outorga de transferência. Art. 3º. O outorgado poderá disponibilizar ao outorgante, a critério deste, por prazo igual, ou superior a um ano, vasão parcial, ou total de seu direito de uso, devendo o outorgante emitir novo ato administrativo. Isso é uma das coisas que nunca aconteceu e que nós achamos difícil de você colocar isso dentro de um sistema, nosso sistema lá ele é quase automático, enfim, eletrônico, São Paulo está com um sistema nessa direção, que isso consiga estar contemplado dentro do sistema. E se, bom, além de nós tem São Paulo aqui, como autoridade outorgante também, eu queria ouvir se isso já aconteceu em algum mo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09:52). O SR. NÃO IDENTIFICADO –</w:t>
      </w:r>
      <w:r>
        <w:rPr>
          <w:rFonts w:cs="Times New Roman;Times New Roman" w:ascii="Times New Roman;Times New Roman" w:hAnsi="Times New Roman;Times New Roman"/>
        </w:rPr>
        <w:t xml:space="preserve"> Agora eu vou falar pelo... Como funcionário da (...), que atua em outorga. Lá na... Eu estou na Região do Pardo em Ribeirão Preto e que engloba... O Mogi Guaçu nosso lá é afluente do Pardo, que é também expressivo lá. E na Bacia do Mogi Guaçu já tive um caso, eu, que eu atendi, que um posto de gasolina tinha um poço de águas, extração, e águas, e ele cedia água para um agricultor próximo, pequeno agricultor, e nós fizemos uma outorga dessa forma que está previsto aqui. Enfim, o registr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0:30). O SR. NÃO IDENTIFICADO –</w:t>
      </w:r>
      <w:r>
        <w:rPr>
          <w:rFonts w:cs="Times New Roman;Times New Roman" w:ascii="Times New Roman;Times New Roman" w:hAnsi="Times New Roman;Times New Roman"/>
        </w:rPr>
        <w:t xml:space="preserve"> Isso talvez seja um caso típico para oficina, não é? Ou seja, naquela história que perguntas vamos fazer na oficina e ver a relevância (...) está perguntando em um fórum pequen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Mas eu não sei exatamente se esse caso não, viu Freitas? Porque nesse caso, depois o posto retornou o volume que ele passou a terceir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0:49). O SR. NÃO IDENTIFICADO –</w:t>
      </w:r>
      <w:r>
        <w:rPr>
          <w:rFonts w:cs="Times New Roman;Times New Roman" w:ascii="Times New Roman;Times New Roman" w:hAnsi="Times New Roman;Times New Roman"/>
        </w:rPr>
        <w:t xml:space="preserve"> Senão fica o 2º, não é? Senão esse caso acaba sendo o art. 2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0:51). O SR. NÃO IDENTIFICADO –</w:t>
      </w:r>
      <w:r>
        <w:rPr>
          <w:rFonts w:cs="Times New Roman;Times New Roman" w:ascii="Times New Roman;Times New Roman" w:hAnsi="Times New Roman;Times New Roman"/>
        </w:rPr>
        <w:t xml:space="preserve"> Não. Pode não ser literalmente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xatamente. Exatamente. Eu não sei se é exatamente esse caso, não é? Porque o que nós pensamos lá na ANA é o seguinte, eu tenho uma outorga, um volume tal, eu quero passar um ano sem esse volume. Então, eu quero que a autoridade outorgante subtraia esse volume da minha outorga, sem mudar o ato administrativo, que aí não fala em mudança do ato administrativo. A mudança fala no art. 2º sem mudança do ato administrativo. E aí eu vou pagar menos, e daqui a um ano esse volume retorna para mim, sem mudar o ato administrativo, e sendo que se tiver uma situação lá de o grande uso da água, eu não posso pegar esse volume e passar para uma outra pessoa por um ano somente. Quer dizer, é um negócio bem, bem... Nós nunca vimos aplicabilidade disso, não é? Então, é uma coisa, por exemplo, que se nós realmente partirmos para rever a 16, é, na nossa opinião, um candidato a, ou ser reescrito, ou sumir. Por falta de aplicabil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2:00). O SR. NÃO IDENTIFICADO –</w:t>
      </w:r>
      <w:r>
        <w:rPr>
          <w:rFonts w:cs="Times New Roman;Times New Roman" w:ascii="Times New Roman;Times New Roman" w:hAnsi="Times New Roman;Times New Roman"/>
        </w:rPr>
        <w:t xml:space="preserve"> E ainda fica também, pela redação, dando a entender que, disponibilizar outorgante quer dizer que ele vai disponibilizar para outro, não é? Porque outorgado pode disponibilizar outorgante para quê? Só se for para essa questão que na época não tinha, que era a cobrança pelo uso da água, mas não estava implantado, aí talvez ela vai ter que jogar para outro. Aí já começou... O negócio já começa a ficar m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 sem mudar o ato administrativ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2:25). O SR. NÃO IDENTIFICADO –</w:t>
      </w:r>
      <w:r>
        <w:rPr>
          <w:rFonts w:cs="Times New Roman;Times New Roman" w:ascii="Times New Roman;Times New Roman" w:hAnsi="Times New Roman;Times New Roman"/>
        </w:rPr>
        <w:t xml:space="preserve"> É. Aí começa a ficar mui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Aí é diferente. É. Isso. Exatamente. Mas não está escrito iss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2:35). O SR. NÃO IDENTIFICADO –</w:t>
      </w:r>
      <w:r>
        <w:rPr>
          <w:rFonts w:cs="Times New Roman;Times New Roman" w:ascii="Times New Roman;Times New Roman" w:hAnsi="Times New Roman;Times New Roman"/>
        </w:rPr>
        <w:t xml:space="preserve"> É, mas... Pois é, mas aí cai no caso que o Lula falou. Então, reduz só para você ter um valor menor na cobrança, por exemp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Sendo que daqui um ano eu quero de volta quando eu precisar, e sem mudar o ato administrativo, sem fazer uma alteração do ato administrativo. É uma coisa que nós conversando uma semana lá nós olham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k. Mas aí quando, então, daqui um ano, que pedir novamente, primeiro eu não sei se eu vou te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3:07). O SR. NÃO IDENTIFICADO –</w:t>
      </w:r>
      <w:r>
        <w:rPr>
          <w:rFonts w:cs="Times New Roman;Times New Roman" w:ascii="Times New Roman;Times New Roman" w:hAnsi="Times New Roman;Times New Roman"/>
        </w:rPr>
        <w:t xml:space="preserve"> Vai ceder para outr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É, vai ceder para outro. Não sei se eu vou ter. Então, não tem sent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3:12). O SR. NÃO IDENTIFICADO –</w:t>
      </w:r>
      <w:r>
        <w:rPr>
          <w:rFonts w:cs="Times New Roman;Times New Roman" w:ascii="Times New Roman;Times New Roman" w:hAnsi="Times New Roman;Times New Roman"/>
        </w:rPr>
        <w:t xml:space="preserve"> Eu me lembro de um caso que, eu não sei se chegaram a usar, por exemplo, esse art. 3º, por exemplo, Ministério de Integração Nacional, quando ele... Ele era responsável por gestão lá, daquela transposição do São Francisco e para cá da Tramo, que eles chamam lá, tinha as bombas com as outorgas da quantidade de água que poderia usar. E aí em certo momento tinha uma previsão de entrada de operação, só que atrasou mais de um ano, 2 anos, e eu me lembro que eles estavam cogitando a ideia de usar esse artigo para evitar o pagamento da outorga, que ali, lá no São Francisco já tem o pagamento, por um período de um ano, já que teve essa questão das obras dele. Aí ele poderia usar esse art. 3º, porque é interesse do outorgado. Está muito nesse sentido. Aí quando entrasse a operação votariam que ele teria direito. Eu acho que é um caso parecido com esse aí, se não me engano eles alegaram que iriam usar na 16, eu não lembro se uso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 problema é que o artigo tem que valer para todo mundo, não é? E aí se você está em um trecho aonde você vai parar de usar um ano aquele volume e o outro precisa daquele volume, e não precisa por um ano, vai precisar para um projeto dele. Então, perde o sent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pPr>
      <w:r>
        <w:rPr>
          <w:rFonts w:cs="Times New Roman;Times New Roman" w:ascii="Times New Roman;Times New Roman" w:hAnsi="Times New Roman;Times New Roman"/>
          <w:b/>
        </w:rPr>
        <w:t>(0:14:41). O SR. NÃO IDENTIFICADO –</w:t>
      </w:r>
      <w:r>
        <w:rPr>
          <w:rFonts w:cs="Times New Roman;Times New Roman" w:ascii="Times New Roman;Times New Roman" w:hAnsi="Times New Roman;Times New Roman"/>
        </w:rPr>
        <w:t xml:space="preserve"> Ou o contrário, às vezes você tem um empreendedor que vai precisar daquele volume só durante um ano. Então, ele não vai entrar com um pedido de outorga. Ele chega para o sujeito do empreendimento do lado, que tem um volume maior e fala: olha, escuta, posso durante um ano usar uma parte do seu? Aí ele pegava (...) e faz essa jogada, porque ele precisa só durante um ano. Pode ser isso também. Isso é uma coisa que eu tenho conhecimento, em São Paulo nunca aconteceu, agora eu não sei em outras regi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Mas tem que envolver aí a autoridade outorgante. Olha lá, o outorgado poderá disponibilizar ao outorgante. Não pode ser de 2ª para a 3ª. Outra coisa, que a 9433 fala que... Aqui, vamos lá. Estão sujeitos à outorga, a derivação, exatamente como eu falava desses aqui, desses incisos. A derivação ou captação de parcela da água, existentes em um corpo de água, para consumo final. Isso é importante, par consumo eu não posso pedir outorga de uma água para passar para outro, para consumo final, inclusive abastecimento público ou insumo de processo produtiv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lha lá, consumo final. Não é consumo intermediário. É consumo final. 2 – A extração de água... A extração de água de aquífero subterrâneo para consumo final ou insumo de processo produtivo. 3 – Lançamento em corpo de água de esgoto e demais resíduos líquidos, ou gasosos, tratados, ou não, com o fim de sua diluição, transporte, ou disposição final. 4 – O uso para fins de aproveitamento de potenciais hidrelétricos. E 5, outros usos e/ou interferências que alterem o regime, a quantidade ou a qualidade da água existente no corpo de água. § Único. A outorga poderá abranger direito de uso múltiplo e/ou integrado de recursos hídricos superficiais e subterrâneos, ficando outorgado o responsável pela observância concomitante de todos os usos a eles outorgados. Nós temos, isso basicamente quase, não todo, repete a 9433 e nós temos uma ou outra discussão no momento propício para fazer com aqui, com a Câmara Técnica. Não é? Só para nível de provocação, a ANA até agora dava outorga para afluentes brutos, não tratados. Por que dava? Porque a Lei diz que pode. Agora, nós revimos essa posição, agora em 2017. Não é? Porque se você pensar na questão, por exemplo, da política de saúde pública, não é o ideal. Então, a Ana não dará mais outorga, mesmo que tenha um Rio Amazonas disposto a diluir uma carga mínima, mas a ANA irá agora cobrar um tratamento mínimo. Essa Resolução já foi publicada. Eu não sei agora. No tratamento mínimo para os esgotos domésticos. Tratamento mínimo. Não é? Fala Céli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A SRª. CÉLIA REGINA BUONO PALIS POETA (Conselhos Estaduais de Recursos Hídricos - RJ/SP) –</w:t>
      </w:r>
      <w:r>
        <w:rPr>
          <w:rFonts w:cs="Times New Roman;Times New Roman" w:ascii="Times New Roman;Times New Roman" w:hAnsi="Times New Roman;Times New Roman"/>
        </w:rPr>
        <w:t xml:space="preserve"> Então, eu não sei como é que ficava quanto às outorgas da ANA no Estado de São Paulo, porque a Constituição paulista também tem um artigo que não pode ter lançamento sem tratamento, de qualquer água que seja, em corpo d’água. Então, eu não sei como é que ficava quando 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Lá dava. O rio de domínio da Uni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A SRª. CÉLIA REGINA BUONO PALIS POETA (Conselhos Estaduais de Recursos Hídricos - RJ/SP) –</w:t>
      </w:r>
      <w:r>
        <w:rPr>
          <w:rFonts w:cs="Times New Roman;Times New Roman" w:ascii="Times New Roman;Times New Roman" w:hAnsi="Times New Roman;Times New Roman"/>
        </w:rPr>
        <w:t xml:space="preserve"> Dava, mas aí iria ter problema o empreendedor, para quem recebia, a questão de estar lançando sem tratar, com a questão do meio ambiente no Estado de São Paulo. E a Constituição, mais do que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8:52). O SR. NÃO IDENTIFICADO –</w:t>
      </w:r>
      <w:r>
        <w:rPr>
          <w:rFonts w:cs="Times New Roman;Times New Roman" w:ascii="Times New Roman;Times New Roman" w:hAnsi="Times New Roman;Times New Roman"/>
        </w:rPr>
        <w:t xml:space="preserve"> Isso aí é um bom aprimoramento. Agora, você falou que o art. 4º está quase que a 9433, não é? Eu não estou lembrado. Ele todo que você falou ou algu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le vem da 943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0:19:01). O SR. NÃO IDENTIFICADO –</w:t>
      </w:r>
      <w:r>
        <w:rPr>
          <w:rFonts w:cs="Times New Roman;Times New Roman" w:ascii="Times New Roman;Times New Roman" w:hAnsi="Times New Roman;Times New Roman"/>
        </w:rPr>
        <w:t xml:space="preserve"> Ele to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le to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9:03). O SR. NÃO IDENTIFICADO –</w:t>
      </w:r>
      <w:r>
        <w:rPr>
          <w:rFonts w:cs="Times New Roman;Times New Roman" w:ascii="Times New Roman;Times New Roman" w:hAnsi="Times New Roman;Times New Roman"/>
        </w:rPr>
        <w:t xml:space="preserve"> É? Eu não estou lembr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Só a diferença é o Inciso V, porque, primeiro que não se usa mais (...), não é? Então, teria que ver isso. Uma out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9:14). O SR. NÃO IDENTIFICADO –</w:t>
      </w:r>
      <w:r>
        <w:rPr>
          <w:rFonts w:cs="Times New Roman;Times New Roman" w:ascii="Times New Roman;Times New Roman" w:hAnsi="Times New Roman;Times New Roman"/>
        </w:rPr>
        <w:t xml:space="preserve"> O Inciso V não estava lá 9433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stá na 9433. Está na 943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9:19). O SR. NÃO IDENTIFICADO –</w:t>
      </w:r>
      <w:r>
        <w:rPr>
          <w:rFonts w:cs="Times New Roman;Times New Roman" w:ascii="Times New Roman;Times New Roman" w:hAnsi="Times New Roman;Times New Roman"/>
        </w:rPr>
        <w:t xml:space="preserve"> Mas está</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só o comecinho que você está fala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Não, é outra coisa. Eu quero falar sobre o 5.</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19:26). O SR. NÃO IDENTIFICADO –</w:t>
      </w:r>
      <w:r>
        <w:rPr>
          <w:rFonts w:cs="Times New Roman;Times New Roman" w:ascii="Times New Roman;Times New Roman" w:hAnsi="Times New Roman;Times New Roman"/>
        </w:rPr>
        <w:t xml:space="preserve"> Porque para mim esse Inciso V aí é assim, eu uso muito, eu acho ele muito interessante, que essa questão aí, outorga altera regime, quantidade, qualidade. Então, eu que trabalho em uma empresa, ah, o cara, eu preciso de outorga. Eu falo, cara, altera regime, quantidade, qualidade? Um desses 3? Então, nós temos que outorg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Não há dúvidas. A única coisa que nós regulamentamos... A única coisa que nós regulamentamos para nós mesmos, nós resolvemos colocar ali para não ter dúvida, alterar o regime de vasões. Só isso. E isso é uma coisa que vai dar margem a muita discussão, porque você pode alterar e se alterar apenas o regime de velocidade, etc. Eu não sei se eu quero entrar nessa discussão ago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0:22). O SR. NÃO IDENTIFICADO –</w:t>
      </w:r>
      <w:r>
        <w:rPr>
          <w:rFonts w:cs="Times New Roman;Times New Roman" w:ascii="Times New Roman;Times New Roman" w:hAnsi="Times New Roman;Times New Roman"/>
        </w:rPr>
        <w:t xml:space="preserve"> Pois é. Esse é o argumento, por exemplo, de alguns órgãos gestores que tem acontecido no IGAM, que é outorgar a ponte, porque o pilar altera o regime, aí no caso velocidade. Mas agora eles fizeram cadastro, já começaram a dar uma facilitada nisso. Agora você consegue cadastrar travessia. Então, já melhorou bem, mas uma boa época aí nós víamos fazer processo de outorga para ponte por causa dos pilar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Acontece que, aliada a essa questão do regime de vasões, enfim, o objetivo da outorga, está lá na 9433, e eu acho interessante se formos fazer a revisão da 16 colocar isso na 16 também, qual que é o regime, qual que é o objetivo do regime de outorga? É garantir não só o direito, mas... Como é que está escrito na 943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Isso, dos usos 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1:23). O SR. NÃO IDENTIFICADO –</w:t>
      </w:r>
      <w:r>
        <w:rPr>
          <w:rFonts w:cs="Times New Roman;Times New Roman" w:ascii="Times New Roman;Times New Roman" w:hAnsi="Times New Roman;Times New Roman"/>
        </w:rPr>
        <w:t xml:space="preserve"> E o efetivo exercício do direito de ace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Dos usos da águ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1:29). O SR. NÃO IDENTIFICADO –</w:t>
      </w:r>
      <w:r>
        <w:rPr>
          <w:rFonts w:cs="Times New Roman;Times New Roman" w:ascii="Times New Roman;Times New Roman" w:hAnsi="Times New Roman;Times New Roman"/>
        </w:rPr>
        <w:t xml:space="preserve"> Aí tem ali, é igual, realmente, os itens lá, os usos sujeitos a outorga...</w:t>
      </w:r>
      <w:r>
        <w:rPr>
          <w:rFonts w:cs="Times New Roman;Times New Roman" w:ascii="Times New Roman;Times New Roman" w:hAnsi="Times New Roman;Times New Roman"/>
          <w:i/>
        </w:rPr>
        <w:t xml:space="preserve"> (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0:21:44). O SR. NÃO IDENTIFICADO –</w:t>
      </w:r>
      <w:r>
        <w:rPr>
          <w:rFonts w:cs="Times New Roman;Times New Roman" w:ascii="Times New Roman;Times New Roman" w:hAnsi="Times New Roman;Times New Roman"/>
        </w:rPr>
        <w:t xml:space="preserve"> Tem uma coisinha a mais,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Uma coisinha a mais. Botaram o e/ou, que não se usa mais, como dizia Roberto Monteiro, que ele foi lembrado hoje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1:53). O SR. NÃO IDENTIFICADO –</w:t>
      </w:r>
      <w:r>
        <w:rPr>
          <w:rFonts w:cs="Times New Roman;Times New Roman" w:ascii="Times New Roman;Times New Roman" w:hAnsi="Times New Roman;Times New Roman"/>
        </w:rPr>
        <w:t xml:space="preserve"> E tem esse § Único aqui, ele não tem lá na Le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mbora pareceria o (...). Mas o § Único de lá da... Aí já está na 16? É 16. Então, ele nós entendemos, a outorga poderá abranger direito de uso múltiplo, claro, você pode ter várias finalidades, e/ou integrado de recursos hídricos superficiais e subterrâneos. Isso é uma coisa desnecessária. Eu acho que, redundante, não é? Mas enfim, é só uma observação, tá...? Independem de outorga, art. 5º. O uso de recursos hídricos para a satisfação da necessidade de pequenos núcleos populacionais é distribuído no meio rural. As derivações, captações e lançamentos considerados insignificantes, tanto do ponto de vista de volume quanto de carga poluente e as acumulações de volumes de água consideradas insignificantes. Mas aí eu tenho uma observação sobre isso. Está igual. Está igual. É. Está igual, é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k. A observação é que o Inciso II e III já foram regulamentados por este Conselho. É a última resolução da CTPOAR. Quanto é? 184, é isso? Barra 2016. Foi regulamentado. E o Inciso I, daí a importância de novo da oficina, em aprece que só um Estado regulamentou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4:09). O SR. NÃO IDENTIFICADO –</w:t>
      </w:r>
      <w:r>
        <w:rPr>
          <w:rFonts w:cs="Times New Roman;Times New Roman" w:ascii="Times New Roman;Times New Roman" w:hAnsi="Times New Roman;Times New Roman"/>
        </w:rPr>
        <w:t xml:space="preserve"> Minas Ger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ntão, 2. Se eu não me engano do Par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24:13). O SR. NÃO IDENTIFICADO –</w:t>
      </w:r>
      <w:r>
        <w:rPr>
          <w:rFonts w:cs="Times New Roman;Times New Roman" w:ascii="Times New Roman;Times New Roman" w:hAnsi="Times New Roman;Times New Roman"/>
        </w:rPr>
        <w:t xml:space="preserve"> Tem regulamentação do IGAM para o que é pequeno lucros habitacionais. Tem.</w:t>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 Pará também, se eu não em engano, 184, é isso? É, 7 de dezembro, é isso aí, 184.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Isso. É isso aí. Essa que ficou 5 anos aqui no Conselho. Então, aí o Inciso I, 2 Estados regulamentaram e seria interessante ouvir o que eles fizeram, tal. E o Inciso II e III o Conselho regulamentou. § Único, os critérios específicos de vasões ou acumulações de volume de água considerados significantes, serão estabelecidos nos planos de recursos Hídricos. Isso está regulamentado, o Inciso II e III. Não é? Ok. Art. 6º. A outorga de direito de uso de recursos hídricos terá o prazo máximo de vigência de 35 anos, contados da data da publicação do respectivo ato administrativo, respeitados os seguintes limites de prazo. Até 2 anos para início da implantação do empreendimento, objeto da outorga, até 6 anos para conclusão da implantação do empreendimento. § 1º. O prazo de que trata o caput, não é? Poderá ser prorrogado. O prazo de que trata o... É, o caput, poderá ser prorrogado pela respectiva autoridade outorgante, respeitando-se as prioridades estabelecidas nos planos de recursos hídricos. § 2º. Os prazos e vigências das outorgas de direito de uso de recursos hídricos, serão fixados em função da natureza, finalidade do porto do empreendimento, levando-se em consideração, quando for o caso, o período de retorno do investimento. § 3º. Os prazos a que se refere os Incisos I e II desse artigo, poderão ser ampliados quando o porte, e a importância social, e econômica do empreendimento o justificar. Ouvido o Conselho Nacional de Recursos... O Conselho de Recursos Hídricos competente. § 4º. A outorga de direito de usos de recursos hídricos para concessionárias, e autorizada de serviços públicos, e de geração de energia elétrica, bem como suas prorrogações, vigorará por prazo coincidente quando o correspondente contrato de concessão ou ato administrativo de autorização. Nós temos uma série de observações sobre isso, primeiro que o prazo de 35 anos vem da 9433. Não é? Segundo que os Incisos I e II eles foram estabelecidos não na 9433, mas na Lei 9984 de 2000, que é a Lei que criou a ANA. Então, o regulador, e aí o Luiz Cláudio foi o relator dessa Resolução, resolveu pegar a experiência da União, e expandir isso para os sistemas estaduais, até 2 anos para início da implantação do empreendimento, e até 6 anos para a conclusão da implantação do empreendimento. Uma outra coisa quando nós formos fazer a oficina, que causa muita confusão na nossa cabeça é, uma coisa é a Política Nacional de Recursos Hídricos, outra coisa é a Política Nacional do Meio ambiente, não é? Que precisam se falar e precisam ser políticas diferentes, uma tem outorga, outra tem o licenciamento ambiental. E quem autoriza a implantação do empreendimento no entendimento da ANA é o licenciamento ambiental e não a outorga. Mas enfim, a Lei, ou melhor, a Resolução, está inovando aí, dizendo que a outorga pode sim, dar início a implantação do empreendimento. São coisas para nós fazermos uma discussão boa, não é? Da interação das duas políticas públicas e dos limites legais para isso. Não é? Então, isso dá uma boa discussão.</w:t>
      </w:r>
    </w:p>
    <w:p>
      <w:pPr>
        <w:pStyle w:val="Normal"/>
        <w:spacing w:lineRule="auto" w:line="240" w:before="0" w:after="0"/>
        <w:jc w:val="both"/>
        <w:rPr/>
      </w:pPr>
      <w:r>
        <w:rPr>
          <w:rFonts w:cs="Times New Roman;Times New Roman" w:ascii="Times New Roman;Times New Roman" w:hAnsi="Times New Roman;Times New Roman"/>
          <w:b/>
        </w:rPr>
        <w:t>(0:28:48). O SR. NÃO IDENTIFICADO –</w:t>
      </w:r>
      <w:r>
        <w:rPr>
          <w:rFonts w:cs="Times New Roman;Times New Roman" w:ascii="Times New Roman;Times New Roman" w:hAnsi="Times New Roman;Times New Roman"/>
        </w:rPr>
        <w:t xml:space="preserve"> O que se vê nisso aí, a evolução disso aí é começar a amarrar com LI, por exemplo, naqueles dois ali, até 6ª nos, não sei o que, aquilo ali é LI, não é?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Lá na frente isso vai aparecer. Qual lá? A 237. É. Nós fizemos... Nós, eu digo, a CTPOAR agora, “tá” gente? Fez o Conselho Nacional, tá...? Fez uma resolução e a Resolução 65 de 2008, não é? Que estabelece esse casamento de prazo entre a outorga e o licenciamento ambient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Célia, ela que foi a coordenadora, não é? Pronto, aí é bom, porque vai nos esclarecendo. E a outra coisa, uma outra observação é que o § 4º fala que a outorga de direito de... Ah sim, desculpe. Ainda no § 3º há uma condição restritiva aí, que é a ampliação dos prazos de 2 anos para implantação ou 6 anos para... 2 anos para implantação do empreendimento, 6 anos para a conclusão do empreendimento, claro, tem que ser justificado e tem que ser ouvido o respectivo Conselho de Recursos Hídricos. Nós entendemos que quando há uma obra como o (...) e a transposição, que é interessante, mas se for uma obra menor tem que ouvir o Conselho de... É uma coisa... Não é? Eu acho que é uma muito restritiva. Enfim, são esses detalhes que eu acho que depois nós vamos ver o que, se merece ou não. Enfim. E a outra coisa é essa... Também abre uma discussão grande, o § 4º, a outorga de direito de uso de recursos hídricos para concessionárias, e autorizada de serviços públicos, e de geração de energia elétrica, bem como suas prorrogações, vigorará por prazo coincidente com o do correspondente contrato de concessão ou ato administrativo de autorização. Falando 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Não. Aí está falando da concessão. Por exemplo, o município para abastecimento, abastecimento e o esgotamento. O município pode fazer uma concessão ou um contra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Isso. Ou mesmo um DAE, enfim. Enfim, sai. O problema, nós... Nós temos o entendimento que quando... Isso está escrito em algum lugar na 9433, nós trouxemos para aí, que quando o uso não é racional você poderá utilizar um prazo mais restritivo do que o prazo do respectivo contrato de concessão ou autorização. Quando é um uso... E a depender também do corpo hídrico o nível de criticidade, quando há uso muito, ou melhor, pouco racional, uso bastante perdulário, nós entendemos que esse prazo poderá ser inferior do contrato. Mas é outro tema também, para discussão. E mais ainda, por causa lá, da Resolução </w:t>
        <w:br/>
        <w:t>Conama, que fala em metas intermediárias ou finais progressivas para as outorgas de lançamento no processo de enquadramento, nós entendemos também que o prazo das outorgas de lançamento com fins de diluição, poderá coincidir com o prazo das metas intermediárias. Por isso obriga o empreendedor ao cumprimento daquela meta intermediária. Também é um assu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Isso. Nós regulamentamos isso na ANA. Nós, agora, eu vou falar pela ANA, tá...? Regulamentamos isso na Ana e colocamos essa observação, que gostaríamos muito de discutir com vocês iss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Resolução. É. Nós gostaríamos muito de... A partir do momento que nós não outorgamos mais lançamento de esgoto doméstico não tratado, bruto, nós colocamos também, opa. Então, ele vai ter que cumprir isso, se eu não botar um prazo aqui que coincida com o condicionante, nós não vamos controlar isso nunca. Vencido o prazo da condicionante, se ele cumpriu, dá a outorga agora, de acordo com o prazo do contrato. Se ele não cumpriu, ele perde a outorga e vai ter que ter uma nova outorga para que ele cumpra aquela condicionante, aquele prazo, aquela meta intermediária lá, do enquadramento. Foi uma forma que nós achamos de ter garantias de que aquele esgoto vai ser tratado, que as metas serão respeitadas, etc. Mas é uma outra discussão que nós queremos fazer com o sistema. Bom, se alguém puder ler agora, a partir do 7º, eu vou agradecer, para beber uma água aqui. E aí a cada artigo nós levantamos para discussões e t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4:51). A SRª. NÃO IDENTIFICADA –</w:t>
      </w:r>
      <w:r>
        <w:rPr>
          <w:rFonts w:cs="Times New Roman;Times New Roman" w:ascii="Times New Roman;Times New Roman" w:hAnsi="Times New Roman;Times New Roman"/>
        </w:rPr>
        <w:t xml:space="preserve"> Art. 7º. A autoridade outorgante poderá emitir outorgas preventivas de usos de recursos hídricos, instituídas pelo art. 6º da Lei 9684 de 17 de julho de 2000, mediante requerimento, com a finalidade de declarar a disponibilidade de água para usos requeridos, observado o disposto no art. 13 da Lei 9433 de 8 de janeiro de 97. § 1º. A outorga preventiva não confere o direito de uso de recursos hídricos e se destina a reservar a vasão passível de outorga, possibilitando aos investidores o planejamento de empreendimento que necessitem desses recursos. § 2º. O prazo de validade da outorga preventiva será fixado levando-se em conta a complexidade do planejamento do empreendimento, limitando-se ao máximo de 3 anos, fim do qual será considerado o disposto nos Incisos I e II do artigo anterior. § 3º. A outorga de que se trata esse artigo deverá observar as prioridades estabelecidas nos planos de recursos hídricos e os prazos requeridos do procedimento de licenciamento ambient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6:06). O SR. NÃO IDENTIFICADO –</w:t>
      </w:r>
      <w:r>
        <w:rPr>
          <w:rFonts w:cs="Times New Roman;Times New Roman" w:ascii="Times New Roman;Times New Roman" w:hAnsi="Times New Roman;Times New Roman"/>
        </w:rPr>
        <w:t xml:space="preserve"> Queria fazer um comentário. Só pensando alto, mas aí confirmado pelo finalzinho aí, do § 3º, esses dois artigos aí é uma oportunidade de avaliar, amarrar com o licenciamento ambiental de uma vez, não é? Para já colocar os prazos, já colocando prazo relacionado com LP, com LI, não sei, uma oportunidade de pensar. Como eu disse, pensando alto, não fiz... Estou lendo... Aqui pensando isso pela primeira vez, eu ia falar, lendo pela primeira vez, mas é mentira. Eu estou pensando isso pela primeira vez, mas seria uma oportunidade aqui, que está até sendo indicado aí, nesse finalzão aí, do § 3º, de pensar como é que nós podemos, se podemos, não é? Se poderíamos, se isso justificaria amarrar com o licenciamento ambient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ntão, eu vou me inscrever aqui, depois do Cacau, eu vou fazer duas observações, uma, isso Cacau, isso já está previsto, me parece, na Resolução do Conselho Nacional, que saiu aqui da CTPOAR, que Célia foi a coordenadora do trabalho, na Resolução 65, que estabelece aí, uma... Entre a outorga e o licenciamento ambiental. Então, tem essa Resolução, que nós podemos, na oficina, sei lá, pensar se ela é o suficiente para amarrar esses dois instrumentos dessas duas políticas públicas. Não é? Agora, ainda no caput tem uma coisa ali que está equivocada, é que o caput fala: a autoridade outorgante poderá emitir outorgas preventivas de uso de recursos hídricos, instituídas pelo art. 6º da Lei 9... Ah, desculpe. 9684 de julho de 2000. Na verdade é 9984. 9984 de julho de 2000. Mas, na verdade, além disso, além do erro ali, da numeração, mas isso é tranquilo, o art. 6º da 9984, ele determina, ele cria a outorga preventiva para a ANA. Isso não quer dizer que não possa, os Estados, inclusive já usam, só que o nome diferente, com outros nomes. Não é? São Paulo é o que? DVI, você falou isso na última. É. Então, cada sistema vai usar sua denominação, que achar conveniente culturalmente, o que não pode é estar amarrado a Lei, porque a Lei amarra ali, que ali é para a ANA. Então, do caput tem que sair aquela Lei, porque ao constar o art. 6º daquela Lei, se eu não me engano o art. 6º daquela Lei se refere a apenas a ANA. Então, isso precisaria ser corrigido. Aí no futuro nós vemos o que... O que nós decidirmos com isso, se formos rever a 16 tiraríamos apenas a Le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Isso. Entend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9:11). A SRª. NÃO IDENTIFICADA –</w:t>
      </w:r>
      <w:r>
        <w:rPr>
          <w:rFonts w:cs="Times New Roman;Times New Roman" w:ascii="Times New Roman;Times New Roman" w:hAnsi="Times New Roman;Times New Roman"/>
        </w:rPr>
        <w:t xml:space="preserve"> Na 65 nós, eu acho que nós usamos outra denominação. Manifestação. Estou tentando lembrar. Manifestação prévi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A Célia bem lembrou, na 65 nós usamos o nome... Poderia sair ‘outorga preventiva’ e entrar o nome ‘manifestação prévia’, por exempl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9:28). O SR. NÃO IDENTIFICADO –</w:t>
      </w:r>
      <w:r>
        <w:rPr>
          <w:rFonts w:cs="Times New Roman;Times New Roman" w:ascii="Times New Roman;Times New Roman" w:hAnsi="Times New Roman;Times New Roman"/>
        </w:rPr>
        <w:t xml:space="preserve"> O IGAM adota outorga prévi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utorga prévi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9:32). O SR. NÃO IDENTIFICADO –</w:t>
      </w:r>
      <w:r>
        <w:rPr>
          <w:rFonts w:cs="Times New Roman;Times New Roman" w:ascii="Times New Roman;Times New Roman" w:hAnsi="Times New Roman;Times New Roman"/>
        </w:rPr>
        <w:t xml:space="preserve"> Quase a mesma coi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É isso. Se alguém mais tem alguma observ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9:37). O SR. NÃO IDENTIFICADO –</w:t>
      </w:r>
      <w:r>
        <w:rPr>
          <w:rFonts w:cs="Times New Roman;Times New Roman" w:ascii="Times New Roman;Times New Roman" w:hAnsi="Times New Roman;Times New Roman"/>
        </w:rPr>
        <w:t xml:space="preserve"> Eu acho que o art. 6º também, eu não sei, eu estou aqui com ele de cabeça. Ele começa: a ANA poderá. Não é? É bem claro, ‘a ANA poder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39:46). A SRª. NÃO IDENTIFICADA –</w:t>
      </w:r>
      <w:r>
        <w:rPr>
          <w:rFonts w:cs="Times New Roman;Times New Roman" w:ascii="Times New Roman;Times New Roman" w:hAnsi="Times New Roman;Times New Roman"/>
        </w:rPr>
        <w:t xml:space="preserve"> A ANA poderá emitir outorgas preventivas de usos de recursos hídric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Precisaria ser corrigido, tá...? Então, nós vamos memorizando essas coisas aí, para no final nós pensarmos direitinho aí, os próximos pass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40:15). O SR. NÃO IDENTIFICADO –</w:t>
      </w:r>
      <w:r>
        <w:rPr>
          <w:rFonts w:cs="Times New Roman;Times New Roman" w:ascii="Times New Roman;Times New Roman" w:hAnsi="Times New Roman;Times New Roman"/>
        </w:rPr>
        <w:t xml:space="preserve"> Nós, depois das discussões e do</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planejamento energético da Bacia da Amazônia. Então, tem uma série de ideias e discussões, tal, que eu vou me atualizar, com vistas a nós podermos dar uma contribuição, para que essa outorga preventiva seja uma coisa mais transparente e compatibilizada com outros instrumentos de outras políticas públic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u gostaria de fazer ainda, mais um comentário. É que a outorga preventiva ou manifestação prévia, o que for, ela, segundo o § 1º ainda, onde é que ela amarra com... Não, desculpe. O caput. Segundo o caput ainda, ela fala que tem que ser observado o disposto no art. 13 da 9433. O que diz o art. 13 da 9433? O principal que nos interessa aqui, toda outorga deverá observar as prioridades de uso definido nos planos de bacia. Nos planos de recursos hídricos. Isso tem a ver com a reunião de ontem, porque toda vez que eu falo na reunião sobre o tema da passada, que trata apenas de regulamentar o art. 7º, que fala lá que o conteúdo mínimo dos planos é definição de prioridade para outorga de direito de usos e recursos hídricos, só que o art. 13, essa dúvida, o que é outorga, o que é prioridade para outorga, o que é prioridade para uns não é prioridade para outorga, mas no art. 13 está muito claro, tanto para outorga quanto para outorga preventiva. Toda outorga deverá observar as prioridades de uso e isso não foi levado em consideração na Resolução de ontem. E eu pontuei isso ontem. Eu pontuei isso ont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42:25). O SR. NÃO IDENTIFICADO –</w:t>
      </w:r>
      <w:r>
        <w:rPr>
          <w:rFonts w:cs="Times New Roman;Times New Roman" w:ascii="Times New Roman;Times New Roman" w:hAnsi="Times New Roman;Times New Roman"/>
        </w:rPr>
        <w:t xml:space="preserve"> Mas veja bem, esse é o conceito que está estabelecido na Lei originária, mas exatamente gerou uma nova discussão, um novo momento, um novo redimensionamento desse conceito, a partir da realidade imposta no problema lá, que teve lá no Paranaíba. Então, eu, em tese, eu acharia que a própria Legislação é auto-explicável. Essa confusão toda de prioridade, na verdade está servindo mais para contribuir com uma coisa mais ampla do que resolver o problema só de um seguimento, que na verdade foram dois segmentos que geraram toda essa confusão. Essa confusão não. Essa discussão. Então, o que você está falando, presidente, é o seguinte, teria dois extremos, ou deixar tudo do jeito que está, porque é autoexplicativo, no meu modo de entender, geral de explicativo, ou, então, não se justifica dizer que não tem fundamento, ou não pode essa coisa ficar sem dar um detalhamento de com uma conjuntura exige. Está entendendo o que eu estou falando? Não, não é? Então, está precisando que nós vejamos essa questão como... Se nós tivermos que fazer, conceitualizar todo quanto é termo da política de recursos hídricos por conta da insatisfação de um seguimento, nós precisávamos triplicar essa Câmara Técnica e aumentar nosso expediente de 48 horas por dia cada vez que viaja aqui, porque parece até que a língua portuguesa não tem por si só consistência para dar explicação para as coisas. Então, quando você fala isso, eu acho que já está explicado, já está autoexplicativo, quer dizer, detalhar mais do que nós já detalhamos ontem não tem... Não sei se isso vai ser uma necess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Se ninguém tiver mais alguma... Por favor, Jo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ARLOS DE FREITAS SILVA (Comitês, Consórcios e Associações Intermunicipais de Bacias Hidrográficas) –</w:t>
      </w:r>
      <w:r>
        <w:rPr>
          <w:rFonts w:cs="Times New Roman;Times New Roman" w:ascii="Times New Roman;Times New Roman" w:hAnsi="Times New Roman;Times New Roman"/>
        </w:rPr>
        <w:t xml:space="preserve"> João. Em relação a essa questão de outorga, prioridade para outorga e prioridade para usos, eu acho que nós precisamos de pensar muito bem, assim, o que nós entendemos como... Tem que constar na outorga, não é? Até fazendo paralelo em relação às licenças ambientais. De certa forma a outorga só com o valor puro, sem nenhuma condicionante, sem nenhuma priorização, ela é um instrumento que se torna frágil, que nós precisamos eventualmente de até aprimorar esse conceito, de simplesmente a outorga do valor lá, que está reservado ou não. Eu acho que nós podemos aproveitar, inclusive, esse tempo que nós estamos discutindo essa 16, justamente para nós vermos se realmente a outorga não tem que ter alguns elementos a mais aí, fazendo paralelo com os licenciamentos ambientais. No licenciamento tem claramente ali, as condicionantes, quanto que vai aplicar, o que tem que fazer. Na outorga nós não temos isso. É simplesmente um número puro, vazio, que às vezes não poderia deixar mais claro algumas condições de conflito, algumas condições mais claras. Então, assim, hoje, do jeito que está sendo feito, realmente a outorga, tem uma diferença sim, de prioridade para outorga e prioridade para uso. Para mim está... Não quer dizer que, se eu tenho prioridade para ser outorgado em todos os momentos eu vou ter a prioridade para utilizar. Eu não que não está bem relacionado esses dois pontos, por mais que esteja escrito aqui na Lei, eu acho que quando houve algumas situações de crise ficou... A outorga estava sendo respeitada, mas o jeito de uso, de certo modo não. Então, não está vinculado totalmente prioridade de outorga e prioridade para uso. Muito pela forma que nós vemos a outorga. Hoje a outorga, pelo que eu acompanho, um número puro, talvez seja uma oportunidade de nós aprimorarmos o que nós podemos incorporar dentro das outorgas, até mesmo fazendo paralelo com o licenciamento ambiental. Se nós estamos querendo fazer essa compatibilização, eu acho que a outorga pode aprimorar e se não me engano aquele, em um documento da OCDE que é famoso, que até falou em questão de reservatórios, eu acho que é um dos pontos que está contado lá, justamente essa questão da outorga trazer mais elementos. Eu acho que está um pouco nesse sentido. Do jeito que está hoje, realmente, hoje não dá para vincular prioridade para outorga com prioridade para uso. Eu não vejo assim, dessa for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Só para dizer que muitas outorgas trazem diversas condicionantes, pode pegar, por exemplo, a Resolução (...) sobre Cantareira, tem uma série de condicionantes, para o outorgado. Ok. Alguém mais quer fazer alguma observação sobre o art. 7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47:23). O SR. NÃO IDENTIFICADO –</w:t>
      </w:r>
      <w:r>
        <w:rPr>
          <w:rFonts w:cs="Times New Roman;Times New Roman" w:ascii="Times New Roman;Times New Roman" w:hAnsi="Times New Roman;Times New Roman"/>
        </w:rPr>
        <w:t xml:space="preserve"> Porque trazendo o que estava falando, nós, o termo que... Nós até usávamos esse termo mais, eu não tenho visto ele, também como eu não participei dessa discussão dessa... Não vi essa discussão de ontem, até me surpreendeu, eu falei: realmente, prioridade de outorga, prioridade de uso. Então, até vou raciocinar um pouquinho mais isso aí, ontem eu fiquei assim, pô, faz sentido. Mas não tinha pensado. Mas aí o que você está falando muito é essa, pensar assim, na evolução desse instrumento, até para sair, assim, de comando e controle. Eu acho que é muito isso que você está falando, não é? Ele fica... Sair dele assim, como... Não, pensar na evolução dele, se ele teria esse tipo de evolução ou não. É isso que eu estou dize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Lembrando que na outorga o usuário outorgado tem que usar a água de acordo com a outorga, por exemplo, você tem o regime de operação lá, usar tantas horas por dia, tantos dias por mês, tal. Então, o uso ele está regularizado pela outorga, ele tem que ser de acordo com a outorga. Claro que na operação de uma bomba, isso você tem um erro inerente, obviamente. Não é? Mas do ponto de vista de um volume mensal ou volume anual, ele tem que utilizar de acordo com o que ele foi outorgado, o resto é fiscaliz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48:40). O SR. NÃO IDENTIFICADO –</w:t>
      </w:r>
      <w:r>
        <w:rPr>
          <w:rFonts w:cs="Times New Roman;Times New Roman" w:ascii="Times New Roman;Times New Roman" w:hAnsi="Times New Roman;Times New Roman"/>
        </w:rPr>
        <w:t xml:space="preserve"> Deixando mais claro o que estava falando, mais essa questão que, se está faltando aprimorar ele ou uma integração com os outros instrumentos? Porque você tem os outros também, que poderiam estar dando ordem e... Mais na outorga e não está. Entendeu? Se seria por aí ou não. Pensando alto de novo. Pensando al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49:00). O SR. NÃO IDENTIFICADO –</w:t>
      </w:r>
      <w:r>
        <w:rPr>
          <w:rFonts w:cs="Times New Roman;Times New Roman" w:ascii="Times New Roman;Times New Roman" w:hAnsi="Times New Roman;Times New Roman"/>
        </w:rPr>
        <w:t xml:space="preserve"> É, eu queria dar uma sugestão aqui também, que conversando com colegas que trabalham com licenciamento ambiental, eles, já ouvi comentários assim, de que o pessoal que trabalha no licenciamento não tem acesso total, assim, a condição outorgada na totalidade da bacia para eles embasarem, de fato, assim, se pode ou não pode emitir uma licença para um novo empreendimento. Então, eu acho que assim, seria interessante nesse aspecto aí, desses artigos 6º e 7º, também convidar o pessoal que trabalha com licenciamento ambiental, para participar na oficina e colocar, talvez, as dificuldades e se pensar em uma forma de estabelecer esse fluxo de informações entre as autoridades outorgantes e os licenciadores, para se houver uma integração talvez mais efetiva dos dois process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0:03). O SR. NÃO IDENTIFICADO –</w:t>
      </w:r>
      <w:r>
        <w:rPr>
          <w:rFonts w:cs="Times New Roman;Times New Roman" w:ascii="Times New Roman;Times New Roman" w:hAnsi="Times New Roman;Times New Roman"/>
        </w:rPr>
        <w:t xml:space="preserve"> É e fazer leitura dessa Resolução 65...</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Só lembrando que Célia é de um órgão ambiental. Célia trabalha nessa tese. Ok. Art. 8º, alguém pode fazer a leitu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0:50:25). O SR. NÃO IDENTIFICADO –</w:t>
      </w:r>
      <w:r>
        <w:rPr>
          <w:rFonts w:cs="Times New Roman;Times New Roman" w:ascii="Times New Roman;Times New Roman" w:hAnsi="Times New Roman;Times New Roman"/>
        </w:rPr>
        <w:t xml:space="preserve"> Art. 8º. A autoridade outorgante deverá estabelecer prazos máximos de análise dos procedimentos de outorga preventiva e de outorga de direito de uso, considerando as peculiaridades da atividade do empreendimento, a contar da data da protocolização do requerimento, ressalvada a necessidade da formulação de exigências complementar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Isso é muito bom, não é? Para a sociedade, para o usuário isso é uma coisa importante, isso tem que ser mantido, é uma coisa importante e os órgãos precisam se adequar para dar uma resposta. Isso, por exemplo, no licenciamento é um problema. É um grande problema. Esse foi o artigo, o 8º, não é? Art. 9º, alguém tem algum comentário sobre o artigo 8º? Art. 9º. As outorgas preventivas e de direito de uso dos recursos hídricos relativas à atividade setoriais, poderão ser objeto de Resolução, em consonância com o disposto nessa resolução. E aí tem que deixar claro, fazer uma observação, talvez melhorar a redação, que não são outorgas individuais. A outorga para... As resoluções com diretrizes para determinadas atividades setoriais, poderão ser objeto de resolução do Conselho Nacional ou Conselho Estadu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Porque eu entendi, eu (...) isso, mas conversando com o Luciano, ele tinha um outro entendimento, até que nós conseguimos nos entender, por exemplo, a (...) tem a outorga do Conselho, tem Resolução do Conselho Nacional para outorga de diluição aqui, é uma atividade setorial, saneamento. Não é? Então, precisaria, talvez melhorar a redação, para que quem bata o olho entenda exatamente o que o legislador quis dizer com isso aí, não é? 10. 10, não é? A autoridade outorgante deverá assegurar ao público o acesso aos critérios que orientaram as tomadas de decisão referentes à outorga. Fundamental. Alguém tem dúvida d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ALEXANDRE VILELLA (INDUSTRIA) –</w:t>
      </w:r>
      <w:r>
        <w:rPr>
          <w:rFonts w:cs="Times New Roman;Times New Roman" w:ascii="Times New Roman;Times New Roman" w:hAnsi="Times New Roman;Times New Roman"/>
        </w:rPr>
        <w:t xml:space="preserve"> Queria só relatar, um pouco a discussão de hoje cedo, ou seja, o que é, onde há problemas no comando e onde há problemas na operacionalização. Não é? Principalmente durante a crise, setor industrial trabalhou muito o plano de contingência e criação de indicadores e de índices de risco interno nas companhias, muito (...) Setor Bancário, público e privado, na área de financiamento. E um dos critérios desses indicadores é exatamente isso, talvez o maior, um dos grandes problemas que a indústria teve e os usuários de maneira geral, nesses momentos foi exatamente garantir esse... Por isso aquela história, ou seja, o art. 10º, por exemplo, dá claramente o comando, mas o problema está na operacionalização, ou seja, aí volta um pouco aquela história, qual é a expectativa que se tem quanto a revisão da 16. Então, esse é um ponto, eu acho que, claro, ninguém discorda dele, mas talvez nós precisemos nos debruçar um pouco mais e ouvir os órgãos outorgantes para, de fato, como que nós podemos avançar, porque senão... Aí está um texto romântico e bonito aí, mas na prática de maneira geral, nacionalmente a dificuldade é muito, mas muito grande, vocês sabem bastante d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k. Só lembrar que ele vai ao encontro da Lei de acesso a informação. Que qualquer cidadão pode vir a CTPOAR e pedir. Não é? Art. 11. A autoridade outorgante deverá assegurar... Desculpe. Não. Art. 11. Para licitar a concessão ou autorizar o uso de potencial de energia hidráulica, a Agência Nacional de Energia Elétrica, ANEL, deverá promover junto à autoridade outorgante, competente, a prévia obtenção de declaração de reserva, disponibilidade hídrica, observando o período de transição, conforme estipulado na LEI 9984 de 2000. § 1º. A declaração de reserva de disponibilidade será transformada pela respectiva autoridade outorgante, em outorga de direito de uso e de recursos hídricos, a entidade que receber da ‘ANEL’ a concessão ou autorização de uso do potencial de energia hidráulica. § 2º. A declaração de reserva, e disponibilidade hídrica obedecerá ao disposto no art. 13 da 9433, e será fornecido em prazos a serem regulamentados. Uma observação é que, na nossa, quando nós reinscrevemos isso, deverá promover junto à autoridade outorgante a prévia obtenção da declaração de reserva e disponibilidade hídrica, de acordo com a dominialidade do corpo hídrico. Para ficar bem claro, que já aconteceu lá na ANA, Estado não querer dar o que nós chamamos lá de DRDH, só para simplificar, dizendo que eras atribuição da ANA, mesmo sendo em um rio estadual. Não é? Então, nós sugerimos, em uma possível revisão, sei lá que deixe muito claro que depende da dominialidade quando é rio da União, de domínio da União é ANA. E o de domínio da União... Do Estado é a ANEL que deverá dar a DRDH a autoridade outorgante e estadual. Outra coi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Por favor, presidente. Qual foi a alegação de um órgão de Estado, do Governo Estadual se negar a aceitar essa determinação, dizendo que a ANA que tem 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u não tenho muita informação nesse momento para lhe responder, Clímaco. Outra é que a DRDH ela é também uma manifestação prévia, uma outorga preventiva. E aí volta novamente aquela questão, que ela deverá obedecer o disposto no art. 13 da 9433, que é, toda outorga, seja preventiva ou não, deverá respeitar as prioridades de uso estabelecidas nos planos de recursos hídric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Senhor Presidente, é possível nessa discussão dessa Resolução atualizar a questão dos critérios de outorga em relação às PCHs? Considerando que ela tem características legais, diferentes dos outros empreendimentos hidro energéticos, nos processos de licencia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lha, o processo de licenciamento não diz respeito a nós. Agora, no processo de outorga a análise lá na ANA é a mesma, uma análise hidrológica do empreendimento e com característica diferente. Claro, uma PCH tem uma característica hidrológica diferente de uma usina hidrelétrica. Mas o normativo é o mesm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7:56). O SR. NÃO IDENTIFICADO –</w:t>
      </w:r>
      <w:r>
        <w:rPr>
          <w:rFonts w:cs="Times New Roman;Times New Roman" w:ascii="Times New Roman;Times New Roman" w:hAnsi="Times New Roman;Times New Roman"/>
        </w:rPr>
        <w:t xml:space="preserve"> Para efeito lá, da concessão, é a mesma... Cumpre as mesmas exigênci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Cumpre as mesmas exigências, do ponto de vista da análise hidrológica cumpre a mesma exigência, tanto que o instrumento é o mesmo, é a declaração de reserva de disponibilidade hídric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8:13). O SR. NÃO IDENTIFICADO –</w:t>
      </w:r>
      <w:r>
        <w:rPr>
          <w:rFonts w:cs="Times New Roman;Times New Roman" w:ascii="Times New Roman;Times New Roman" w:hAnsi="Times New Roman;Times New Roman"/>
        </w:rPr>
        <w:t xml:space="preserve"> No caso de rios feder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Rios feder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0:58:17). O SR. NÃO IDENTIFICADO – </w:t>
      </w:r>
      <w:r>
        <w:rPr>
          <w:rFonts w:cs="Times New Roman;Times New Roman" w:ascii="Times New Roman;Times New Roman" w:hAnsi="Times New Roman;Times New Roman"/>
        </w:rPr>
        <w:t>Estaduais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s rios estaduais, nós não podemos nos manifestar pelos rios estadu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0:58:28). O SR. NÃO IDENTIFICADO –</w:t>
      </w:r>
      <w:r>
        <w:rPr>
          <w:rFonts w:cs="Times New Roman;Times New Roman" w:ascii="Times New Roman;Times New Roman" w:hAnsi="Times New Roman;Times New Roman"/>
        </w:rPr>
        <w:t xml:space="preserve"> Mas Clímaco, qual que seria... Por que separar PCH de CGH? Qual que é a sua motiv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JOÃO CLÍMACO SOARES DE MENDONÇA FILHO (Fonasc) – </w:t>
      </w:r>
      <w:r>
        <w:rPr>
          <w:rFonts w:cs="Times New Roman;Times New Roman" w:ascii="Times New Roman;Times New Roman" w:hAnsi="Times New Roman;Times New Roman"/>
        </w:rPr>
        <w:t>Porque tem o dado real, um dado concreto, que é a quantidade de conflitos de uso com o setor elétrico, hoje está se agravando nesse seguimento, não é nas grandes usinas. Quantitativamente, entendeu? Se você for fazer uma análise você vai ver que em cada Estado tem, está pipocando questões locais quando as PCHs estão sendo ator principal dessa questão. Então, tem uma série de dúvidas e alguma... E tem uma distinção que não deveria ter, quando, na verdade, por exemplo, quando você fala no Rio Paraguai, PCH lá, se você for ver uma PCH, ela tem uma dimensão imensa, de acordo com a Lei aquilo ali é, conforme a Legislação, é um negócio pequeno, mas no seu ponto de vista de impacto é talvez até maior do que uma grande, sabe? Se for ver a nível de impacto sinérgico, de várias PCHs no mesmo corpo d’água. Então, isso está acontecendo no Pantanal. No rio, na Bacia do Rio Doce já está tendo esse problema. Suponhamos que se você fizer conforme tem algum documento que eu li do setor, tem uns 80 PCHs previstos lá, só para a Bacia do Rio Doce. Se isso acontecer acaba o peixe. É impossível você não analisar, não ver essa questão sinérgica de vários empreendimentos no mesmo curso d’água ou na mesma bacia, o impacto na questão da ictiofauna. Então, eu penso que, tanto a outorga como o licenciamento estão carentes de reformulação para poder não ser uma coisa assim, tão gratuita e tão, assim, com consequências, não é? Por exemplo, aqui no Alto Paraíso de Goiás também tem uma questão e é PCH, não é mais grandes usinas hidrelétricas, com exceção do amazonas. Então, eu penso que isso aí precisava ser mais bem estudado, também ness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0:37). O SR. NÃO IDENTIFICADO – </w:t>
      </w:r>
      <w:r>
        <w:rPr>
          <w:rFonts w:cs="Times New Roman;Times New Roman" w:ascii="Times New Roman;Times New Roman" w:hAnsi="Times New Roman;Times New Roman"/>
        </w:rPr>
        <w:t>Assim, tentando entender, assim, mais ou menos a motivação, talvez nós possamos interagir com a ANEL, talvez, porque a ANEL, pelo que eu estou entendendo está bem relacionada a essa parte, para ela contribuir com alguma coisa na nossa discussão. O que vocês acham? Até para nós vermos o porquê que tem essa separação. Acho que dá para nós evoluirmos nesse ponto. Eu não vejo muito relacionado à quantidade de conflito, eu acho que não é uma justificativa que nós temos que... Depende mui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1:05). O SR. NÃO IDENTIFICADO – </w:t>
      </w:r>
      <w:r>
        <w:rPr>
          <w:rFonts w:cs="Times New Roman;Times New Roman" w:ascii="Times New Roman;Times New Roman" w:hAnsi="Times New Roman;Times New Roman"/>
        </w:rPr>
        <w:t>Ok, Não vou questionar esse ponto agora, eu acho que não é o momento disso, mas eu acho que... Tenho na nossa discussão, se vocês entenderam que é importante que a ANEL venha aqui e nós participemos também, principalmente desses artigos, posso interagir com eles. O que vocês acha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1:19). O SR. NÃO IDENTIFICADO – </w:t>
      </w:r>
      <w:r>
        <w:rPr>
          <w:rFonts w:cs="Times New Roman;Times New Roman" w:ascii="Times New Roman;Times New Roman" w:hAnsi="Times New Roman;Times New Roman"/>
        </w:rPr>
        <w:t>Eu acho que não custa nada vir,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1:21). O SR. NÃO IDENTIFICADO – </w:t>
      </w:r>
      <w:r>
        <w:rPr>
          <w:rFonts w:cs="Times New Roman;Times New Roman" w:ascii="Times New Roman;Times New Roman" w:hAnsi="Times New Roman;Times New Roman"/>
        </w:rPr>
        <w:t>É, eu posso combinar, não tem problema, sem querer entrar no mérito da discussão agora, Clímaco, que muita coisa que você falou eu não concordo, mas sem entrar nesse mérito. Como nós estamos na primeira discussão, se vocês acharem importante eu po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1:34). O SR. NÃO IDENTIFICADO – </w:t>
      </w:r>
      <w:r>
        <w:rPr>
          <w:rFonts w:cs="Times New Roman;Times New Roman" w:ascii="Times New Roman;Times New Roman" w:hAnsi="Times New Roman;Times New Roman"/>
        </w:rPr>
        <w:t>(...) Tanto que para cada assunto desse lembra uma dor que eu sinto. Então, eu pego, associo e vocês... E nós achamos... A ideia é bo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Eu tenho uma certa dúvida s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01:50). O SR. NÃO IDENTIFICADO –</w:t>
      </w:r>
      <w:r>
        <w:rPr>
          <w:rFonts w:cs="Times New Roman;Times New Roman" w:ascii="Times New Roman;Times New Roman" w:hAnsi="Times New Roman;Times New Roman"/>
        </w:rPr>
        <w:t xml:space="preserve"> Porque se nós formos entrar no mérito mesmo, eu acho que tem que ter uma discussão muito maior, mas (...) se quiser que a ANE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1:56). A SRª. NÃO IDENTIFICADA – </w:t>
      </w:r>
      <w:r>
        <w:rPr>
          <w:rFonts w:cs="Times New Roman;Times New Roman" w:ascii="Times New Roman;Times New Roman" w:hAnsi="Times New Roman;Times New Roman"/>
        </w:rPr>
        <w:t>Traz o setor elétrico para discussão na oficina. Não sei.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k. Mas assim, setor elétrico definir normas no âmbito da Política Nacional de Recursos Hídricos, é uma coisa que não cabe, não é? Setor elétrico é usuário, ele pode até ser ouvido, m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2:11). O SR. NÃO IDENTIFICADO – </w:t>
      </w:r>
      <w:r>
        <w:rPr>
          <w:rFonts w:cs="Times New Roman;Times New Roman" w:ascii="Times New Roman;Times New Roman" w:hAnsi="Times New Roman;Times New Roman"/>
        </w:rPr>
        <w:t>Não. Vamos lá. Eu não disse que o usuário. Eu disse o órgão regulador, que está até sendo citado ali. Eu fiz a diferenciação não é à toa. Eu falei a ANEL, senão podia trazer as associações aqui. Não foi minha proposta não. É a ANEL. ANEL que é órgão regulador que interage com você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02:30). O SR. NÃO IDENTIFICADO – </w:t>
      </w:r>
      <w:r>
        <w:rPr>
          <w:rFonts w:cs="Times New Roman;Times New Roman" w:ascii="Times New Roman;Times New Roman" w:hAnsi="Times New Roman;Times New Roman"/>
        </w:rPr>
        <w:t>Todo mundo vai falar, até porque, não é João, ou seja, a 16 trata exclusivamente do instrumento notório, aí você tem um conjunto de instrumentos aí que vão gerenciar esses conflitos, seja o licenciamento, enfim, todos os outros instrumentos, claro que vão conversar. Então, outorga está no bojo disso tudo, que aí vai ficar difícil nós fazermos essa discussão sistêmica na revisão da 16, envolvendo licenciamento ambiental e todos os outros instrument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Eu já digo para vocês que eu não sou daqueles que aceito ipsis litteris o dogma de separação como se tem no discurso aqui da comunidade de recursos hídricos, separação rigorosa de duas políticas públicas. Não existe isso. É agredir a inteligência das pessoas. Agora também eu não estou dizendo que isso não sugere que nós tenhamos que fazer, entender melhor como é que dá essa imbricação. Eu quero evitar conflito, é isso que eu estou querendo. Evitar confli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k, Clímaco. Eu acho que a época da discussão disso você tem que trazer propostas concretas, de forma que nós possamos nos debruçar sobre suas possíveis ideias e discuti-l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JOÃO CLÍMACO SOARES DE MENDONÇA FILHO (Fonasc) – </w:t>
      </w:r>
      <w:r>
        <w:rPr>
          <w:rFonts w:cs="Times New Roman;Times New Roman" w:ascii="Times New Roman;Times New Roman" w:hAnsi="Times New Roman;Times New Roman"/>
        </w:rPr>
        <w:t>Eu estou sugerindo que a proposta do colega ali foi muito pertinente, até para me ajudar a fazer proposta, porque eu já estou assim, muito... Muito cansado de, todo chega aqui, acha uma justificativa legal para a maldade que está fazendo, inclusive não é sobre o setor elétrico. Todo mundo tem justificativa legal para... Tem justificativa legal até para deixar criminoso fora da cadeia, quanto mais esses crimes pequenos de políticas públicas menores. Então, nós não podemos ficar convivendo com isso normalmente. Eu acho que a ideia dele merece respeito, assim, consideração. Aí eu quero entender, porque um dia nós, lá no Paraná uma vez aconteceu uma coisa parecida, a pessoa chega com um discurso e uma narrativa como se não tivesse nada, que está a mil maravilhas. É o que acontecia com a política de águas subterrâneas no Paraná, fizemos uma reunião da CTAS lá e eu levei as lideranças das comunidades onde estava havendo distorção entre o discurso do Estado, e o discurso dos órgãos envolvidos, e a própria comunidade. Aí o pessoal achou a solução lá, veio para cá nós achamos a solução. Resolveu o problema. Quer dizer, foi uma atitude boa, é uma consequência positiva da política. Política é para isso, não é para ficar brigando com um e com o outro. Então, nós resolvemos um problema no Paraná por causa da vinda da SANEPAR, sentou lá conosco, fez um discurso bonito, mas foi ver não era tão bonito assim. Eles mesmos consertaram. Entendeu? Então, nós podemos fazer isso com a PCH.</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Bom, é o art. 12. Art. 12. A outorga deverá observar os planos de recursos hídricos, em especial as prioridades de uso novamente, estabelecidas a classe que o corpo de águas estiver enquadrado, em consonância com a legislação ambiental, a preservação dos usos múltiplos previstos e a manutenção das condições adequadas ao transporte aquaviário, quando couber. § 1º. As vazões e os volumes outorgados poderão ficar indisponíveis, total ou parcialmente, para outros usos no corpo de água, considerando o balanço hídrico e a capacidade de autodepuração para o caso de diluição de afluentes. § 2º. A vazão de diluição poderá ser destinada a outros usos no corpo de água, desde que não agregue carga poluente adicional. Isso aí vai em direção a Resolução 141 de 2012. Não é? Que é a Resolução sobre a diluição de afluentes. Então, principalmente § 1º e § 2º. No art. 12, no caput e seus respectivos incisos, nós vimos discutindo desde ontem e, enfim, com as dúvidas também, que persistem também sobre a Resolução de ontem. Bom, art. 13. Desculpe. Alguém tem algum comentário sobre o art. 12?</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Alguém tem algum comentário sobre o art. 12, gente? Bom. Então, vamos lá, o art. 13. Vou até acelerar aqui, porque 3 e 23 já. A missão de outorga obedecerá no mínimo as seguintes prioridades: o interesse público, a data de protocolização do requerimento, ressalvada a complexidade de análise do uso ou interferência pleiteado e a necessidade de complementação de informações. Isso, por exemplo, é uma coisa que nós vamos ter que debater muito, em função do que foi aprovado ontem. Não é? Porque, primeiro eu acho que caberia aí, pelo menos dizer quem é que define, quem é que decreta o interesse público, em aberto, não é? Segundo, quando for se aplicar as prioridades definidas nos planos, conforme resolução de ontem, o que isso influencia na data, na ordem de análise, e emissão das outorgas, porque uma coisa é, chegou na escassez hídrica mesmo, decorrente de falta de água, e se você tiver que restringir usos, como é que isso... Ok, isso é uma coisa. A data de emissão, aí que tem a ver com o forte da Resolução de ontem, que os planos fazem uma previsão pelo prognóstico de possíveis escassezes hídricas futuras, decorrentes do aumento do uso da água, o que é isso influencia na emissão das outorgas? Essa discussão nós precisamos fazer com o que vai ser aprovado, publicado algum dia pelo Conselho Nacional sobre o tema de ontem. Não é? Por enquanto isso aí, nós não podemos fugir disso aí. A autoridade outorgante não pode fugir disso aí. É o que vai entrando, respeitada aí a complexidade do empreendimento da análise, vai saindo. Entrou um projeto de interesse público, para tudo, analisa esse projeto de interesse público. Agora, quem decreta o interesse público não é o usuário. Aí que está, tem que ser alguém (...), autoridade pública, não é? Alguma observação, gente, sobre o art. 13? Vamos lá, então, art. 14. Então, Não é nem da metade. Vamos lá. Art. 14. Os planos de recursos hídricos, de bacias hidrográficas, deverão considerar as outorgas existentes em suas correspondentes áreas de abrangência, e recomendar as autoridades outorgantes, quando for o caso, a realização de ajustes, e adaptações nos respectivos atos. Então, aí é o plano funcionando como... Os planos tendo consequências regulatórias, não é? É o que nós que emitimos a outorga sempre desejamos. Alguma dúvida sobre o art. 14? Art. 15. A outorga de direito de uso da água para lançamento de afluentes, será dada em quantidade de água necessária para a diluição da carga poluente, que pode variar ao longo do prazo de validade da outorga, com base nos padrões de qualidade da água correspondente a classe de enquadramento do respectivo corpo receptor e/ou em critérios específicos definidos no correspondente, plano de recursos hídricos e pelos órgãos competentes. Alguém tem alguma dúvida sobre esse art. 15? A Resolução 140 ela trata disso aí. Alguma dúvida, algum comentário? Art. 16. O requerimento de outorga, de uso de recursos hídricos, será formulado por escrito a autoridade competente, e instruído no mínimo nas seguintes informações, em todos os casos identidade do requerente, localização geográfica do ponto característico, objeto do pleito de outorga, incluindo o nome do corpo de água, e a Bacia hidrográfica principal, e especificação da finalidade do uso da água. Esse é o caso 1. Caso 2. Quando se tratar de derivação, ou captação de água oriunda de corpo de água superficial, ou subterrânea, deverá constar, então, a vazão mínima... Desculpe. Vazão máxima instantânea e volume diário que se pretende derivar. B – regime de varação em termo de número de dias de captação em cada mês e de número de hora de captação em cada dia. E no caso 3º, quando se tratar de lançamento de esgotos e demais resíduos líquidos e gasosos tratados ou não, com o fim de sua diluição, transporte a disposição final, a vazão máxima estatuária e volume diário a ser lançado no corpo de água receptor e regime de variação do lançamento. B – concentrações e cargas de poluentes físico, químicos e biológicos. § Único. Os estudos e projetos hidráulicos geológicos, hidrológicos e hidrogeológicos correspondentes às atividades necessárias ao uso dos recursos hídricos, deverão ser executados sob a responsabilidade de profissional devidamente habilitado e junto ao CREA. Nós temos uma pequena observação, eu, abrindo aí a inscrição, eu... É mais confortável para nós que, na hora de... No caso o Inciso II e III, tá...? Os casos 2 e 3. Na hora de especificar lá no pedido de outorga, que o usuário ele peça a vazão máxima instantânea. Ponto. E o regime de variação. Ele não precisa dizer qual é o volume diário, porque ao falar, por exemplo, o balanço hídrico para a ANA ele é mensal. Ao ele informar o regime, pode ser que alguns órgãos estaduais tenham um balanço hídrico diário. Enfim, fica a cargo de cada autoridade outorgante, basta ele dizer qual é a vazão máxima instantânea e o regime de operação, porque com o regime de operação você pode dizer, você pode determinar sua vazão média diária, horária, mensal, etc. São só nuances, observações. Quem sabe um dia nós formos de fato rever, nós preferimos, que é mais adequado para nós, que ele só diga qual é a vazão máxima instantânea, que é a vazão nominal da bomba, não é? E o regime de operação, o resto nós calculamos. Que parece que ele tem a obrigação de falar qual é o volume diário e a nós temos a obrigação de usar essa informação para alguma coisa, na verdade não necessariamente. Não é? Pode ser que sim, por de ser que não. (...) nós estamos aqui na cereja do bolo, mais nuances,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Presidente, quantas resoluções a ANA emitiu tendo como fundamento ess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Desculpe. Qual Resolução, a 16?</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O Conselho Nacional ele tem uma Resolução matriz, que seria a 16, a mãe das outras, não é? E aí teve... Tem casos que a própria ANA emite uma resolução da ANA. Quantas vezes, assim, essas resoluções foram emitidas por conta de não ter provimento na base legal da 16? Ou vocês tiveram que fazer emissões de resoluções sem ter... Porque não tinha base leg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color w:val="000000"/>
        </w:rPr>
        <w:t>O SR. LUIZ HENRIQUE PINHEIRO SILVA (SRHQ/MMA) –</w:t>
      </w:r>
      <w:r>
        <w:rPr>
          <w:rFonts w:cs="Times New Roman;Times New Roman" w:ascii="Times New Roman;Times New Roman" w:hAnsi="Times New Roman;Times New Roman"/>
        </w:rPr>
        <w:t xml:space="preserve"> O número eu não sei, mas as resoluções da ANA estão obedecendo às diretrizes e critérios gerais de toda resolução do Conselho Nacional de Recursos Hídricos, seja essa 16, seja aquela que nós falamos no início, não é? São 13, que eu contei? Todas aquelas 13, na verdade 13 menos 2, 11, não é? Todas aquelas publicadas pelo Conselho Nacional E que inclusive saíram aqui da CTPOAR, a ANA obedece a todos os critérios de diretrizes publicadas pelo Conselho Nacional de Recursos Hídricos. Agora, Clímaco, quantas são exatamente eu não sei, até porque, entrou em operação, novembro do ano passado, o nosso (...) e aí todas as resoluções foram revistas no sentido de conversar, corrigir alguma coisa, colocar em conformidade com o Conselho Nacional, etc. Então, o número exato agora eu não sei lhe responder. Bom, a próxima. Por favor, Luiz Ferna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LUIZ FERNANDO CARNESECA (Conselhos Estaduais de Recursos Hídricos - RJ/SP) – </w:t>
      </w:r>
      <w:r>
        <w:rPr>
          <w:rFonts w:cs="Times New Roman;Times New Roman" w:ascii="Times New Roman;Times New Roman" w:hAnsi="Times New Roman;Times New Roman"/>
        </w:rPr>
        <w:t>Só uma observação nesse § Único, que lá em São Paulo nós tivemos que modificar isso, agora nas alterações, porque os arquitetos não fazem mais parte do CREA. Então, tem um Conselho... Não é? Então, nós simplesmente paramos. Profissional devidamente habilitado. Po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17:20). O SR. NÃO IDENTIFICADO –</w:t>
      </w:r>
      <w:r>
        <w:rPr>
          <w:rFonts w:cs="Times New Roman;Times New Roman" w:ascii="Times New Roman;Times New Roman" w:hAnsi="Times New Roman;Times New Roman"/>
        </w:rPr>
        <w:t xml:space="preserve"> Uma outra questão também é lá em cima, no caput, que fala por escrito, fui até pesquisar no dicionário o que era, a definição de escrito, não é? E traz claramente o papel, ou seja, sinais gráficos no papel, não sei o que, talvez diante do regla, diante de outras tecnologias nos temos que rever o por escri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ntão, por exemplo, lá no caput para nós... Isso. A palavra que nós usamos lá é que o usuário deverá formalizar perante a autoridade outorgante o seu requerimento de outorga. Aí no caso lá da ANA é via, por meio digital, magnético, tal. Então, de fato isso seria, é mais adequado que não venha a palavra escrita, mas que ele formalize perante a autoridade outorgante o seu requerimento de outorga, inclusive, se for o caso, como é a maioria, como ainda é a maioria dos sistemas estaduais, por escrito. Bom, o próximo artigo. Art. 17. O requerimento de outorga e seus anexos deverão ser protocolizados junto à autoridade outorgante competente, de acordo com a jurisdição onde se localizarem os corpos de água, objeto da outorga. Isso aí é... Ninguém tem dúvida, não é? É, é óbvio e ao mesmo tempo orienta que uma resolução do Conselho, para quem tem dúvida ainda, ela se aplica a todo o Sistema Nacional e aos sistemas estaduais de recursos hídricos. Art. 18. O processo objeto do requerimento de outorga de direito de uso de recursos hídricos, poderá ser arquivado quando o requerente deixar de apresentar as informações ou documentos solicitados pela autoridade outorgante, após 3 meses, contado da data da solicitação. Eu particularmente acho 3 meses muito. Também, não é? Pela... Inclusive para favorecer o usuário, porque se é 3 meses eu posso cruzar os braços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1:19:30). O SR. NÃO IDENTIFICADO –</w:t>
      </w:r>
      <w:r>
        <w:rPr>
          <w:rFonts w:cs="Times New Roman;Times New Roman" w:ascii="Times New Roman;Times New Roman" w:hAnsi="Times New Roman;Times New Roman"/>
        </w:rPr>
        <w:t xml:space="preserve"> Nessa revisão que nós fizemos lá, nós editamos uma portaria específica para esses casos, principalmente daqueles processos que estavam lá há muito tempo parados, é o que nós chamamos de desertos e estabelecemos a ideia de que se faça uma notificação a esses usuários, dando o prazo de 30 dias. Porque já está lá parado há 2, 3 anos e até hoje não... Por que eu vou esperar mais 3 mes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 próprio usuário ele quer agilidade, ele quer que você dê um prazo menor para ele, que ele vai correr atrás. Ele precisa daquilo. Então, se ele precisa daquilo não é interessante para ele fica 3 meses esperando, que às vezes precisa do financiamento, ele precisa já colocar, enfim, o projeto dele em execução. Não é? Eu acho que talvez até 3 meses, algo parecido com isso, não é? Para também não ficar, quando nós usarmos um mês, 20 dias, nós não estamos contrariando a Resolução 16. Art. 19, mais algum comentário, por favor? Por favor, Caca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CACAU –</w:t>
      </w:r>
      <w:r>
        <w:rPr>
          <w:rFonts w:cs="Times New Roman;Times New Roman" w:ascii="Times New Roman;Times New Roman" w:hAnsi="Times New Roman;Times New Roman"/>
        </w:rPr>
        <w:t xml:space="preserve"> Eu acho que nem precisaria de ter prazo aí, eu acho que está extrapolando um pouco. O Conselho Nacional fala 3 meses. Quer dizer, terminaria, assim, deixar de apresentar informações e documentos solicitados pela autoridade outorgante, aí a autoridade coloca o prazo dela, que ela for. E outra coisa desse artigo que eu acho também, está faltando prever também no interesse do... É. Novo. A interesse do próprio requerente, pode ser arquivado também se eu pedi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21:12). O SR. NÃO IDENTIFICADO – </w:t>
      </w:r>
      <w:r>
        <w:rPr>
          <w:rFonts w:cs="Times New Roman;Times New Roman" w:ascii="Times New Roman;Times New Roman" w:hAnsi="Times New Roman;Times New Roman"/>
        </w:rPr>
        <w:t>É. Ali também está assim, só, talvez para complementar ali, não é? O interesse próprio ou se deixar de apresentar informações. É óbvio, mas não est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tranquilo, entendi. Art. 20. Até para não parecer que é uma irresponsabilidade do empreendedor. Não é? Não, eu deixei de apresentar e não quero. Por favor, formalize que eu não quero e tal. Entendi. Art. 20. Do ato administrativo da outorga deverão constar, no mínimo, as seguintes informações: identificação do usuário, localização geográfica e hidrográfica, quantidade e finalidade a que se destinem as águas. Prazo de vigência, obrigação dos termos da Legislação de recolher os valores da cobrança pelo uso dos recursos hídricos, quando exigível, que será definida mediante regulamento específico. Inciso V. condição em que a outorga poderá acessar seu efeitos legais, observada a Legislação pertinente, e situações ou circunstâncias em que poderá ocorrer a suspenção da outorga em observância ao art. 15 da 9433, e do art. 24 desta Resolução. Então, toda outorga, todo ato administrativo tem que trazer essas informações. Ok? Posso passar? Art. 21.</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2:44). O SR. NÃO IDENTIFICADO –</w:t>
      </w:r>
      <w:r>
        <w:rPr>
          <w:rFonts w:cs="Times New Roman;Times New Roman" w:ascii="Times New Roman;Times New Roman" w:hAnsi="Times New Roman;Times New Roman"/>
        </w:rPr>
        <w:t xml:space="preserve"> O 20 ainda, aqui, talvez caberia um pouco mais daquela parte que eu falei, que nós podemos aprimorar a parte da outorga, não sei se alguns requisitos adicionais em situações de crise, por exemplo, ou priorização para uso quando for o caso. Eu acho que poderia entrar nesse 20 aqui, alguns critérios mínimos, mas para nós pensarmos aí, nas próxima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Art. 21. Esse artigo foi extremamente discutido na elaboração dos usos de pouca expressão. A autoridade outorgante manterá cadastro dos usuários de recursos hídricos para... Desculpe. Repetindo. A autoridade outorgante manterá cadastro dos usuários de recursos hídricos contendo para cada corpo de água, no mínimo registro das outorgas emitidas e dos usos quem depende de outorga. 2 – Vazão máxima instantânea e volume diário outorgado no corpo de água e em todos os corpos de água localizado a montante e a jusante. 3 – Vazão máxima instantânea, e volume diário disponibilizados no corpo de água, e nos corpos de águas localizados a montante e a jusante, para entendimento aos usos quem depende de outorga. E 4, vazão mínima do corpo de água necessária a prevenção da degradação ambiental, a manutenção dos ecossistemas aquáticos e a manutenção de condições adequadas ao transporte aquaviário, quando couber, dentre outros usos. § 1º. As informações sobre o cadastro e registro das outorgas, integrarão o Sistema Nacional de formação sobre recursos hídricos. § 2º. A cada emissão de nova outorga, a autoridade outorgante fará o registro do aumento da vazão e do volume outorgado nos respectivos corpos de água. § 3º. Será obrigatório o cadastro para qualquer tipo de uso de recursos hídricos e deverá ser efetuada a comunicação à autoridade outorgante, da paralização temporária de uso por período superior a 6 meses, bem como da desistência dos usos dos outorgados. Vou abrir aí para pegar uma água e aproveitar para abrir para comentári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É assim, é bem rapidamente, senão esse artigo por si só dá uma discussão muito grande e nós vamos ter uma oportunidade de fazer isso. Eu estou controlando o tempo aqui também para entrar na questão da oficina. Tá...? Por favor, Clíma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Eu estou sugerindo que dada à dimensão e a densidade dessa proposta que está na intimização de assuntos da CTPOAR, eu acho que sem prejuízo do que for decidido na oficina, nós poderíamos tirar um GT, porque isso vai... Isso vai ser como essa da água subterrânea e água superficial, vai ser um negócio que vai ficar o ano inteiro fazendo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26:29). O SR. NÃO IDENTIFICADO –</w:t>
      </w:r>
      <w:r>
        <w:rPr>
          <w:rFonts w:cs="Times New Roman;Times New Roman" w:ascii="Times New Roman;Times New Roman" w:hAnsi="Times New Roman;Times New Roman"/>
        </w:rPr>
        <w:t xml:space="preserve"> Mas está previsto. 2 anos, na ver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Não. Eu acho isso muito tempo, sabe? Nós poderíamos ter um GT enxuto, que faria um esforço, depois a Câmara assumia, depois quem sabe dava uma outra (...). Agora, ficar 2 anos. Isso aí é que eu sei que est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confundir com o que aconteceu ontem. O fato do GT trazer uma proposta para uma Câmara Técnica, isso não quer dizer que está resolvido. A discussão começa na Câmara Técnica. O GT traz uma proposta no sentido de ganhar algum tempo. Mas assim, ao chegar na Câmara Técnica, que é muito mais diversa, completa do que o GT, a discussão, quem realmente aprova não é o GT. É a Câmara Técnica. Ou seja, a sua sugestão ela não dá uma garantia de que a questão está resolvida. Isso que eu queria pontuar e eu pontuei ont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JOÃO CLÍMACO SOARES DE MENDONÇA FILHO (Fonasc) – </w:t>
      </w:r>
      <w:r>
        <w:rPr>
          <w:rFonts w:cs="Times New Roman;Times New Roman" w:ascii="Times New Roman;Times New Roman" w:hAnsi="Times New Roman;Times New Roman"/>
        </w:rPr>
        <w:t>Qualifica mais tecnicamente a construção do negócio, para nós chegarmos na Câmara com a coisa mais mastiga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u não tenho dúvida. Agora, não há uma garantia de que chegou na Câmara ela está resolvida, que não vai haver divergências, que não vai haver... Entendeu, Clímaco? É nisso que eu queria pontuar. Mas fica a sugestão de a oficina, não é? Já nas oficinas são as próprias reuniões de Câmara Técnica, tá...? Deliberar se é necessário. Isso já aconteceu com outras, no âmbito da própria CTPOAR, por exemplo, o enquadramento que foi discutido aqui, a Resolução 91 do Conselho Nacional, que foi no âmbito da CTPOAR sobre enquadramento, houve uma formação de um GT. Tá...? Só no âmbito da CTPOAR. É possível. E aí nós vamos, temos total autonomia para deliberar sobre essa sua suges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JOÃO CLÍMACO SOARES DE MENDONÇA FILHO (Fonasc) – </w:t>
      </w:r>
      <w:r>
        <w:rPr>
          <w:rFonts w:cs="Times New Roman;Times New Roman" w:ascii="Times New Roman;Times New Roman" w:hAnsi="Times New Roman;Times New Roman"/>
        </w:rPr>
        <w:t>2 anos, 3 anos é muito tempo. As coisas estão acontecendo muito ráp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3 anos, você já está aumentando um an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O SR. JOÃO CLÍMACO SOARES DE MENDONÇA FILHO (Fonasc) – </w:t>
      </w:r>
      <w:r>
        <w:rPr>
          <w:rFonts w:cs="Times New Roman;Times New Roman" w:ascii="Times New Roman;Times New Roman" w:hAnsi="Times New Roman;Times New Roman"/>
        </w:rPr>
        <w:t>Não. Eu aumento, porque eu estou vendo que isso vai dar mais do que isso. Não dá 2 anos não. Vai dar 3.</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Bom, mas assim, rapidamente alguns comentários é que, por opção de alguns sistemas estaduais você tem o Banco de Dados, o cadastro das outorgas e o cadastro de usuários ainda, que não se regularizaram. Não é? Isso é que nós precisamos discutir, de fato, para dentro desse artigo, o que esse artigo está chamando, está discutindo, não é? E como fica isso. E outra questão é a questão que ele fala aí sobre, informações sobre... Ele está pedindo informações sobre disponibilidade hídrica, que os relatórios dos balanços hídricos, demanda versos disponibilidade, já trazem isso. Então, é uma série de discussões sobre isso, que passou pela discussão da Resolução 184, que foi publicada recentemente sobre usos e pouca pressão, sobre o cadastro. Não é? O cadastramento ele tem que ser universal, não tem que ser universal. Se pode se utilizar algumas tecnologias como forma de obtenção de dados indiretos, não é? A ANA faz isso, seja imagem de satélite, seja pegando cadastro do setor elétrico dos Irrigantes, por exemplo. Não é? E de que forma isso pode ser internalizado dentro do Sistema Nacional de Informações Sobre Recursos Hídricos ou não. Tem uma discussão rica e complexa sobre isso aí, sobre esse art. 21, que nós podemos fazer na oficina e que de que forma nós mantemos ou não o art. 21, se pode melhorar ou não. Há toda uma discussão sobre isso aí. Está bo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A parte de interface com o uso não... Usos significantes, deve ser melhor trabalhado nisso aí, essa interface das outorgas em relação aquela Resolução de uso significante, poderia da um rebatimento nessa... Aquela Resolução dá um novo rebatimento nessa aqui. Entendeu? Porque os usos significantes passam a ser agora, cada dia que passa, importante no corpo geral do balanço hídr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ntão, é mais um tema aí, para se discutir na oficin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Eu acho muito complexo tanta coisa que sai daí, dess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Art. 22. Posso passar? Alguém tem algum comentár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30:55). O SR. NÃO IDENTIFICADO – </w:t>
      </w:r>
      <w:r>
        <w:rPr>
          <w:rFonts w:cs="Times New Roman;Times New Roman" w:ascii="Times New Roman;Times New Roman" w:hAnsi="Times New Roman;Times New Roman"/>
        </w:rPr>
        <w:t>Um pequeno comentário. Quando nós formos trabalhar, aí é com relação, talvez a questão de forma. Estou achando estranho você ter no § 3º, no fundo é uma obrigação para o usuário comunicar a autoridade outorgante de uma determinada informação, dentro de um artigo onde você coloca obrigatoriedade para a autoridade outorga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1:21). O SR. NÃO IDENTIFICADO –</w:t>
      </w:r>
      <w:r>
        <w:rPr>
          <w:rFonts w:cs="Times New Roman;Times New Roman" w:ascii="Times New Roman;Times New Roman" w:hAnsi="Times New Roman;Times New Roman"/>
        </w:rPr>
        <w:t xml:space="preserve"> Você entend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1:22). O SR. NÃO IDENTIFICADO –</w:t>
      </w:r>
      <w:r>
        <w:rPr>
          <w:rFonts w:cs="Times New Roman;Times New Roman" w:ascii="Times New Roman;Times New Roman" w:hAnsi="Times New Roman;Times New Roman"/>
        </w:rPr>
        <w:t xml:space="preserve"> São duas coisas no mesmo artig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31:23). O SR. NÃO IDENTIFICADO – </w:t>
      </w:r>
      <w:r>
        <w:rPr>
          <w:rFonts w:cs="Times New Roman;Times New Roman" w:ascii="Times New Roman;Times New Roman" w:hAnsi="Times New Roman;Times New Roman"/>
        </w:rPr>
        <w:t>A obrigação é da autoridade outorgante manter o cadastro. Aí lá dentro você está pondo uma obrigação para o usuário informar... Quer dizer. Ent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xatamente. No mesmo artig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31:31). O SR. NÃO IDENTIFICADO – </w:t>
      </w:r>
      <w:r>
        <w:rPr>
          <w:rFonts w:cs="Times New Roman;Times New Roman" w:ascii="Times New Roman;Times New Roman" w:hAnsi="Times New Roman;Times New Roman"/>
        </w:rPr>
        <w:t>Uma espécie de um conflito aí,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o mesmo artigo. Ok. Bom, art. 22, posso passar? Art. 22. O outorgado interessado em renovar a outorga deverá apresentar requerimento à autoridade outorgante competente, com antecedência mínima de 90 dias da data de término da outorga. § 1º. O período de renovação somente será atendido se forem observadas as normas, critérios e prioridade vigentes na época da renovação. Cumprido os termos do caput, se a autoridade outorgante não houver se manifestado expressamente a respeito do pedido de renovação até a data de término da outorga, fica esta automaticamente prorrogada até que ocorra deferimento ou indeferimento do referido pedido. Isso é muito importante para o usuário. Não é? Dá uma obrigação para ele e ao mesmo tempo dá para ele uma garantia de que se o órgão não atender ele está... Está garantido os seus direitos. Que a outorga é o direito, direito de uso de recursos hídricos. Posso passar? Alguma observação. Art. 23. As outorgas emitidas serão publicadas no Diário Oficial da União, do Estado ou do Distrito Federal, conforme o caso, na forma de extrato, no qual deverá constar no mínimo as informações constantes do art. 20 dessa Resolução. Aquela que nós acabamos de ler, nome de usuário, coordenadas, finalidades, corpo, etc., vazão. § 1º. Fica facultada as autoridades outorgantes a adoção do sistema eletrônico para requerimento das outorgas, podendo dispensar a apresentação dos originais da documentação exigível, desde que seja assegurada a sua disponibilidade a qualquer tempo, para fins de verificação e fiscalização. § 2º. Caso a autoridade outorgante verifique inexatidão quanto à documentação apresentada pelo requerente, serão aplicadas as sansões cabíveis previstas em Lei. Observações? Eu tenho uma rapidamente. É que parece que foi... Tem um Decreto do ano retrasado ou do ano passado, que diz que o Poder Público é que tem que buscar as observações quando já existem. Não é? Tipo, eu preciso de uma informação do empreendedor que eu não tenho no órgão de recursos hídricos, mas tem lá no órgão de meio ambiente. Então, dá esse comando, eu não lembro agora qual o Decreto, mas ele é recente, para poder... Agora, quando não existe o usuário precisa apresentar essas informações. Dá uma proteção para o usuário, isso é uma coisa importante par ao País, para que diminua um pouco a burocracia e dá uma responsabilidade muito grande também para o Poder Público. Não é? Vamos lá, art. 24. A outorga de uso de recursos hídricos deverá ser suspensa... Desculpe. Poderá ser suspensa pela autoridade outorgante, parcial, ou totalmente, em definitivo, ou por prazo determinado, sem qualquer direito de indenização ao usuário nas seguintes circunstâncias. Eu vou repetir. A outorga. Não uso. Inciso I - Não cumprimento pelo outorgado dos termos da outorga. 2 – A ausência de uso por 3 anos consecutivos. 3 – Necessidade... Desculpe. Premente de água para atender as situações de calamidade, inclusive as decorrentes das condições climáticas adversas. Abrir parênteses (eu) aqui, olha, as nossas crises hídricas. Alguém tem dúvida disso? Nossas crises hídricas e o caput fala, a outorga poderá ser suspensa, parcial ou totalmente. Bom, 4. Necessidade de se prevenir ou reverter grave degradação ambiental. 5 – Necessidade de se atender a usos prioritários de interesse coletivo, para os quais não se dispõe de fontes alternativas. 6 – Necessidade de serem mantidas as características de navegabilidade do corpo de água. E 7, indeferimento ou cassação da licença ambiental. § 1º. A suspensão da outorga só poderá ser efetivada se devidamente fundamentada estudos técnicos que comprovem a necessidade do ato. § 2º. A suspenção da outorga de uso de recursos hídricos prevista nesse artigo implica automaticamente no corte ou na redução dos usos outorgados. Alguma observ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36:38). O SR. NÃO IDENTIFICADO – </w:t>
      </w:r>
      <w:r>
        <w:rPr>
          <w:rFonts w:cs="Times New Roman;Times New Roman" w:ascii="Times New Roman;Times New Roman" w:hAnsi="Times New Roman;Times New Roman"/>
          <w:i/>
        </w:rPr>
        <w:t>(Intervenção fora do microfone. Inaudível!).</w:t>
      </w:r>
      <w:r>
        <w:rPr>
          <w:rFonts w:cs="Times New Roman;Times New Roman" w:ascii="Times New Roman;Times New Roman" w:hAnsi="Times New Roman;Times New Roman"/>
        </w:rPr>
        <w:t xml:space="preserve"> Proposta de Resolução aprovada ontem na reunião conjunta, eu acho que ela traz essa... Exatamente está nesse artigo. Quer dizer, não sei se exatamente, talvez com alguma variação, mas parece que ela traz esse artigo. Deixa eu abrir ela aqui para nó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6:55). O SR. NÃO IDENTIFICADO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Intervenção fora do microfone. Inaudível!).</w:t>
      </w:r>
      <w:r>
        <w:rPr>
          <w:rFonts w:cs="Times New Roman;Times New Roman" w:ascii="Times New Roman;Times New Roman" w:hAnsi="Times New Roman;Times New Roman"/>
        </w:rPr>
        <w:t xml:space="preserve"> Retiraram isso. Ainda lembro, o art. 5, foi retir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37:05). O SR. NÃO IDENTIFICADO –</w:t>
      </w:r>
      <w:r>
        <w:rPr>
          <w:rFonts w:cs="Times New Roman;Times New Roman" w:ascii="Times New Roman;Times New Roman" w:hAnsi="Times New Roman;Times New Roman"/>
        </w:rPr>
        <w:t xml:space="preserve"> O 5º que foi retir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Art. 5º. Foi retirado. Aí, olha. Vou ler gente. Art. 5º. A suspensão de outorga, parcial, ou total, em definitivo, ou por prazo determinado no... Em entendimento ao art. 15 da Lei 9433, que é esse mesmo que nós acabamos de ler na 16, tá...? Ocorrerá independentemente da prioridade para outorga de direito de uso de recursos hídricos. É isso que eu não entendo. Se eu preciso de algum critério... Aí volta para lá, por favor, para o artigo... Para a Resolução 16. Se eu preciso, se o art. 16... Desculpe. A Resolução 16 copiada lá, exatamente da 9433, fala que a outorga ela pode ser suspensa no Inciso V, necessidade de se atender... Não. Desculpe, no Inciso III, necessidade premente de água para atender situações de condições climáticas adversas. Resumi. Se eu preciso cortar uso, porque lá fala, é o uso. Tá...? Qual é o critério que eu vou ter para fazer isso? Fica a critério da autoridade outorgante? Até hoje é. O Comitê não pode dizer, olha, o mais importante para mim é isso aqui. Por favor, corte proporcionalmente a essas prioridades. É isso que eu não entendo. Eu puxei essa discussão ontem, falaram que não e tiraram o art. 5º. Olha, eu posso estar enganado em uma série de coisas e me engano mesmo, tá...? O que e achei mais importante, a minha insistência ontem foi, precisamos de pelo menos mais uma reunião, para que eu esteja convencido de que e estou enganado, para que amadureças um pouco mais a Resolução. Foi isso, por isso gente, justificando que ontem eu falei, não, ela não madura ainda. Tá...? E esse art. 24 da Resolução 16 vai ao encontro do que eu pensei ontem, até dizendo, olha, você, autoridade outorgante, você pode cortar sim, tá...? E lá o § 2º fala, suspenção da outorga implica automaticamente no corte do uso, no corte na redução do uso. Qual que é o critério, em uma crise hídrica, para a autoridade outorgante cortar outorga, que para mim não é coisa de uso. Outorga é outorga de direito de uso. Então, a formalização do direito de uso, exceto o uso de pouca expressão. Qual é o critério? Ah, não tenho. E qual que é o avanço da Resolução de ontem trouxe para isso? Ah, não troux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Por favor, Jo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ARLOS DE FREITAS SILVA (Comitês, Consórcios e Associações Intermunicipais de Bacias Hidrográficas) –</w:t>
      </w:r>
      <w:r>
        <w:rPr>
          <w:rFonts w:cs="Times New Roman;Times New Roman" w:ascii="Times New Roman;Times New Roman" w:hAnsi="Times New Roman;Times New Roman"/>
        </w:rPr>
        <w:t xml:space="preserve"> Na verdade eu não participei da discussão do GT que fez essa separação entre outorga e uso. Mas o que realmente eu entendi, até, que o grupo trouxe ontem, é que tem uma visão temporal um pouco diferente em relação à outorga. A outorga ela é um instrumento de planejamento e um planejamento até de longo prazo. Quando nós tratamos de situações como aquelas de restrições hídricas, são situações mais conjunturais e aí, de certo modo você não... Ao implicar na outorga você está levando uma questão conjuntural para uma visão mais de longo prazo de planejamento. O que realmente eu vi que o grupo fez essa diferenciação entre prioridade de outorga, prioridade de uso, está muito mais nesse sentido, da aplicação temporal da outorga. A outorga ela é um instrumento de planejamento, de balanço que está no plano, vai ver o que tem de... O balanço hídrico e tal. Agora, a situação de... Conjunturais específicas como, por exemplo, mudança, condição climática adversa, está muito... Está pouco relacionada a questões de balanço em si, em termos de longo prazo de planejamento. A visão que eu tive foi muito mais nesse sentido, de que em uma situação muito conjuntural não tem necessidade de rever a outorga ou de suspender a outorga, já que depois a tendência é voltar de novo ao caso de normalidade. Por exemplo, o São Francisco é um caso nesse sent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Você não precisa alterar o ato administrativo. Eu só queria colocar uma opinião, que para mim ela não é instrumento de planejamento. É um instrumento de disciplinamento do uso da água. O instrumento de planejamento é o plano de recurso hídrico, não é? Agora, ela dá uma garantia para o empreendedor, para o usuário, importante para a sociedade, do seu projeto. Olha, eu tenho um projeto aqui que é para 20 anos. E a outorga quando ela sai ela sai para 20, para 5, para 10, para 4 anos, ela te dá, ela garante aquele... Em condições climáticas normais ou outras, ela garante para você aquele direito, que você se planejou para aquilo, buscou recursos, enfim, financeiros, coisa e tal, e a outorga lhe dá, em condições normais, lhe dá aquela garantia. Então, ela disciplina o uso da água a curto, médio, enfim, a depender do seu horizonte, não é? O que você está falando para mim é que em uma situação de crise hídrica, por exemplo, você não necessariamente precisa alterar o ato administrativo. Suspender. Eu não sei. Você pode suspender... Bom, para você (...) fala, que você pode sim, suspender, parcial ou totalmente. Ok? Como você vai fazer isso que não seja através de um ato administrativo? Você precisa de um ato administrativo para dizer, empreendedor A, a sua outorga está suspensa em 70%, não só sua, mas de determinadas finalidades, determinados usuários na bacia, até que passe a crise hídrica. Como que farei isso que não por um outro ato administrativ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43:13). O SR. NÃO IDENTIFICADO –</w:t>
      </w:r>
      <w:r>
        <w:rPr>
          <w:rFonts w:cs="Times New Roman;Times New Roman" w:ascii="Times New Roman;Times New Roman" w:hAnsi="Times New Roman;Times New Roman"/>
        </w:rPr>
        <w:t xml:space="preserve"> O ponto está nisso, vou suspender até que passe a crise hídrica. Eu acho que esse ‘até que passe’ não tem um instrumento, hoje, que diz isso. Nós... Suspender a outorga, ficaria ela ao longo do tempo da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Desculpe. Eu me expressei mal. Você pode suspender por X meses ou por X anos. Isso a autoridade outorgante pode rever assim que se normalizar as condições hidrológicas. Isso acontece com a ANA, normalizou. Então, você emite uma nova Resolução trazendo aquelas condições originárias das outorgas emitidas para a validade. O que não precisa necessariamente é você modificar a outorga de cada CPF, de cada usuário, de cada empreendedor. Você pode baixar uma Resolução para aquela bacia ou aquele trecho, restringindo o uso, mesmo o usuário já outorgado. Você vai estar restringindo o uso. A outrora dele está garantida. Eu tenho direito. Olha, mas nesse período aqui, devido a condições climáticas você não vai poder fazer aquele uso previsto X, mas sim X sob 3. Você está restringindo o uso e não a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1:44:29). O SR. NÃO IDENTIFICADO – </w:t>
      </w:r>
      <w:r>
        <w:rPr>
          <w:rFonts w:cs="Times New Roman;Times New Roman" w:ascii="Times New Roman;Times New Roman" w:hAnsi="Times New Roman;Times New Roman"/>
        </w:rPr>
        <w:t>Então, para contribuir, eu acho que os exemplos mais recentes vão um pouco nessa linha, ou seja, seja o caso do São Francisco, o caso do PCJ com o Tietê. Ou seja, exatamente, eu crio gatilhos de entrada e de saída da regra, ou seja, sem alterar o ato administrativo da outorga em sim, ou seja, até por que isso geraria uma condição e uma demanda de trabalho para os órgãos gestores, impossível de anteder no calor do momento e daquela história. Então, de fato, eu acho que as experiências mais recentes mostram a não necessidade de alteração, isso dá mais segurança para os usuários. Agora, talvez a grande insegurança, como nós não temos um regulamento de como proceder, do ponto de vista do processo de como construir isso, isso fica muito sob a jurisdição do órgão gestor, claro que tem a responsabilidade, mas do envolvimento do usuário ou não é uma decisão dele, política e institucional dele. Evidente que tem feito assim, mas em certos momentos não. Então, eu acho que talvez essa questão do ato administrativo, o que nós precisamos avançar é, como que eu crio um fluxograma, se é que nós podemos chamar assim, para essas situações não ficarem só no órgão gestor. Claro que o órgão gestor tem a jurisdição da caneta, agora, é preciso como que eu conduzo esse processo para até que ele tenha mais efetividade e usuários... Só para dar um exemplo, ou seja, vários setores, seja lá no São Francisco, seja no outro exemplo lá na Piracicaba, os últimos exemplos, ou seja, colocar horário de restrição, por exemplo, para vários setores é impossível de atender, porque é uma caldeira, não liga e desliga igual uma televisão, às vezes demora 10 dias. Agora, quando, como que isso vem para o processo? Quando o órgão gestor envolve o usuário. Então, talvez é muito mais nessa direção do que de fato ir mexer nas outorgas. É um pouco nesse caminho, talvez, para nós discutirmos depo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k. Perfeito. Então, isso clareou mais ainda para mim essa conversa agora e ratifica a posição de que, a prioridade não é outorga. É uso, porque o que eu vou restringir eu vou não mexer em 5 mil outorgas lá no São Francisco sendo que eu fiz a... Houve uma saída para os usuários, no caso da indústria, por exemplo, reduziu a perda de tal, tal, tal, em uma única Resolução. Só que eu não mexi nas outorgas de 5 mil usuários. Mas mexi no uso. Eu mexi no uso. Então, ficou claro para mim agora, pela sua provocação, João, de que a prioridade, de acordo com o art. 13 da 9433 não é para outorga. É para o uso de recursos hídrico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Mas o que foi aprovado ontem não foi isso. O que foi aprovado ontem não foi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47:12). O SR. NÃO IDENTIFICADO – </w:t>
      </w:r>
      <w:r>
        <w:rPr>
          <w:rFonts w:cs="Times New Roman;Times New Roman" w:ascii="Times New Roman;Times New Roman" w:hAnsi="Times New Roman;Times New Roman"/>
        </w:rPr>
        <w:t>O GT propôs uma Resolução nova, prioridade de uso, que realmente tem uma diferença. É isso que é o ponto, Luiz, é que assim, aquela Resolução foi específica prioridade de outorga, mas muitos desses casos não vão estar embarcados lá. Precisa de uma Resolução de prioridade de uso. Eu acho que é esse o ponto que o GT concluiu mesm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esse sentido eu só não vejo mais sentido uma Resolução para prioridade de outorga, já que a outorga ela é, o que é a outorga? Ela é a formalização de um direito de uso. É só isso. A outorga é só uma coisa burocrática. Eu estou for... Eu estou reconhecendo você formalmente, que você tem esse direito de uso por X anos em tais condições. E nas crises o que eu vou restringir não é o ato administrativo. Você foi perfeito. É o uso. Então, não vejo sentido, então, para... A Resolução de onte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ntão, vamos dar continuidade. E queria destacar que, é exatamente isso, é exatamente... É exatamente a essa troca entre nós, essa elaboração de raciocínio que nós leva coletivamente a tomar decisões. E na minha opinião é isso que é muito prematuro em uma única reunião um assunto de grande complexidade e de grande importância para toda a sociedade. Aí eu volto a falar, em uma única reunião nós... Mas, enfim, já passou, já foi aprovada, tá...? Eu sou legalista. Foi aprovada. Vamos lá, art. 25. A outorga de direito de uso de recursos hídricos estingue-se sem qualquer direito de indenização ao usuário nas seguintes circunstâncias: 1 – morte do usuário, pessoa física. 2 – liquidação judicial ou extrajudicial do usuário, pessoa jurídica. E 3, término do prazo de validade de outorga, sem que tenha havido intempestivo pedido de renovação. § Único, no caso do Inciso I deste artigo os herdeiros ou inventariantes do usuário outorgado, se interessados em prosseguir com a utilização da outorga, deverão solicitar em até 180 dias da data do óbito a retificação do ato administrativo da Portaria, na verdade do ato administrativo, não é? Pode ser uma resolução, pode ser Portaria, pode ser... Que manterá seu prazo e condições originais da definição dos legítimos herdeiros, sendo emitida nova Portaria, na verdade novo ato administrativo em nome dos herdeiros. Perfeito. Algum comentário? Art. 26. Vou caminhar um pouco mais rápido, senão nós não discutimos o Seminário ou a oficina. Quando da ocorrência de eventos críticos na Bacia Hidrográfica, a autoridade outorgante poderá instituir regime de racionamento de água para os usuários pelo período de que se fazer necessário, ouvido o respectivo comitê. § 1º. Serão prioritariamente assegurados os volumes mínimos necessários para consumo humano e (...) animais. De animais. § 2º. Em caso onde haja o não atendimento da vazão outorgada, poderá o usuário prejudicado solicitar providencias a autoridade outorgante, de modo a garantir providências que assegure o seu direito de uso ou o tratamento equitativo. § 3º. Poderão ser racionadas indistintamente as capitações de água e/ou as diluições de afluentes, sendo que neste último caso o racionamento poderá implicar restrição ao lançamento de afluentes que comprometam a qualidade de água do corpo receptor. Pelo amor de Deus. Esse é uma coisa, por exemplo, que é... Primeiro, § 2º, abrindo gente. Não, eu vou deixar para vocês, depois eu comento. Está aberto aí. É difícil, quer dizer que a autoridade outorgante vai ter que restituir o usuário porque não tem mais água, porque só o Pedro resolveu... O § 2º. É complicado. O Pode Público ressarcir o usuário quando na verdade a Constituição fala que a água é um bem público, diferente 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52:08). O SR. NÃO IDENTIFICADO – </w:t>
      </w:r>
      <w:r>
        <w:rPr>
          <w:rFonts w:cs="Times New Roman;Times New Roman" w:ascii="Times New Roman;Times New Roman" w:hAnsi="Times New Roman;Times New Roman"/>
        </w:rPr>
        <w:t>Como é que surgiu isso aí, hein?</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sei. Isso é de 2001.</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52:16). O SR. NÃO IDENTIFICADO – </w:t>
      </w:r>
      <w:r>
        <w:rPr>
          <w:rFonts w:cs="Times New Roman;Times New Roman" w:ascii="Times New Roman;Times New Roman" w:hAnsi="Times New Roman;Times New Roman"/>
        </w:rPr>
        <w:t>Naquela época, 90% das entidades da Sociedade Civil participavam desse sistema, acreditavam 100% que ele seria 100% eficaz. 90%.</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u não. Alguns países a água é... O recurso hídrico ele é privado. Isso funciona. Quando acabou tornou-se escasso, (...) Estados Unidos, quem chegou primeiro, então, tem direito. Pronto, quem chegou depois vai ter que pagar para quem chegou... Lá tem sentido. Aqui não. É um público inalienável. Não é? Enfim, são coisas para nós pensarmos. E também restringir lançamento de (...), principalmente esgoto doméstico. Para onde gente? Para onde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52:58). O SR. NÃO IDENTIFICADO – </w:t>
      </w:r>
      <w:r>
        <w:rPr>
          <w:rFonts w:cs="Times New Roman;Times New Roman" w:ascii="Times New Roman;Times New Roman" w:hAnsi="Times New Roman;Times New Roman"/>
        </w:rPr>
        <w:t>Tem que criar mecanismo que incentive o tratamento 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Independente disso. Isso já é feito. Algum comentário g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3:11). O SR. NÃO IDENTIFICADO –</w:t>
      </w:r>
      <w:r>
        <w:rPr>
          <w:rFonts w:cs="Times New Roman;Times New Roman" w:ascii="Times New Roman;Times New Roman" w:hAnsi="Times New Roman;Times New Roman"/>
        </w:rPr>
        <w:t xml:space="preserve"> Eu acho que não podemos fazer uma Resolução focada na preocupação do ato do agente público que emite a... Faz a emissão de outorga e suas garantias. Eu acho que tem que ter um olhar equilibrado de todos os interesses. Entende? Porque eu noto que esses anos todos que eu participei da CTPOAR tiveram momentos aqui que nós fazíamos documentos no olhar muito no lateral, em uma perspectiva muito no lateral do órgão, dos órgãos que emitem as outorgas. Eu acho que esse tempo já passou. Eu penso que nós deveríamos... Essa é uma salvaguarda que eu não concordo. Uma salvaguarda para o usuário que eu não concordo. Isso aí é produto daquela época política de 2001, que as pessoas tinham mais medo um do outro do que desejos, em relação ao tempo de hoje. Então, eu acho que isso aí vai ter que mudar. Não pode continuar as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Art. 20 e, que eu parei? 27. Obrigado. As unidades da Federação a quem compete a emissão das outorgas dos recursos hídricos subterrâneos, deverão manter os serviços indispensáveis a avaliação desses recursos ao comportamento hidrológico dos aquíferos e ao controle da qualidade e quantidade. Eu acho que óbvio, não é? 28. Em caso de conflito no uso das águas subterrâneas de aquíferos que se estendam a mais de uma unidade da Federação, caberá ao Conselho Nacional de Recursos Hídricos arbitra-lo. Estamos fazendo exatamente uma resolução sobre isso, finalizando, que nós podemos, se for o caso, atualizar isso aí. Art. 29. A autoridade outorgante poderá delegar as agências de água o exercício das seguintes atividades relacionadas à outorga do uso dos recursos hídricos em suas respectivas áreas de atuação: recepção dos requerimentos de outorga, análise técnica dos pedidos de outorga, emissão de parecer sobre os pedidos de outorga. Me inscrevo. Não há respaldo a 9433 para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55:38). O SR. NÃO IDENTIFICADO – </w:t>
      </w:r>
      <w:r>
        <w:rPr>
          <w:rFonts w:cs="Times New Roman;Times New Roman" w:ascii="Times New Roman;Times New Roman" w:hAnsi="Times New Roman;Times New Roman"/>
        </w:rPr>
        <w:t>Isso poderia até ser uma, sei lá, no momento lá, as agências podem realmente fazer esse tipo de... Ter esse tipo de competência, mas não prosperou isso. Não faz sent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está na 9433. A 9433 diz que as agências de águas, (...) pode fazer o registro dos usos e até o balanço hídrico, mas a análise técnica do pedido de outorga, eu acho que... Eu não vejo respaldo na 9433 para isso. Mas uma coisa é para nós pensarmos bastante lá na oficina e ouvir...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6:19). O SR. NÃO IDENTIFICADO –</w:t>
      </w:r>
      <w:r>
        <w:rPr>
          <w:rFonts w:cs="Times New Roman;Times New Roman" w:ascii="Times New Roman;Times New Roman" w:hAnsi="Times New Roman;Times New Roman"/>
        </w:rPr>
        <w:t xml:space="preserve"> O que pode até ter acontecido é a questão da dominialidade ali, que talvez esse artigo usar para isso. Tem casos disso, não tem? De, a ANA concede a análise</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o processo de outorga para o Estado, não tem isso, umas coisas desse tip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stá previsto a 9433. A delegação da competência da outorga, mas é de uma autoridade outorgante para outra autoridade outorgante, nunca para uma agência de águ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6:48). O SR. NÃO IDENTIFICADO –</w:t>
      </w:r>
      <w:r>
        <w:rPr>
          <w:rFonts w:cs="Times New Roman;Times New Roman" w:ascii="Times New Roman;Times New Roman" w:hAnsi="Times New Roman;Times New Roman"/>
        </w:rPr>
        <w:t xml:space="preserve"> Isso é uma questão de domíni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unca para uma agência de água. Posso continuar? Art. 30. O ato administrativo da outorga não exime o outorgado do cumprimento da legislação ambiental pertinente ou das exigências que venham a ser feitas por outros órgãos e entidades competentes. Claro, não é? Se está claro para todo mundo. Art. 31. O outorgado deverá implantar e manter o monitoramento da vazão captada e/ou lançada, e da qualidade do afluente, encaminhando a autoridade outorgante os dados observados ou medidos de forma preconizada no ato da outorga. Desculpe. Eu acho que isso merece uma discussão também, do jeito que está aí todos os usuários, desde ser Joãozinho aqui, tem uma (...) que irriga ali uma horta, tem a mesma obrigação de um grande usuário. Isso dá uma discussão também, obrigação de implantar um medidor de vazão, tal. Então, é uma boa discussão também na oficina. Tá...? O tipo do monitoramento, a periodicidade, tudo isso, é isso que talvez esses cortes vão nesse caminho, ou seja, não necessariamente o monitoramento eu preciso instalar o hidrômetro. Enfim, estou só supondo, não é? Ou seja, você tem... Eu acho que genérico assim fica bom, talvez nós precisamos fazer algum ajuste, mas porque aí permite que cada órgão, diante das realidades e estabelecendo cortes, como São Paulo nós temos, até 10 litros por segundo, tem um tipo de monitoramento, uma periodicidade de entrega dos dado, enfim, criar essas condições para isso. Então, enf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1:58:32). O SR. NÃO IDENTIFICADO – </w:t>
      </w:r>
      <w:r>
        <w:rPr>
          <w:rFonts w:cs="Times New Roman;Times New Roman" w:ascii="Times New Roman;Times New Roman" w:hAnsi="Times New Roman;Times New Roman"/>
        </w:rPr>
        <w:t>Principalmente setor rur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u entendo que um pequeno usuário ele tem dificuldade de monitorar sua... Que tem ali meio hectare de alface e tal. Mas enfim, é uma discuss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1:58:44). O SR. NÃO IDENTIFICADO –</w:t>
      </w:r>
      <w:r>
        <w:rPr>
          <w:rFonts w:cs="Times New Roman;Times New Roman" w:ascii="Times New Roman;Times New Roman" w:hAnsi="Times New Roman;Times New Roman"/>
        </w:rPr>
        <w:t xml:space="preserve"> O que é monitoramento? Ou seja, que ferramentas eu tenho para atender o requisito monitoramento, não é? Mais um assunto para a oficina. Essa oficina está ficando cumprida, hein?</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Art. 32, o último. O não cumprimento ao disposto nessa Resolução acarretará aos infratores as sanções previstas na 9433 e na Legislação correlata, lembrando aí que cada sistema estadual tem a suas legislações correlatas, inclusive a infrações, que é o caso disso aí. Tá...? Bom gente, a ideia era nós fazermos uma rápida leitura sobre essa Resolução, para nós termos uma ideia, temos aí 45 minutos do que será a oficina e do que foi levantado inicialmente pelo Luiz Fernando Carne Seca, da necessidade ou não de rever a 16. Eu entendo aí que, saindo do papel aqui de coordenação substituta, não é? Entrando no papel da ANA, eu entendo que tem várias coisas que precisam ser realmente revistas. Não entendo que merece nenhuma tese de doutorado isso não, tá...? Senão nós passaríamos não só 2 anos, mas 4 anos. Aí o Clímaco tem razão, não é? Mas algumas coisas precisam ser aprimoradas, pós-oficina. Então, eu vou abrir um espaço aqui para... Mirela já abriu ali um espaço para nós começarmos a definir uma estrutura aí, para essa oficina, sobre a revisão da... A Resolução 16. Contextualização, justificativa, púbico alvo, o local, data e apresentações. Eu vou fazer uma sugestão. Se nós não conseguirmos fazer isso aqui, justificativa, por exemplo... Público alvo, o resto nós podemos fazer, a Secretaria Executiva, a ANA pode dar uma colaboração também. A contextualização, a justificativa, público alvo. Bom, vou... Estão abertas as inscrições aí, por fav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2:00:50). O SR. NÃO IDENTIFICADO –</w:t>
      </w:r>
      <w:r>
        <w:rPr>
          <w:rFonts w:cs="Times New Roman;Times New Roman" w:ascii="Times New Roman;Times New Roman" w:hAnsi="Times New Roman;Times New Roman"/>
        </w:rPr>
        <w:t xml:space="preserve"> Porque eu acho que uma das grandes respostas da oficina vai ser exatamente se há necessidade da revisão 16 ou se nós vamos, enfim, concluir que vamos precisar de outros instrumentos. Então, talvez aí nós, na verdade a revisão vai ser uma das conclusões, que provavelmente talvez seja uma das conclusões da oficina. Então, talvez nós precisemos pensar um pouco aí na nomenclatura, que já vai passar a mensagem da oficina, ou seja, o que nós queremos dela,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01:22). O SR. NÃO IDENTIFICADO – </w:t>
      </w:r>
      <w:r>
        <w:rPr>
          <w:rFonts w:cs="Times New Roman;Times New Roman" w:ascii="Times New Roman;Times New Roman" w:hAnsi="Times New Roman;Times New Roman"/>
        </w:rPr>
        <w:t>Análise, discussão da Resolução 16?</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 xml:space="preserve">(2:00:50). O SR. NÃO IDENTIFICADO – </w:t>
      </w:r>
      <w:r>
        <w:rPr>
          <w:rFonts w:cs="Times New Roman;Times New Roman" w:ascii="Times New Roman;Times New Roman" w:hAnsi="Times New Roman;Times New Roman"/>
        </w:rPr>
        <w:t>É, porque alguma coisa... Eu acho que nós vamos amadurecendo isso ao longo das discussões, mas eu acho que de garantir mão. Eu acho que a revisão já tenta trazer uma conclusão para a oficina que não ocorreu ain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1:40). A SRª. NÃO IDENTIFICADA –</w:t>
      </w:r>
      <w:r>
        <w:rPr>
          <w:rFonts w:cs="Times New Roman;Times New Roman" w:ascii="Times New Roman;Times New Roman" w:hAnsi="Times New Roman;Times New Roman"/>
        </w:rPr>
        <w:t xml:space="preserve"> Luiz, considerando o tempo que ela foi promulgada, você fazer uma análise em decorrer de todos esses anos, da aplicação... A aplicabilidade da 16.</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1:47). O SR. NÃO IDENTIFICADO –</w:t>
      </w:r>
      <w:r>
        <w:rPr>
          <w:rFonts w:cs="Times New Roman;Times New Roman" w:ascii="Times New Roman;Times New Roman" w:hAnsi="Times New Roman;Times New Roman"/>
        </w:rPr>
        <w:t xml:space="preserve"> Passados X anos, enfim, um momento de reflexão, que é um pouco o que o Olegário está fazendo, todos os processo estão fazend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u concordo. Está a contento ali, o tema? Oficina de trabalho para análise e discussão da resolu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02:00). O SR. NÃO IDENTIFICADO – </w:t>
      </w:r>
      <w:r>
        <w:rPr>
          <w:rFonts w:cs="Times New Roman;Times New Roman" w:ascii="Times New Roman;Times New Roman" w:hAnsi="Times New Roman;Times New Roman"/>
        </w:rPr>
        <w:t>Podemos até melhorar, mas eu acho que já entra em um caminho melh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Você ainda não... Ok. Contextualização nós podemos escrever, decorrido o prazo desde a sua publicação, novos desafios. Isso. Justificativa a mesma coisa, nós podemos... Público alvo gente? Obviamente as autoridades outorgantes. Não é? Está aberto para vocês sugerirem. Por favor.</w:t>
      </w:r>
    </w:p>
    <w:p>
      <w:pPr>
        <w:pStyle w:val="Normal"/>
        <w:tabs>
          <w:tab w:val="clear" w:pos="708"/>
          <w:tab w:val="left" w:pos="5111"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5111"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2:32). O SR. NÃO IDENTIFICADO –</w:t>
      </w:r>
      <w:r>
        <w:rPr>
          <w:rFonts w:cs="Times New Roman;Times New Roman" w:ascii="Times New Roman;Times New Roman" w:hAnsi="Times New Roman;Times New Roman"/>
        </w:rPr>
        <w:t xml:space="preserve"> Usuários eu acho que, não é? Podem contribuir... A forma de participação nós vemos depois, mas eu acho que é o público alv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Usuários, Sociedade Civi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2:47). O SR. NÃO IDENTIFICADO –</w:t>
      </w:r>
      <w:r>
        <w:rPr>
          <w:rFonts w:cs="Times New Roman;Times New Roman" w:ascii="Times New Roman;Times New Roman" w:hAnsi="Times New Roman;Times New Roman"/>
        </w:rPr>
        <w:t xml:space="preserve"> Integrantes do sistema como um todo, ou sej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Mas é bom nós pontuarmos aqu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2:50). O SR. NÃO IDENTIFICADO –</w:t>
      </w:r>
      <w:r>
        <w:rPr>
          <w:rFonts w:cs="Times New Roman;Times New Roman" w:ascii="Times New Roman;Times New Roman" w:hAnsi="Times New Roman;Times New Roman"/>
        </w:rPr>
        <w:t xml:space="preserve"> Está bom, podemos pontu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Por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3:03). O SR. NÃO IDENTIFICADO –</w:t>
      </w:r>
      <w:r>
        <w:rPr>
          <w:rFonts w:cs="Times New Roman;Times New Roman" w:ascii="Times New Roman;Times New Roman" w:hAnsi="Times New Roman;Times New Roman"/>
        </w:rPr>
        <w:t xml:space="preserve"> Os órgãos ambientais estaduais.</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sei, é uma resolução... Nós ficamos muito querendo sempre cumprir lá a diretriz, que é uma integração com a política de meio ambiente, não é? Agora, nós podemos convidar sim, para participar d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É, eu gostei da sugestão, não como público alvo, mas em algum momento, lembrando que Célia é do órgão de meio ambiente. O que m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3:52). A SRª. NÃO IDENTIFICADA –</w:t>
      </w:r>
      <w:r>
        <w:rPr>
          <w:rFonts w:cs="Times New Roman;Times New Roman" w:ascii="Times New Roman;Times New Roman" w:hAnsi="Times New Roman;Times New Roman"/>
        </w:rPr>
        <w:t xml:space="preserve"> Talvez alguém do órgão ambiental no sentido só dessa questão da integração do procedimento de outorga com o licenciamento ambient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3:58). A SRª. NÃO IDENTIFICADA –</w:t>
      </w:r>
      <w:r>
        <w:rPr>
          <w:rFonts w:cs="Times New Roman;Times New Roman" w:ascii="Times New Roman;Times New Roman" w:hAnsi="Times New Roman;Times New Roman"/>
        </w:rPr>
        <w:t xml:space="preserve"> Você não está avaliando a Resolução? Então, saber o quanto isso está sendo operacionalizado, a 16 e a articulação do órgão ambiental. Nesse sentido, eu acho. E aí eu diria que o órgão também licenciador da União, eu chamaria, faz parte, não é? Sei l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k. Você colocar aí órgão de meio ambiente, que vai acabar tendo uma participação bastante limitada, não é? Na discussão. Mas enfim, pode coloc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4:29). A SRª. NÃO IDENTIFICADA –</w:t>
      </w:r>
      <w:r>
        <w:rPr>
          <w:rFonts w:cs="Times New Roman;Times New Roman" w:ascii="Times New Roman;Times New Roman" w:hAnsi="Times New Roman;Times New Roman"/>
        </w:rPr>
        <w:t xml:space="preserve"> Se bem que tem alguns representantes aqui que são do órgão outorgante, mas estão juntos na mesma secretaria também,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stá junto no mesmo órg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4:34). A SRª. NÃO IDENTIFICADA –</w:t>
      </w:r>
      <w:r>
        <w:rPr>
          <w:rFonts w:cs="Times New Roman;Times New Roman" w:ascii="Times New Roman;Times New Roman" w:hAnsi="Times New Roman;Times New Roman"/>
        </w:rPr>
        <w:t xml:space="preserve"> Representantes aqui que são da mes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Iss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4:41). A SRª. NÃO IDENTIFICADA –</w:t>
      </w:r>
      <w:r>
        <w:rPr>
          <w:rFonts w:cs="Times New Roman;Times New Roman" w:ascii="Times New Roman;Times New Roman" w:hAnsi="Times New Roman;Times New Roman"/>
        </w:rPr>
        <w:t xml:space="preserve"> A exclusividade é nossa da separação. Quer separado? Paraná? Não sei. Paraná é separado. É tudo junto? Bahia é junto, Paraná é junto, Rio de Janeiro é junto. Minas. Minas é... Minas é meia-boca. É, tinha SUPRAM, voltou para IGAM, FEAM, SUPRAM, sei lá. Eles voltaram ao início, ao zero, eu acho. Não sei.</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Tem mais algu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5:22). O SR. NÃO IDENTIFICADO –</w:t>
      </w:r>
      <w:r>
        <w:rPr>
          <w:rFonts w:cs="Times New Roman;Times New Roman" w:ascii="Times New Roman;Times New Roman" w:hAnsi="Times New Roman;Times New Roman"/>
        </w:rPr>
        <w:t xml:space="preserve"> Não sei se é hora, mas talvez os próprios Comitês estarem de alguma forma representados aí, enf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Pode ser que... Fora da sociedade Civil, não é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5:31). O SR. NÃO IDENTIFICADO –</w:t>
      </w:r>
      <w:r>
        <w:rPr>
          <w:rFonts w:cs="Times New Roman;Times New Roman" w:ascii="Times New Roman;Times New Roman" w:hAnsi="Times New Roman;Times New Roman"/>
        </w:rPr>
        <w:t xml:space="preserve"> É. Porque na verdade quando nós falamos Comitês, na verdade todo esse povo já está dentr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Isso. Comitês de baca. Perfeito. Local Brasília, não é g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06:17). O SR. NÃO IDENTIFICADO – </w:t>
      </w:r>
      <w:r>
        <w:rPr>
          <w:rFonts w:cs="Times New Roman;Times New Roman" w:ascii="Times New Roman;Times New Roman" w:hAnsi="Times New Roman;Times New Roman"/>
        </w:rPr>
        <w:t>Questão de datas, eu... Nós colocamos aqui que esse ano nós estamos com a agenda bem lotada, vai ter o Fórum Mundial da Água junto com o (...) agora em março. E no meio desse processo todo também teremos o processo de recomposição do Conselho Nacional de Recursos Hídricos, vai ter o processo de recomposição de membros. Então... Mas vai ser lançado, nesse processo de recomposição dos membros nós vamos lançar o edital agora, início de fevereiro e vamos... Aí tem aquele prazo de recebimento de documentação, análise, recurso, etc., e aí depois teremos as assembleias, que devem ocorrer ali, em maio, entre maio e junho. Então, nesse meio tempo entre o Fórum Mundial e esse período aí, nós teríamos um período entre a 2ª quinzena de abril e a 1ª quinzena de maio aí, que nós poderíamos talvez planejar uma... Essa oficina. Não sei se vocês... O que vocês acham, se fica muito longe, se precis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Longe não fica n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7:39). O SR. NÃO IDENTIFICADO –</w:t>
      </w:r>
      <w:r>
        <w:rPr>
          <w:rFonts w:cs="Times New Roman;Times New Roman" w:ascii="Times New Roman;Times New Roman" w:hAnsi="Times New Roman;Times New Roman"/>
        </w:rPr>
        <w:t xml:space="preserve"> É, eu acho que está até perto,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u acho que não fica longe não, porque... Não. Longe de forma alguma. O que eu estava pensando aqui é o seguinte, qual é a próxima reunião da CTPOAR? Vai ter uma reunião antes d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7:56). O SR. NÃO IDENTIFICADO –</w:t>
      </w:r>
      <w:r>
        <w:rPr>
          <w:rFonts w:cs="Times New Roman;Times New Roman" w:ascii="Times New Roman;Times New Roman" w:hAnsi="Times New Roman;Times New Roman"/>
        </w:rPr>
        <w:t xml:space="preserve"> Não tem previsão. Não está previsto.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Porque conforme já foi colocado aqui, vai ser uma reunião puxada essa oficina, de 2 dias. Tá...? E como tem acontecido aqui geralmente, quando nós temos alguma pauta com outras Câmaras Técnicas, e temos uma pauta agora com duas, duas pautas com duas Câmaras Técnicas diferentes, uma é a CTAS para nós finalizarmos a gestão integrada de água superficial e subterrânea, e outra é ainda com a CTPNRH, porque nós não sabemos o que virá a partir daí, outro GT, etc. Não é? Então, o que me preocupa agora é um cronograma para nós compatibilizarmos a pauta com essas outras duas Câmaras Técnicas e ao mesmo tempo realizarmos a pauta nossa, inerente a CTPOAR, que é essa oficina. Então, eu estou super preocupado com esse cronograma aí. As outras não têm previs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09:03). O SR. NÃO IDENTIFICADO –</w:t>
      </w:r>
      <w:r>
        <w:rPr>
          <w:rFonts w:cs="Times New Roman;Times New Roman" w:ascii="Times New Roman;Times New Roman" w:hAnsi="Times New Roman;Times New Roman"/>
        </w:rPr>
        <w:t xml:space="preserve"> A CTPOAR não tem previsão e nem a CTAS também. A CTAS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k. Geralmente quando tem uma pauta conjunta nós fazemos em 2 dias, no primeiro dia a pauta conjunta, no segundo dia a pauta exclusiva da CTPOAR. Aí nesse caso teria que ser 3 dias, um lá para alguma reunião conjunta e duas para a oficina. Eu já tive como representante CTPOAR por um Estado e sei que é puxado se ausentar. Eu estou vendo ali, o Luiz Fernando já balançou a cabeça. Para quem está lá no seu respectivo órgão se ausentar 3 dias é complicado, não é? Então, é isso que nós precisamos agora pensar nessa estrutura aí, para... Isso aí. A oficina ela tem que ter 2 dias. Vocês acham que dá para fazer isso em um dia? Ou talvez um dia e meio, e o segundo dia a outra metade, que nem ontem, alguma reunião conjunta, para que seja só em 2 dias. 3 dias é muito puxado para quem vem de fora e se ausenta das suas responsabilidad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0:20). O SR. NÃO IDENTIFICADO – </w:t>
      </w:r>
      <w:r>
        <w:rPr>
          <w:rFonts w:cs="Times New Roman;Times New Roman" w:ascii="Times New Roman;Times New Roman" w:hAnsi="Times New Roman;Times New Roman"/>
        </w:rPr>
        <w:t>Dependendo do Estado, 3 dias viram 4 dias, dependendo dos voos, ou sej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ós podemos pensar em 2 dias e tentar ajeitar aí, porque a oficina é uma discussão, aí depois começa todo um trabalho de consolidação, relatório e tal, e aí é apenas um trabalho que está começando gente. Não é? Então, poderia tentar em um dia e meio, tipo meio dia para apresentações, discussões, depois mais um dia, ou seja, um período para apresentações, tal, depois mais dois períodos, fecharia um dia e meio, para a oficina em si, e depois alguém vai ter que consolidar isso, fazer relatório, etc., para que se feche um documento e recomeçam as discussões. É um trabalho exausto. Não é? Poderia ser um dia e meio e um período apenas para uma reunião conjunta, resolveria, então. Não é isso? Tudo bem? Que aí nós já estamos acostumados, 2 dias. Pode s gente? Está aberto aí para... Ok. E ficaria, então, entre abriu e maio. Próxima reunião 8 de março. Extraordinária. Extraordinári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1:47). O SR. NÃO IDENTIFICADO –</w:t>
      </w:r>
      <w:r>
        <w:rPr>
          <w:rFonts w:cs="Times New Roman;Times New Roman" w:ascii="Times New Roman;Times New Roman" w:hAnsi="Times New Roman;Times New Roman"/>
        </w:rPr>
        <w:t xml:space="preserve"> E a outra do meio do ano, a ordinária do meio do ano vai acontecer no dia 6 e 7 de junho. Junho, não é? 6 e 7 ou 26 e 27? É 26 e 27 de junho. É mais para o final de jun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2:22). O SR. NÃO IDENTIFICADO – </w:t>
      </w:r>
      <w:r>
        <w:rPr>
          <w:rFonts w:cs="Times New Roman;Times New Roman" w:ascii="Times New Roman;Times New Roman" w:hAnsi="Times New Roman;Times New Roman"/>
        </w:rPr>
        <w:t>Mas essa questão... Bom, essa questão do GT dá até para pensar um pouco em uma pauta conjunta, em tese já se resolveria no dia 8, não é? Não resolveria só na de junho, não é? Essa questão do GT, essas questões todas, essas decisões sobre o GT, até para nós saber dessa pauta conjunta, que conversa nós vamos ter que ter com as outras Câmaras, já se resolveria, independente da solução que vai existir, no dia 8, é isso? Já estaria na pauta do dia 8.</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É, eu entendi que não. Eu entendi que as duas Câmaras Técnicas já deliberaram pela criação do GT, porque compete as Câmaras Técnicas fazer isso. Dia 8 seria apenas um comunicado ao Conselho Nacional. Eu entendi isso. Não é? E depois a Secretaria Executiva veria um dia para uma pauta conjunta, para começar definir os membros do GT, a condução dos trabalhos, etc. Mas o que eu entendi, que ontem foi deliberado pelas duas Câmaras da necessidade de um novo GT ou eu estou errado? Não foi isso? Porque o Regimento Interno dá suporte para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3:27). O SR. NÃO IDENTIFICADO –</w:t>
      </w:r>
      <w:r>
        <w:rPr>
          <w:rFonts w:cs="Times New Roman;Times New Roman" w:ascii="Times New Roman;Times New Roman" w:hAnsi="Times New Roman;Times New Roman"/>
        </w:rPr>
        <w:t xml:space="preserve"> Só ficou aquela dúvida se precisava validar na Plenária ou não. Essa era a pergun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3:35). O SR. NÃO IDENTIFICADO –</w:t>
      </w:r>
      <w:r>
        <w:rPr>
          <w:rFonts w:cs="Times New Roman;Times New Roman" w:ascii="Times New Roman;Times New Roman" w:hAnsi="Times New Roman;Times New Roman"/>
        </w:rPr>
        <w:t xml:space="preserve"> Mas de qualquer forma seria no dia 8. Não seria na Plenária de jun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3:47). O SR. NÃO IDENTIFICADO –</w:t>
      </w:r>
      <w:r>
        <w:rPr>
          <w:rFonts w:cs="Times New Roman;Times New Roman" w:ascii="Times New Roman;Times New Roman" w:hAnsi="Times New Roman;Times New Roman"/>
        </w:rPr>
        <w:t xml:space="preserve"> A pergunta que eu faço, eu acho que é a reflexão que nós temos que fazer, ou seja, nós temos o carnaval, temos o Fórum, etc., o mundo não pode parar, evidentemente, mas convocar os órgãos gestores estaduais, aquisição de passagem para os órgãos... Enfim, 60 dias, 70 dias que é o tempo que nós vamos ter, mais ou menos, até meados de abril e se nós definirmos, é um tempo razoável para nós garantirmos um quórum. Eu acho que essa reflexão não tem resposta. Eu acho que essa reflexão que nós precisamos fazer,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 eles acreditam que sim, não é? O Fórum acaba quando? Em 23 de março. 23 de abril... É teríamos... É, a convocação pode ser antes, não é? A convoc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4:30). O SR. NÃO IDENTIFICADO –</w:t>
      </w:r>
      <w:r>
        <w:rPr>
          <w:rFonts w:cs="Times New Roman;Times New Roman" w:ascii="Times New Roman;Times New Roman" w:hAnsi="Times New Roman;Times New Roman"/>
        </w:rPr>
        <w:t xml:space="preserve"> A convocação acontece com 20 dias de antecedênci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4:34). O SR. NÃO IDENTIFICADO –</w:t>
      </w:r>
      <w:r>
        <w:rPr>
          <w:rFonts w:cs="Times New Roman;Times New Roman" w:ascii="Times New Roman;Times New Roman" w:hAnsi="Times New Roman;Times New Roman"/>
        </w:rPr>
        <w:t xml:space="preserve"> A oficina vai ser também com a Câmara junto, mistur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ficina é CTPO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4:41). O SR. NÃO IDENTIFICADO –</w:t>
      </w:r>
      <w:r>
        <w:rPr>
          <w:rFonts w:cs="Times New Roman;Times New Roman" w:ascii="Times New Roman;Times New Roman" w:hAnsi="Times New Roman;Times New Roman"/>
        </w:rPr>
        <w:t xml:space="preserve"> Só pessoa da Câma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Nós... Olha lá, o público alvo lá, por favor. Nós podemos convidar para fazer apresentações. Isso nós vamos discutir ainda, a estrutura em si nós vamos... Eu acho que a Secretaria Executiva pode pensar isso, a ANA pode colaborar, dá estrutura e passar para os membros por e-mail, não é? Uma proposta da estrutura em si, que tipo de apresentação ou se não vai ter apresentação. Não é? Algumas apresentações pode ter, isso não sei se nós conseguimos definir isso agor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5:21). O SR. NÃO IDENTIFICADO –</w:t>
      </w:r>
      <w:r>
        <w:rPr>
          <w:rFonts w:cs="Times New Roman;Times New Roman" w:ascii="Times New Roman;Times New Roman" w:hAnsi="Times New Roman;Times New Roman"/>
        </w:rPr>
        <w:t xml:space="preserve"> Só uma observação. Se fosse possível realizar até o final de março, seria o ide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A oficin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5:34). O SR. NÃO IDENTIFICADO –</w:t>
      </w:r>
      <w:r>
        <w:rPr>
          <w:rFonts w:cs="Times New Roman;Times New Roman" w:ascii="Times New Roman;Times New Roman" w:hAnsi="Times New Roman;Times New Roman"/>
        </w:rPr>
        <w:t xml:space="preserve"> É. Eu estou dizendo isso por conta dos órgãos outorgantes. Abril provavelmente ocorrerão muitas mudanças nos governos estaduais, por conta da eleição. Então, pode ser que em abril (...) em um processo de renovação de pessoas dentro desses órgãos outorgantes. Então, só um comentário para tenta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6:05). A SRª. NÃO IDENTIFICADA –</w:t>
      </w:r>
      <w:r>
        <w:rPr>
          <w:rFonts w:cs="Times New Roman;Times New Roman" w:ascii="Times New Roman;Times New Roman" w:hAnsi="Times New Roman;Times New Roman"/>
        </w:rPr>
        <w:t xml:space="preserve"> Depois não ficar (...),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6:09). O SR. NÃO IDENTIFICADO – </w:t>
      </w:r>
      <w:r>
        <w:rPr>
          <w:rFonts w:cs="Times New Roman;Times New Roman" w:ascii="Times New Roman;Times New Roman" w:hAnsi="Times New Roman;Times New Roman"/>
        </w:rPr>
        <w:t>Se fosse possível fazer até o final de março, seria altamente interessa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esse sentido, Luiz, a última oficina que nós fizemos, nós convidávamos duas pessoas, por exemplo, por cada órgão gestor. Não é? Uma um dirigente máximo e outra alguém que está ali o tempo todo, é memória viva, põe a mão na... É memória viva, tal, para poder garantir a continui... Tem essa engenharia aí de se chamar duas pessoas por órgão gestor, exatamente para não correr esse risco. E foi isso que nós fizemos em 2013, para dar essa... Alguém que tem a decisão política, e isso é normal, tem que ter mesmo, e tem a decisão, a operacional, que subsidia, como deveria ser, a política. Então, eu acho que convidando 2 por cada autoridade outorgante nós conseguimos resolver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7:16). O SR. NÃO IDENTIFICADO – </w:t>
      </w:r>
      <w:r>
        <w:rPr>
          <w:rFonts w:cs="Times New Roman;Times New Roman" w:ascii="Times New Roman;Times New Roman" w:hAnsi="Times New Roman;Times New Roman"/>
        </w:rPr>
        <w:t>Mas final de março, realmente não tem condição, pela questão da reunião do Conselho e o Fórum, esses eventos todos. Mas, enfim, o que nós podemos fazer é, definidos os temas aí, que é uma coisa que é primordial, não é? Que vão ser discutidos, nós e os convidados para palestrarem, nós podemos encaminhar um convite com uma certa antecedência para a pessoa já ir se programando, bem antes da própria convocação da Câmara Técnica nós já podemos ir estabelecendo os contatos, verificando disponibilidade, tal, não é? Mas aí nós vamos ter que tentar já verificar até uma data mais provável assim, para nós já começarmos a fazer esses convit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A ANA está se disponibilizando para ajudar a Secretaria Executiva a operacionalizar tudo isso. Não sei, já falei anteriormente aqui, se e consigo trazer isso para a ANA, mas se não conseguir, se for a Secretaria Executiva, nós ajudarmos isso aí, a operacionalizar isso aí. Agora. Então, teria que ser entre, realmente, final de abril, início de maio. Não é? E o ideal é que nós consigamos também avisar com 2 meses de antecedência aos órgãos estaduais, até para que eles se planeja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19:10). O SR. NÃO IDENTIFICADO – </w:t>
      </w:r>
      <w:r>
        <w:rPr>
          <w:rFonts w:cs="Times New Roman;Times New Roman" w:ascii="Times New Roman;Times New Roman" w:hAnsi="Times New Roman;Times New Roman"/>
        </w:rPr>
        <w:t>As assembleias setoriais das eleições quando? Você já tem, mais ou menos, uma previsão de data em ma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9:15). O SR. NÃO IDENTIFICADO –</w:t>
      </w:r>
      <w:r>
        <w:rPr>
          <w:rFonts w:cs="Times New Roman;Times New Roman" w:ascii="Times New Roman;Times New Roman" w:hAnsi="Times New Roman;Times New Roman"/>
        </w:rPr>
        <w:t xml:space="preserve"> É, a previsão seria mais para o final de maio, início de junho. E aí daria tempo para publicação do que tem que acontecer até jul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9:28). O SR. NÃO IDENTIFICADO –</w:t>
      </w:r>
      <w:r>
        <w:rPr>
          <w:rFonts w:cs="Times New Roman;Times New Roman" w:ascii="Times New Roman;Times New Roman" w:hAnsi="Times New Roman;Times New Roman"/>
        </w:rPr>
        <w:t xml:space="preserve"> Antônio, mas assim, eu estou achando isso tão atrasado, eu até queria saber o que está acontecendo, porque eu estou achando muito curto o espaço de tempo para esses processamentos de processo de mudança no Consel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9:42). O SR. NÃO IDENTIFICADO –</w:t>
      </w:r>
      <w:r>
        <w:rPr>
          <w:rFonts w:cs="Times New Roman;Times New Roman" w:ascii="Times New Roman;Times New Roman" w:hAnsi="Times New Roman;Times New Roman"/>
        </w:rPr>
        <w:t xml:space="preserve"> É 6 meses, não é? 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9:44). O SR. NÃO IDENTIFICADO –</w:t>
      </w:r>
      <w:r>
        <w:rPr>
          <w:rFonts w:cs="Times New Roman;Times New Roman" w:ascii="Times New Roman;Times New Roman" w:hAnsi="Times New Roman;Times New Roman"/>
        </w:rPr>
        <w:t xml:space="preserve"> O mandato termina em jul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9:47). O SR. NÃO IDENTIFICADO –</w:t>
      </w:r>
      <w:r>
        <w:rPr>
          <w:rFonts w:cs="Times New Roman;Times New Roman" w:ascii="Times New Roman;Times New Roman" w:hAnsi="Times New Roman;Times New Roman"/>
        </w:rPr>
        <w:t xml:space="preserve"> É, final de jul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19:48). O SR. NÃO IDENTIFICADO –</w:t>
      </w:r>
      <w:r>
        <w:rPr>
          <w:rFonts w:cs="Times New Roman;Times New Roman" w:ascii="Times New Roman;Times New Roman" w:hAnsi="Times New Roman;Times New Roman"/>
        </w:rPr>
        <w:t xml:space="preserve"> Deveria de estar já começando agora o proce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0:05). O SR. NÃO IDENTIFICADO – </w:t>
      </w:r>
      <w:r>
        <w:rPr>
          <w:rFonts w:cs="Times New Roman;Times New Roman" w:ascii="Times New Roman;Times New Roman" w:hAnsi="Times New Roman;Times New Roman"/>
        </w:rPr>
        <w:t>Mas está atrasado o processo em relação às outras vez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38). O SR. NÃO IDENTIFICADO –</w:t>
      </w:r>
      <w:r>
        <w:rPr>
          <w:rFonts w:cs="Times New Roman;Times New Roman" w:ascii="Times New Roman;Times New Roman" w:hAnsi="Times New Roman;Times New Roman"/>
        </w:rPr>
        <w:t xml:space="preserve"> Início de fevereiro? A CONJUR já deu, já foi publicada a Resolução?</w:t>
      </w:r>
    </w:p>
    <w:p>
      <w:pPr>
        <w:pStyle w:val="Normal"/>
        <w:spacing w:lineRule="auto" w:line="240" w:before="0" w:after="0"/>
        <w:jc w:val="both"/>
        <w:rPr/>
      </w:pPr>
      <w:r>
        <w:rPr>
          <w:rFonts w:cs="Times New Roman;Times New Roman" w:ascii="Times New Roman;Times New Roman" w:hAnsi="Times New Roman;Times New Roman"/>
          <w:b/>
        </w:rPr>
        <w:t>(2:20:47). O SR. NÃO IDENTIFICADO –</w:t>
      </w:r>
      <w:r>
        <w:rPr>
          <w:rFonts w:cs="Times New Roman;Times New Roman" w:ascii="Times New Roman;Times New Roman" w:hAnsi="Times New Roman;Times New Roman"/>
        </w:rPr>
        <w:t xml:space="preserve"> Não. A Resolução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51). O SR. NÃO IDENTIFICADO –</w:t>
      </w:r>
      <w:r>
        <w:rPr>
          <w:rFonts w:cs="Times New Roman;Times New Roman" w:ascii="Times New Roman;Times New Roman" w:hAnsi="Times New Roman;Times New Roman"/>
        </w:rPr>
        <w:t xml:space="preserve"> Então, só vai publicar depois 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55). O SR. NÃO IDENTIFICADO –</w:t>
      </w:r>
      <w:r>
        <w:rPr>
          <w:rFonts w:cs="Times New Roman;Times New Roman" w:ascii="Times New Roman;Times New Roman" w:hAnsi="Times New Roman;Times New Roman"/>
        </w:rPr>
        <w:t xml:space="preserve"> Não. Na verdade o que vai acontecer é qu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57). O SR. NÃO IDENTIFICADO –</w:t>
      </w:r>
      <w:r>
        <w:rPr>
          <w:rFonts w:cs="Times New Roman;Times New Roman" w:ascii="Times New Roman;Times New Roman" w:hAnsi="Times New Roman;Times New Roman"/>
        </w:rPr>
        <w:t xml:space="preserve"> Vai seguir o rito antig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0:59). O SR. NÃO IDENTIFICADO –</w:t>
      </w:r>
      <w:r>
        <w:rPr>
          <w:rFonts w:cs="Times New Roman;Times New Roman" w:ascii="Times New Roman;Times New Roman" w:hAnsi="Times New Roman;Times New Roman"/>
        </w:rPr>
        <w:t xml:space="preserve"> É, vai ser o rito antigo. Não vai ter como fazer com base na nova Resolução, porque tiveram alguns probleminhas de ordem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1:11). O SR. NÃO IDENTIFICADO –</w:t>
      </w:r>
      <w:r>
        <w:rPr>
          <w:rFonts w:cs="Times New Roman;Times New Roman" w:ascii="Times New Roman;Times New Roman" w:hAnsi="Times New Roman;Times New Roman"/>
        </w:rPr>
        <w:t xml:space="preserve"> Então, começo de fevereiro começa o proce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1:12). O SR. NÃO IDENTIFICADO –</w:t>
      </w:r>
      <w:r>
        <w:rPr>
          <w:rFonts w:cs="Times New Roman;Times New Roman" w:ascii="Times New Roman;Times New Roman" w:hAnsi="Times New Roman;Times New Roman"/>
        </w:rPr>
        <w:t xml:space="preserve"> Isso. Iss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1:14). O SR. NÃO IDENTIFICADO –</w:t>
      </w:r>
      <w:r>
        <w:rPr>
          <w:rFonts w:cs="Times New Roman;Times New Roman" w:ascii="Times New Roman;Times New Roman" w:hAnsi="Times New Roman;Times New Roman"/>
        </w:rPr>
        <w:t xml:space="preserve"> Então, está bo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1:25). O SR. NÃO IDENTIFICADO –</w:t>
      </w:r>
      <w:r>
        <w:rPr>
          <w:rFonts w:cs="Times New Roman;Times New Roman" w:ascii="Times New Roman;Times New Roman" w:hAnsi="Times New Roman;Times New Roman"/>
        </w:rPr>
        <w:t xml:space="preserve"> Então, vamos tentar estabelecer... Tentar estabelecer uma data mais provável aqui. Vocês acham que poderia ser entre a 2ª quinzena de abril e a 1ª de maio, não é? Teríamos que dar uma olhada também nas agendas aqui. O que vocês acham? Uma data m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1:58). A SRª. NÃO IDENTIFICADA – </w:t>
      </w:r>
      <w:r>
        <w:rPr>
          <w:rFonts w:cs="Times New Roman;Times New Roman" w:ascii="Times New Roman;Times New Roman" w:hAnsi="Times New Roman;Times New Roman"/>
        </w:rPr>
        <w:t>Só toma cuidado que tem feriado lá em ma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2:01). O SR. NÃO IDENTIFICADO –</w:t>
      </w:r>
      <w:r>
        <w:rPr>
          <w:rFonts w:cs="Times New Roman;Times New Roman" w:ascii="Times New Roman;Times New Roman" w:hAnsi="Times New Roman;Times New Roman"/>
        </w:rPr>
        <w:t xml:space="preserve"> É, eu não tenho aqui a informação dos feriados. 1º de maio é feri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2:12). O SR. NÃO IDENTIFICADO – </w:t>
      </w:r>
      <w:r>
        <w:rPr>
          <w:rFonts w:cs="Times New Roman;Times New Roman" w:ascii="Times New Roman;Times New Roman" w:hAnsi="Times New Roman;Times New Roman"/>
        </w:rPr>
        <w:t>21 de abril também é feriado. É. 21 de abril é feriado, mas vai cair no sába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2:37). O SR. NÃO IDENTIFICADO –</w:t>
      </w:r>
      <w:r>
        <w:rPr>
          <w:rFonts w:cs="Times New Roman;Times New Roman" w:ascii="Times New Roman;Times New Roman" w:hAnsi="Times New Roman;Times New Roman"/>
        </w:rPr>
        <w:t xml:space="preserve"> E a 2ª semana g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2:39). O SR. NÃO IDENTIFICADO –</w:t>
      </w:r>
      <w:r>
        <w:rPr>
          <w:rFonts w:cs="Times New Roman;Times New Roman" w:ascii="Times New Roman;Times New Roman" w:hAnsi="Times New Roman;Times New Roman"/>
        </w:rPr>
        <w:t xml:space="preserve"> De ma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2:40). O SR. NÃO IDENTIFICADO –</w:t>
      </w:r>
      <w:r>
        <w:rPr>
          <w:rFonts w:cs="Times New Roman;Times New Roman" w:ascii="Times New Roman;Times New Roman" w:hAnsi="Times New Roman;Times New Roman"/>
        </w:rPr>
        <w:t xml:space="preserve"> Por exemplo, terça e quarta, 8 e 9 de abri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2:43). O SR. NÃO IDENTIFICADO –</w:t>
      </w:r>
      <w:r>
        <w:rPr>
          <w:rFonts w:cs="Times New Roman;Times New Roman" w:ascii="Times New Roman;Times New Roman" w:hAnsi="Times New Roman;Times New Roman"/>
        </w:rPr>
        <w:t xml:space="preserve"> De abril? Ou de ma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2:45). O SR. NÃO IDENTIFICADO – </w:t>
      </w:r>
      <w:r>
        <w:rPr>
          <w:rFonts w:cs="Times New Roman;Times New Roman" w:ascii="Times New Roman;Times New Roman" w:hAnsi="Times New Roman;Times New Roman"/>
        </w:rPr>
        <w:t>De maio. Desculp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2:46). O SR. NÃO IDENTIFICADO – </w:t>
      </w:r>
      <w:r>
        <w:rPr>
          <w:rFonts w:cs="Times New Roman;Times New Roman" w:ascii="Times New Roman;Times New Roman" w:hAnsi="Times New Roman;Times New Roman"/>
        </w:rPr>
        <w:t>De maio? É, 8 e 9 de maio talvez seja uma possibilidade, não é? Tem seminário barragens aí? É coisa 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3:11). O SR. NÃO IDENTIFICADO – </w:t>
      </w:r>
      <w:r>
        <w:rPr>
          <w:rFonts w:cs="Times New Roman;Times New Roman" w:ascii="Times New Roman;Times New Roman" w:hAnsi="Times New Roman;Times New Roman"/>
        </w:rPr>
        <w:t>(...) Mas eu acho que não teria problema de ser junto não. 8.</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ós deixamos como uma data um indicativo e no próximo, nesse mês de fevereiro nós confirmamos ou não e... Por e-mail para todos os integrantes e daí nós... Pode ser gente? Um indicativo de 8 e 9 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3:42). O SR. NÃO IDENTIFICADO –</w:t>
      </w:r>
      <w:r>
        <w:rPr>
          <w:rFonts w:cs="Times New Roman;Times New Roman" w:ascii="Times New Roman;Times New Roman" w:hAnsi="Times New Roman;Times New Roman"/>
        </w:rPr>
        <w:t xml:space="preserve"> 8 e 9 de maio. T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3:49). O SR. NÃO IDENTIFICADO – </w:t>
      </w:r>
      <w:r>
        <w:rPr>
          <w:rFonts w:cs="Times New Roman;Times New Roman" w:ascii="Times New Roman;Times New Roman" w:hAnsi="Times New Roman;Times New Roman"/>
        </w:rPr>
        <w:t>Eu sugiro já, viu Presidente? Que essa oficina ela aborde o olhar de cada seguimento sobre... Na perspectiva do seu seguimento o que essa Resolução pode melhorar. Quer dizer, evidente que as pessoas vão olhar na perspectiva do seu seguimento, mas entendo que é um interesse público que está acima de tudo. Então, eu sugiro que na dinâmica da organização da oficina o seguimento dele indica uma pessoa que vai fazer a síntese da problemática na visão do seu seguimento. O meu indica uma pessoa que vai apresentar e daí sai outras dinâmicas, porque senão nós vamos ficar brigando no varejo, sabe? Então, já dá uma... Cada seguimento já da uma diretriz do que acha importante ser colocado nessa nova Resolução. Entendeu? Nessa linh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5:07). O SR. NÃO IDENTIFICADO –</w:t>
      </w:r>
      <w:r>
        <w:rPr>
          <w:rFonts w:cs="Times New Roman;Times New Roman" w:ascii="Times New Roman;Times New Roman" w:hAnsi="Times New Roman;Times New Roman"/>
        </w:rPr>
        <w:t xml:space="preserve"> Eu sou a favor de uma coisa mais horizont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5:31). O SR. NÃO IDENTIFICADO –</w:t>
      </w:r>
      <w:r>
        <w:rPr>
          <w:rFonts w:cs="Times New Roman;Times New Roman" w:ascii="Times New Roman;Times New Roman" w:hAnsi="Times New Roman;Times New Roman"/>
          <w:i/>
        </w:rPr>
        <w:t xml:space="preserve"> (Intervenção fora do microfone. Inaudível!).</w:t>
      </w:r>
      <w:r>
        <w:rPr>
          <w:rFonts w:cs="Times New Roman;Times New Roman" w:ascii="Times New Roman;Times New Roman" w:hAnsi="Times New Roman;Times New Roman"/>
        </w:rPr>
        <w:t xml:space="preserve"> Que nós poderíamos dar um destaque nas apresentações e como que seria a estrutura que vocês acham da oficina. Então, conforme o Luiz colocou, teríamos, então, um dia e meio de reunião, sendo que um período para apresentações, um período... 2 Períodos para trabalho em grupo, talvez.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6:01). O SR. NÃO IDENTIFICADO – </w:t>
      </w:r>
      <w:r>
        <w:rPr>
          <w:rFonts w:cs="Times New Roman;Times New Roman" w:ascii="Times New Roman;Times New Roman" w:hAnsi="Times New Roman;Times New Roman"/>
        </w:rPr>
        <w:t>Eu fiz 3 questões aqui, que na verdade estão bem simplista, nós precisamos, talvez pensando um pouco nessas apresentações para responder que perguntas nós queremos. Eu acho que uma primeira é, será revista toda a 16, alguns pontos ou não precisa rever a 16? Eu acho que esse é um ponto chave que as apresentações precisam responder, não é? Um segundo ponto aí mais... Os órgãos estaduais poderiam trazer é, quais os conflitos com as minha leis estaduais? Ou seja, um pouco essa conversação dos Estados com a 16. E naturalmente aí, quais os ajustes seriam necessários, aí vir nos órgãos gestores e de todos os setores usuários e todo o público, como o João colocou. Então, assim, eu acho que essas 3 questões poderiam nortear um pouco as apresentações em si, para responder essas questões e outras, que com certeza os colegas também tem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6:54). O SR. NÃO IDENTIFICADO –</w:t>
      </w:r>
      <w:r>
        <w:rPr>
          <w:rFonts w:cs="Times New Roman;Times New Roman" w:ascii="Times New Roman;Times New Roman" w:hAnsi="Times New Roman;Times New Roman"/>
        </w:rPr>
        <w:t xml:space="preserve"> O nosso seguimento tem algumas questões já definidas, debatidas em respeito à outorga preventiva, questão de PCH, essa questão da integração com a questão de usos significantes, sabe? Então, nós vamos sistematizar essas preocupações e vem uma pessoa e fala sobre tudo isso, assim mesmo cada seguimento. Aí nós já temos referências para os vários setores, para ajudar no debate. Agora eu sugiro também, Luiz, que eu acho um prejuízo muito grande o investimento que foi feito nessas consultorias da OCDE. OCDE e alguns olhares que já está estabelecido a partir de documentos oficiais, tipo na Câmara dos Deputados, já tem um consolidado de ideias que estão rolando. Então, eu sugiro que essa apresentação nessa data que tem esse consolidado de cada seguimento, o que nos preocupa, no caso o que nos leva... O que é importante para nós, nós também tenhamos o... Alguém que sistematize essas consolidações feitas fora do nosso ambiente que... Porque a questão da outorga não é uma questão de uma igreja de uma política pública e o Congresso Nacional tem quantos negócios mudando outorga? Nós temos que ter uma visão global do problema e não a visão a partir da nossa igreja. E aí nós temos o trabalho da OCDE que foi importante e um trabalho da Câmara Federal, que já vem com essa... Consolidado de ideias que estão rolando. Eu não posso trabalhar aqui uma coisa quando na verdade, na sociedade está tendo um reboliço que vem depois com um troço que nós sabemos. Nós temos que ter uma noção da conjuntura como um todo, entende? E não só da nossa estrutura aqui. Então, eu estou supondo que essa minha proposta vai ajudar muito se nós conseguirmos fazer isso na oficin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9:20). O SR. NÃO IDENTIFICADO –</w:t>
      </w:r>
      <w:r>
        <w:rPr>
          <w:rFonts w:cs="Times New Roman;Times New Roman" w:ascii="Times New Roman;Times New Roman" w:hAnsi="Times New Roman;Times New Roman"/>
        </w:rPr>
        <w:t xml:space="preserve"> É, porque a questão não é uma questão nossa, é uma questão pública e está aí cheio de Projeto de Lei querendo mudar isso, mudar aquilo. Então, nós separamos o eu é de outorga e botamos na roda. Entende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9:33). O SR. NÃO IDENTIFICADO –</w:t>
      </w:r>
      <w:r>
        <w:rPr>
          <w:rFonts w:cs="Times New Roman;Times New Roman" w:ascii="Times New Roman;Times New Roman" w:hAnsi="Times New Roman;Times New Roman"/>
        </w:rPr>
        <w:t xml:space="preserve"> É importante, não é? Isso, porque, inclusive uma das grandes críticas que nós fizemos durante os 2 últimos anos, ou seja, você tinha um processo do legado, fazer um diagnóstico e prognóstico. Você tinha um processo do IPEA, fazer um diagnóstico e prognóstico exatamente sobre os instrumentos. Você tinha a OCDE contratada pela ANA, claro que a OCDE estava mais focada na cobrança, mas de qualquer forma (...), ou sej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29:55). O SR. NÃO IDENTIFICADO –</w:t>
      </w:r>
      <w:r>
        <w:rPr>
          <w:rFonts w:cs="Times New Roman;Times New Roman" w:ascii="Times New Roman;Times New Roman" w:hAnsi="Times New Roman;Times New Roman"/>
        </w:rPr>
        <w:t xml:space="preserve"> A consultoria da Câmara Federal fez um documento as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20:52). O SR. NÃO IDENTIFICADO – </w:t>
      </w:r>
      <w:r>
        <w:rPr>
          <w:rFonts w:cs="Times New Roman;Times New Roman" w:ascii="Times New Roman;Times New Roman" w:hAnsi="Times New Roman;Times New Roman"/>
        </w:rPr>
        <w:t>Também, ou seja, tem no mínimo uns 4 ou 5 documentos que, inclusive já ouviram a sociedade, claro, restritamente, mas ouviram a sociedade, que de alguma forma, de fato precisaria trazer para nós não termos redundância e mais uma vez, ou seja, evidente que os públicos são um tanto diferentes, mas precisava trazer esses instrumentos, afinal foram contratados e precisava pensar como que nós trazemos isso, não é? Principalmente o do IPEA. Principalmente o trabalho do IPE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b/>
        </w:rPr>
        <w:t xml:space="preserve">(2:30:27). O SR. NÃO IDENTIFICADO – </w:t>
      </w:r>
      <w:r>
        <w:rPr>
          <w:rFonts w:cs="Times New Roman;Times New Roman" w:ascii="Times New Roman;Times New Roman" w:hAnsi="Times New Roman;Times New Roman"/>
        </w:rPr>
        <w:t>Não, não estou nem julgando o mérito, mas de qualquer forma foi em várias bacias hidrográficas, ouviu os usuários, ouviu os órgãos gestores, o mérito nós vamos analisar depois, mas eu acho que precisa trazer isso para o processo, que é um trabalho do IPEA com a ANA l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k. Trazer todas essas informações aí, no que diz respeito à outorg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30:51). O SR. NÃO IDENTIFICADO – </w:t>
      </w:r>
      <w:r>
        <w:rPr>
          <w:rFonts w:cs="Times New Roman;Times New Roman" w:ascii="Times New Roman;Times New Roman" w:hAnsi="Times New Roman;Times New Roman"/>
        </w:rPr>
        <w:t>Quase todas elas foram contratadas pela ANA. Então, como a ANA tem os produtos fina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0:56). O SR. NÃO IDENTIFICADO –</w:t>
      </w:r>
      <w:r>
        <w:rPr>
          <w:rFonts w:cs="Times New Roman;Times New Roman" w:ascii="Times New Roman;Times New Roman" w:hAnsi="Times New Roman;Times New Roman"/>
        </w:rPr>
        <w:t xml:space="preserve"> É. Não. Eu acho que filtrar, como, por exemplo, a OCDE teve um foco muito claro na cobrança, mas tem um capítulo sobre outorga, ou seja, eu acho que filtrar que é outorga e trazer para cá.</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1:08). O SR. NÃO IDENTIFICADO –</w:t>
      </w:r>
      <w:r>
        <w:rPr>
          <w:rFonts w:cs="Times New Roman;Times New Roman" w:ascii="Times New Roman;Times New Roman" w:hAnsi="Times New Roman;Times New Roman"/>
        </w:rPr>
        <w:t xml:space="preserve"> Mas aí a sugestão seria no caso trazer eles para apresentarem a parte de outorga desses documentos na oficina ou seria fazer um trabalh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1:18). O SR. NÃO IDENTIFICADO –</w:t>
      </w:r>
      <w:r>
        <w:rPr>
          <w:rFonts w:cs="Times New Roman;Times New Roman" w:ascii="Times New Roman;Times New Roman" w:hAnsi="Times New Roman;Times New Roman"/>
        </w:rPr>
        <w:t xml:space="preserve"> É, porque quase todos eles a ANA foi o contratante e a ANA poderia fazer um resumo aí.</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1:24). O SR. NÃO IDENTIFICADO –</w:t>
      </w:r>
      <w:r>
        <w:rPr>
          <w:rFonts w:cs="Times New Roman;Times New Roman" w:ascii="Times New Roman;Times New Roman" w:hAnsi="Times New Roman;Times New Roman"/>
        </w:rPr>
        <w:t xml:space="preserve"> E apresentar,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1:25). O SR. NÃO IDENTIFICADO –</w:t>
      </w:r>
      <w:r>
        <w:rPr>
          <w:rFonts w:cs="Times New Roman;Times New Roman" w:ascii="Times New Roman;Times New Roman" w:hAnsi="Times New Roman;Times New Roman"/>
        </w:rPr>
        <w:t xml:space="preserve"> Um resumo imparcial tudo isso que foi apresentado aí nos resultados, não é? O Luiz tem que promoter que vai ser imparci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1:35). O SR. NÃO IDENTIFICADO –</w:t>
      </w:r>
      <w:r>
        <w:rPr>
          <w:rFonts w:cs="Times New Roman;Times New Roman" w:ascii="Times New Roman;Times New Roman" w:hAnsi="Times New Roman;Times New Roman"/>
        </w:rPr>
        <w:t xml:space="preserve"> Cada contratado desse fez um uto imenso que deveria... Eu suponho que a ANA não tem um gênio maravilhoso lá, com todo respeito que eu tenho ao nosso especialista da ANA em outorga, eu estou achando que na ANA não tem ninguém que consiga sistematizar tudo, tudo em uma cabeça só. Então, deve ter tido alguém que, algum especialista nesse documento, em outro documento e nós colocamos para ter um olhar mais ger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2:58). O SR. NÃO IDENTIFICADO –</w:t>
      </w:r>
      <w:r>
        <w:rPr>
          <w:rFonts w:cs="Times New Roman;Times New Roman" w:ascii="Times New Roman;Times New Roman" w:hAnsi="Times New Roman;Times New Roman"/>
        </w:rPr>
        <w:t xml:space="preserve"> É integração entre águas subte... Licenciamento ambienta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3:08). O SR. NÃO IDENTIFICADO –</w:t>
      </w:r>
      <w:r>
        <w:rPr>
          <w:rFonts w:cs="Times New Roman;Times New Roman" w:ascii="Times New Roman;Times New Roman" w:hAnsi="Times New Roman;Times New Roman"/>
        </w:rPr>
        <w:t xml:space="preserve"> Por exemplo... É. Você vai... O seu seguimento vai... E olha que isso não é só seu seguimento que tem um olhar. Tem vários olhares. No seu vai fazer um... Qual são os desafios e possibilidades que se encontra no Estado da arte da Legislação, que pode melhor ou estar impedindo o processo, no seu caso. Sua ativ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3:34). O SR. NÃO IDENTIFICADO –</w:t>
      </w:r>
      <w:r>
        <w:rPr>
          <w:rFonts w:cs="Times New Roman;Times New Roman" w:ascii="Times New Roman;Times New Roman" w:hAnsi="Times New Roman;Times New Roman"/>
        </w:rPr>
        <w:t xml:space="preserve"> Isso. Entendeu? Então, por exemplo, o setor elétrico tem um olhar, na verdade o setor elétrico está mudando as coisas por uma perspectiva que eu posso até concordar, entende? Você também. Aí nó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3:56). O SR. NÃO IDENTIFICADO –</w:t>
      </w:r>
      <w:r>
        <w:rPr>
          <w:rFonts w:cs="Times New Roman;Times New Roman" w:ascii="Times New Roman;Times New Roman" w:hAnsi="Times New Roman;Times New Roman"/>
        </w:rPr>
        <w:t xml:space="preserve"> É. Cada seguimento vai apresentar o seu olhar sobre o Estado da arte da Legislação, na perspectiva de identificar possibilidades e limitações a suas atividades no que está acontecendo hoj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4:16). O SR. NÃO IDENTIFICADO –</w:t>
      </w:r>
      <w:r>
        <w:rPr>
          <w:rFonts w:cs="Times New Roman;Times New Roman" w:ascii="Times New Roman;Times New Roman" w:hAnsi="Times New Roman;Times New Roman"/>
        </w:rPr>
        <w:t xml:space="preserve"> Eu estou falando todo mundo. Não estou falando Sociedade Civi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4:22). O SR. NÃO IDENTIFICADO –</w:t>
      </w:r>
      <w:r>
        <w:rPr>
          <w:rFonts w:cs="Times New Roman;Times New Roman" w:ascii="Times New Roman;Times New Roman" w:hAnsi="Times New Roman;Times New Roman"/>
        </w:rPr>
        <w:t xml:space="preserve"> Não, veja bem, Sociedade Civil, sob o ponto de vista da ciência política é tudo que não é Estado, vamos pensar assim. Não é? Então, eu acho que o usuário é Sociedade Civil no sentido que eu estou falando aqui. Então, nós temos que saber o que o outro está pensando para poder ver se melhora as coisas.</w:t>
      </w:r>
    </w:p>
    <w:p>
      <w:pPr>
        <w:pStyle w:val="Normal"/>
        <w:spacing w:lineRule="auto" w:line="240" w:before="0" w:after="0"/>
        <w:jc w:val="both"/>
        <w:rPr/>
      </w:pPr>
      <w:r>
        <w:rPr>
          <w:rFonts w:cs="Times New Roman;Times New Roman" w:ascii="Times New Roman;Times New Roman" w:hAnsi="Times New Roman;Times New Roman"/>
          <w:b/>
        </w:rPr>
        <w:t>(2:34:49). O SR. NÃO IDENTIFICADO –</w:t>
      </w:r>
      <w:r>
        <w:rPr>
          <w:rFonts w:cs="Times New Roman;Times New Roman" w:ascii="Times New Roman;Times New Roman" w:hAnsi="Times New Roman;Times New Roman"/>
        </w:rPr>
        <w:t xml:space="preserve"> Eu estava pensando aqui um pouco, para nós pensarmos junto, que se nós não deixarmos uma mensagem bem clara para quem for falar, trazer suas experiências, que nós queremos abordar o ado legal e não a operacionalização. Nós vamos começar a discutir tudo, porque aí nós vamos... Vai chegar no ponto sim, os Estados não tem condições, não tem estrutura para conseguir suportar tudo isso. Eu não sei, talvez nós tenhamos que ser mais claros nessa mensagem do objetivo da oficina, de um olhar do instrumento legal do ponto de vista... É e que não tem como você parar a operacionalização disso. Mas como que nós... Porque senão nós vamos discutir operacionalização e conclusão vai ser que os Estados não tem condições de ir até aí. Não sei como que nós poderíamos, nos convites, na estrutura da oficina deixar essa mensagem bem clara quanto ao comando e não quanto o cumprimento do comando. Claro que eles se conversam, evid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5:53). O SR. NÃO IDENTIFICADO –</w:t>
      </w:r>
      <w:r>
        <w:rPr>
          <w:rFonts w:cs="Times New Roman;Times New Roman" w:ascii="Times New Roman;Times New Roman" w:hAnsi="Times New Roman;Times New Roman"/>
        </w:rPr>
        <w:t xml:space="preserve"> É, mas também, como isso é amplo para um público variado, só falar 16, talvez seja um assunto um pouco distante da realidade de muita gente, não é? Ou de, às vezes, até do órgão gest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36:05). O SR. NÃO IDENTIFICADO – </w:t>
      </w:r>
      <w:r>
        <w:rPr>
          <w:rFonts w:cs="Times New Roman;Times New Roman" w:ascii="Times New Roman;Times New Roman" w:hAnsi="Times New Roman;Times New Roman"/>
        </w:rPr>
        <w:t>Antônio, ali poderia colocar, seu olhar sobre a Legislação e os limites de possibilidades dos procedimentos de outorga em relação a sua atividade. Dos procedimentos de outorga em relação a sua atividad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6:33). O SR. NÃO IDENTIFICADO –</w:t>
      </w:r>
      <w:r>
        <w:rPr>
          <w:rFonts w:cs="Times New Roman;Times New Roman" w:ascii="Times New Roman;Times New Roman" w:hAnsi="Times New Roman;Times New Roman"/>
        </w:rPr>
        <w:t xml:space="preserve"> É, o seu segui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ão. Então, isso não pode ser maior do que a oficina em si. Não é? Então, isso tem que ser um período mesmo, tal. Eu estou um pouco preocupado, daqui pouco as pessoas vão sair para viajar. São 9 para as 5. A minha sugestão é que nós possamos, a Secretaria Executiva possa aprimorar isso, passar por e-mail 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Por e-mail. É só aqui, assumindo o papel de coordenador. Tá...? Assim, cronometrando de trás para frente e, porque senão vai começar sair pessoas, que me deram um prazo aí, de 17 horas, vão viajar e nós não concluímos. Então, eu acho que a Secretaria Executiva poderia... E assim, lembrar que não pode passar de um período as apresentações, senão vão ser maiores do que a oficina e perde o senti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9:00). O SR. NÃO IDENTIFICADO –</w:t>
      </w:r>
      <w:r>
        <w:rPr>
          <w:rFonts w:cs="Times New Roman;Times New Roman" w:ascii="Times New Roman;Times New Roman" w:hAnsi="Times New Roman;Times New Roman"/>
        </w:rPr>
        <w:t xml:space="preserve"> É, nós temos que sair da oficina com o produto, não é?</w:t>
      </w:r>
      <w:r>
        <w:rPr>
          <w:rFonts w:cs="Times New Roman;Times New Roman" w:ascii="Times New Roman;Times New Roman" w:hAnsi="Times New Roman;Times New Roman"/>
          <w:i/>
        </w:rPr>
        <w:t xml:space="preserve"> (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39:07). O SR. NÃO IDENTIFICADO –</w:t>
      </w:r>
      <w:r>
        <w:rPr>
          <w:rFonts w:cs="Times New Roman;Times New Roman" w:ascii="Times New Roman;Times New Roman" w:hAnsi="Times New Roman;Times New Roman"/>
        </w:rPr>
        <w:t xml:space="preserve"> Talvez nesses 9 minutos, 8 minutos restantes, porque tem um para o encerramento, vai deixar claro isso, ou seja, que produto se espera da oficina. Eu acho que talvez nós poderíamos gastar um pouco de energia com esse olhar, até para poder montar a propost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Qual o objetivo da oficina? É ter a visão sobre o estado da arte, normativo principal do país para o Sistema Nacional (...) 16, com a visão do... Da Resolução. É isso mesmo o estado da arte em relaç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Isso. Ok. Quais os aprimoramentos necessários qual a forma que haverá esses aprimoramentos. Se revisão, se outras resoluçõe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0:41). O SR. NÃO IDENTIFICADO –</w:t>
      </w:r>
      <w:r>
        <w:rPr>
          <w:rFonts w:cs="Times New Roman;Times New Roman" w:ascii="Times New Roman;Times New Roman" w:hAnsi="Times New Roman;Times New Roman"/>
        </w:rPr>
        <w:t xml:space="preserve"> Aí nós vamos colocar questões aos participantes em grup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0:51). O SR. NÃO IDENTIFICADO –</w:t>
      </w:r>
      <w:r>
        <w:rPr>
          <w:rFonts w:cs="Times New Roman;Times New Roman" w:ascii="Times New Roman;Times New Roman" w:hAnsi="Times New Roman;Times New Roman"/>
        </w:rPr>
        <w:t xml:space="preserve"> Em grupos, que é a oficina em si, salas, grupos, tal. E aí entra o papel da relatoria,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1:00). O SR. NÃO IDENTIFICADO –</w:t>
      </w:r>
      <w:r>
        <w:rPr>
          <w:rFonts w:cs="Times New Roman;Times New Roman" w:ascii="Times New Roman;Times New Roman" w:hAnsi="Times New Roman;Times New Roman"/>
        </w:rPr>
        <w:t xml:space="preserve"> A Célia tocou em um ponto importante aqui, porque as pessoas são tão apaixonadas pelo assunto que, evidente que nós não vamos atrás de uma oficina. Eu acho que todo mundo tem essa clareza, mas se talvez não fosse melhor nós focarmos em alguns pontos, não sei, pensando um pouco alto, porque senão vai virar um negócio... Veja, em uma discussão... Em uma leitura rápida que nós fizemos aqui, como que nós conseguiríamos dar um pouco mais de pragmatismo. Mas também não sei, teria que focar em alguns pontos principais, alguns capítulos da 16, alguma coisa assim.</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1:32). A SRª. NÃO IDENTIFICADA –</w:t>
      </w:r>
      <w:r>
        <w:rPr>
          <w:rFonts w:cs="Times New Roman;Times New Roman" w:ascii="Times New Roman;Times New Roman" w:hAnsi="Times New Roman;Times New Roman"/>
        </w:rPr>
        <w:t xml:space="preserve"> Falar dos pontos positivos e negativos da Resolução na sua aplicabilidade. Eu não sei, porque você falar do estado da arte, ok para uma apresentação. Interessante. Mas na discussão do grupo. Aí cada um vai... Nós precisamos ter uma coisa mais pé no chão para ter resultado, senão nós não conseguimos,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1:51). O SR. NÃO IDENTIFICADO –</w:t>
      </w:r>
      <w:r>
        <w:rPr>
          <w:rFonts w:cs="Times New Roman;Times New Roman" w:ascii="Times New Roman;Times New Roman" w:hAnsi="Times New Roman;Times New Roman"/>
        </w:rPr>
        <w:t xml:space="preserve"> Eu sei, que dê um balizamen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52:02). A SRª. NÃO IDENTIFICADA –</w:t>
      </w:r>
      <w:r>
        <w:rPr>
          <w:rFonts w:cs="Times New Roman;Times New Roman" w:ascii="Times New Roman;Times New Roman" w:hAnsi="Times New Roman;Times New Roman"/>
        </w:rPr>
        <w:t xml:space="preserve"> Isso. Eu não sei. Estou pensando. Nós temos que direcionar um pouquinho. As apresentações estão belez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2:00). O SR. NÃO IDENTIFICADO –</w:t>
      </w:r>
      <w:r>
        <w:rPr>
          <w:rFonts w:cs="Times New Roman;Times New Roman" w:ascii="Times New Roman;Times New Roman" w:hAnsi="Times New Roman;Times New Roman"/>
        </w:rPr>
        <w:t xml:space="preserve"> É, na... Eu fiz um resumo hoje, à medida que vocês foram lendo e discutindo aí, os pontos da Resolução 16. Eu vou tentar, então, pegar desse resumo aqui, quais foram os pontos que foram discutidos e tentar formular algumas questões aqui, apara serem trabalhadas em grupo, com base nessas... E aí nós podemos discutir depois.</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ovament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 xml:space="preserve">(2:42:29). O SR. NÃO IDENTIFICADO – </w:t>
      </w:r>
      <w:r>
        <w:rPr>
          <w:rFonts w:cs="Times New Roman;Times New Roman" w:ascii="Times New Roman;Times New Roman" w:hAnsi="Times New Roman;Times New Roman"/>
        </w:rPr>
        <w:t>Se nós não direcionarmos, depois nós pegamos o resultado e não conseguimos tirar nada,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Novamente a ANA se dispõe a ajudar, colaborar, estruturar isso aí junto com o que vocês já fizeram. Está bom, Antôni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2:42). O SR. NÃO IDENTIFICADO –</w:t>
      </w:r>
      <w:r>
        <w:rPr>
          <w:rFonts w:cs="Times New Roman;Times New Roman" w:ascii="Times New Roman;Times New Roman" w:hAnsi="Times New Roman;Times New Roman"/>
        </w:rPr>
        <w:t xml:space="preserve"> É importante que tenha algum momento, talvez seja naquela fala da ANA, </w:t>
      </w: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3:08). O SR. NÃO IDENTIFICADO –</w:t>
      </w:r>
      <w:r>
        <w:rPr>
          <w:rFonts w:cs="Times New Roman;Times New Roman" w:ascii="Times New Roman;Times New Roman" w:hAnsi="Times New Roman;Times New Roman"/>
        </w:rPr>
        <w:t xml:space="preserve"> Eu penso que o nosso companheiro... Como é que você chama?</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3:11). A SRª. NÃO IDENTIFICADA –</w:t>
      </w:r>
      <w:r>
        <w:rPr>
          <w:rFonts w:cs="Times New Roman;Times New Roman" w:ascii="Times New Roman;Times New Roman" w:hAnsi="Times New Roman;Times New Roman"/>
        </w:rPr>
        <w:t xml:space="preserve"> Alexandr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43:12). O SR. NÃO IDENTIFICADO –</w:t>
      </w:r>
      <w:r>
        <w:rPr>
          <w:rFonts w:cs="Times New Roman;Times New Roman" w:ascii="Times New Roman;Times New Roman" w:hAnsi="Times New Roman;Times New Roman"/>
        </w:rPr>
        <w:t xml:space="preserve"> Alexandre deu uma ideia aqui, que às vezes nós ficamos, no decorrer do processo nos últimos tempo nós trabalhamos em cima de um eixo de princípios e fundamentos, mas no fundo, no fundo cada seguimento só olha os princípios e os fundamentos que interessa ao seu seguimento, quando na verdade os princípios e fundamento é a alma de uma lei, a fundamentação, diretrizes, os princípios é a lama, é a base central que determina a operacionalidade da lei, por exemplo, a Lei 9433 até o art. 5, a meu ver, ela é muito... Faz o conteúdo de base filosófica da política. Do art. 5 em diante vem a operacionalidade. Uma vez eu até falei, que do art. 5º em diante algumas pessoas começam a entender a Lei como manual de operações, o que não é verdade. Mas o mais importante é do art. 1 ao (...). No caso das... Da outorga, nós também temos essa reflexão de fundo, que é fundamentos que nós estamos cansados de falar aqui, toda hora o Lula fala e outros falam, mas eu penso que cada um olha pelo... A partir do seu interesse. Não olha que aquilo ali é um termo que serve, tem que servir igual para todo mundo. Entende? Então, quando você fala, por exemplo, da Resolução do... A 145, que diz que a gente tem que fazer a interface dos vários pareceres quando vai fazer o plano. Nós, no caso do Paraguai, não obedecemos a 145 direito, porque não quis obedecer um princípio fundamental, que seria a interlocução dos vários olhares de pareceres que foram colocados e foi aquela embromação para não aprovar. Ficou disputa de concepção que não deu resultado. Então, eu estou sugerindo que nesse debate nós tenhamos, orientemos aqueles que vão participar, sabe, Alexandre? Isso que você falou, a operacionalidade vai ser importante no decorrer do que vai sair da oficina, mas definição de pressupostos que determinam, porque tem uns pressupostos que você não vai gostar, mas ele está aí como fundamento de tudo, está aprovado em Lei e a outorga também tem seus pressupostos. Então, eu acho que esse debate tem que voltar, porque está sempre assim, algumas pessoas fazem de conta que não lembra, que esqueceu, aí fica brigando, às vezes, por uma coisa específica do seu seguimento, entende? Então, eu sugiro que esse olhar seja colocado não sei como, mas estou propo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Eu acho que nós podemos já começar a pensar em finalizar essa reunião. Antônio vai passar isso... Eu sei que Antônio é rapidinho para passar esses documentos para nós. Ele passa para nós, para nós começarmos já a pensar nas suas respectivas instituições sobre o que está sendo proposto. E finalizando a reunião de ontem e hoje, primeiro agradecer a vocês, todo mundo aqui pela participação, pelo debate, como sempre muito rico e muito aprendizado, particularmente para mim. E se alguém quiser, tiver mais algum informe, quiser colocar mais alguma coisa, por favor.</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JOÃO CLÍMACO SOARES DE MENDONÇA FILHO (Fonasc) –</w:t>
      </w:r>
      <w:r>
        <w:rPr>
          <w:rFonts w:cs="Times New Roman;Times New Roman" w:ascii="Times New Roman;Times New Roman" w:hAnsi="Times New Roman;Times New Roman"/>
        </w:rPr>
        <w:t xml:space="preserve"> Eu queria pedir ao Presidente para dar um informe, que toda vez que nós estamos em uma reunião aqui se fala no 8º Fórum Mundial da Água. E eu tenho que sempre lembrar que, assim como aconteceu na Espanha, na Coreia, no Brasil também vai ter o Fórum Mundial Alternativo da Água, que está sendo um esforço muito grande dos movimentos sociais tentar juntar pessoas para tratar de concepções e ideias que faz um certo contraponto ao conceito, aos fundamentos do 8º Fórum Mundial da Água, que é um olhar economicista, é um fórum patrocinado corporações. E nós sabemos que nós vivemos em um sistema onde manda quem tem dinheiro e a água não pode ser para nós uma coisa, um instrumento, um insumo só relacionado com a questão econômica, e a riqueza, e tudo mais. Essas contradições vão ser exploradas nas oficinas e nos eventos, que vai estar acontecendo dentro do Fórum Mundial Alternativo da Água, que está sendo organizado nessa mesma semana aqui na UNB. Por enquanto tem 2 dias na UNB, mas vai ter mais outros dias fora da UNB. Então, assim, eu estou dando essa ciência disso, viu? Porque essa propaganda do 8º Fórum Mundial ela não é verdadeira, no sentido que não abrange, não representa tudo. E outra, é muito caro esse 8º Fórum Mundial. É muito caro. Para botar uma barraca lá tem que... Se a Sociedade Civil quiser botar um stand tem que pagar 500 mil. É um bom negócio para quem está nesse negócio e nós não vemos a água desse jeito. A ANA foi muito infeliz em ter dado apoio a essa história, foi muito parcial. Esse Fórum não representa os vários olhares sobre a questão da água e por isso que nós estamos fazendo fama e eu espero que vocês, em suas entidades, instituições, também tenham esse olhar, porque a água é uma questão de política pública, não é só esse olhar do 8º Fórum Mundial que vai... Eles tentaram fazer um fórum cidadão lá, tal, mas está caro. O cidadão não pode entrar naquele negócio, é muito caro. Nós vamos ficar de graça, todo mundo de graça, voluntário, vai precisar de dinheiro. Vai ser um negócio difícil. Vai tudo de graça para tratar, e vem especialista para tratar de temas que vão ser tratados lá, mas com mais isenção. Nós vamos tratar com mais isenção e mais vontade para o interesse públic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Obrigado, Clímaco. Só para completar, 17 a 22 (...) aqui em Brasília, UNB e Eixo Monumental. Por favor, Luiz Fernand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FERNANDO CARNESECA (Conselhos Estaduais de Recursos Hídricos - RJ/SP) –</w:t>
      </w:r>
      <w:r>
        <w:rPr>
          <w:rFonts w:cs="Times New Roman;Times New Roman" w:ascii="Times New Roman;Times New Roman" w:hAnsi="Times New Roman;Times New Roman"/>
        </w:rPr>
        <w:t xml:space="preserve"> É só uma informação para nós aqui, no final da reunião, que eu estou aqui, mas estou conectado com o meu pessoal em São Paulo. Segunda-feira o nosso sistema de outorga eletrônico entra no ar, dia 5. Então, quem tiver outorga para fazer nos próximos 2 dias espera até segunda-feira que vai ser mais fácil.</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Ótimo. Nós parabenizamos o esforço de São Paulo, para colocar esse... Essa nova tecnologia a favor da sociedade paulista. Parabéns ao (...) pelo avanç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50:30). O SR. NÃO IDENTIFICADO –</w:t>
      </w:r>
      <w:r>
        <w:rPr>
          <w:rFonts w:cs="Times New Roman;Times New Roman" w:ascii="Times New Roman;Times New Roman" w:hAnsi="Times New Roman;Times New Roman"/>
        </w:rPr>
        <w:t xml:space="preserve"> Espero que no Brasil nós também possamos ter uma coisa assim, não é?</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2:50:35). O SR. NÃO IDENTIFICADO –</w:t>
      </w:r>
      <w:r>
        <w:rPr>
          <w:rFonts w:cs="Times New Roman;Times New Roman" w:ascii="Times New Roman;Times New Roman" w:hAnsi="Times New Roman;Times New Roman"/>
        </w:rPr>
        <w:t xml:space="preserve"> Eu espero que funcione.</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Vai funcionar. Dá problema, mas vai funcionar. Nós sabemos que dá problema, mas depois vai... Entra no eixo. Gente, mais alguém quer falar alguma coisa, por favor, está em aberto. Bom, nesse caso eu vou, em nome do Presidente da Câmara Técnica, Thiago, representante do Conselho Estadual de Minas Gerais e Espírito Santo, encerrar a 118ª Reunião da CTPOAR. De novo agradecer a todos vocês. A próxima reunião o Thiago assume, reassume o post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ntervenção fora do microfone. Inaudível!).</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b/>
        </w:rPr>
        <w:t>O SR. LUIZ HENRIQUE PINHEIRO SILVA (SRHQ/MMA) –</w:t>
      </w:r>
      <w:r>
        <w:rPr>
          <w:rFonts w:cs="Times New Roman;Times New Roman" w:ascii="Times New Roman;Times New Roman" w:hAnsi="Times New Roman;Times New Roman"/>
        </w:rPr>
        <w:t xml:space="preserve"> Muito obrigado. Mas eu agradeço a vocês, como sempre muito proveitosa a reunião, de muito debate, muito aprendizado para todo mundo. Tá...? Um abraço, bom retorno para quem viaja e os que estão aqui nós acabamos nos encontrando. Um abraço a todos. Agradecer também aqui, particularmente, a Secretaria Executiva, por todo o suporte aqui, do trabalho. Obrigado Antônio, Roseli, Mirela.</w:t>
      </w:r>
    </w:p>
    <w:sectPr>
      <w:headerReference w:type="default" r:id="rId5"/>
      <w:type w:val="nextPage"/>
      <w:pgSz w:w="11906" w:h="16838"/>
      <w:pgMar w:left="1701" w:right="1134" w:gutter="0" w:header="709" w:top="1134" w:footer="0" w:bottom="1134"/>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rpodetexto3"/>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Times New Roman" w:cs="Cambria"/>
      <w:b/>
      <w:bCs/>
      <w:color w:val="365F91"/>
      <w:sz w:val="28"/>
      <w:szCs w:val="28"/>
    </w:rPr>
  </w:style>
  <w:style w:type="character" w:styleId="Ttulo3Char">
    <w:name w:val="Título 3 Char"/>
    <w:qFormat/>
    <w:rPr>
      <w:rFonts w:ascii="Calibri Light" w:hAnsi="Calibri Light" w:eastAsia="Times New Roman;Times New Roman" w:cs="Times New Roman;Times New Roman"/>
      <w:b/>
      <w:bCs/>
      <w:sz w:val="26"/>
      <w:szCs w:val="26"/>
    </w:rPr>
  </w:style>
  <w:style w:type="character" w:styleId="Fontepargpadro4">
    <w:name w:val="Fonte parág. padrão4"/>
    <w:qFormat/>
    <w:rPr/>
  </w:style>
  <w:style w:type="character" w:styleId="RecuodecorpodetextoChar">
    <w:name w:val="Recuo de corpo de texto Char"/>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WWCorpodetexto3">
    <w:name w:val="WW-Corpo de texto 3"/>
    <w:basedOn w:val="Normal"/>
    <w:qFormat/>
    <w:pPr>
      <w:suppressAutoHyphens w:val="true"/>
      <w:overflowPunct w:val="false"/>
      <w:autoSpaceDE w:val="false"/>
      <w:spacing w:lineRule="auto" w:line="240" w:before="0" w:after="0"/>
      <w:jc w:val="center"/>
      <w:textAlignment w:val="baseline"/>
    </w:pPr>
    <w:rPr>
      <w:rFonts w:ascii="Times New Roman;Times New Roman" w:hAnsi="Times New Roman;Times New Roman" w:eastAsia="Times New Roman;Times New Roman" w:cs="Times New Roman;Times New Roman"/>
      <w:b/>
      <w:sz w:val="24"/>
      <w:szCs w:val="20"/>
    </w:rPr>
  </w:style>
  <w:style w:type="paragraph" w:styleId="TextBodyIndent">
    <w:name w:val="Body Text Indent"/>
    <w:basedOn w:val="Normal"/>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7:06:00Z</dcterms:created>
  <dc:creator>elza</dc:creator>
  <dc:description/>
  <cp:keywords/>
  <dc:language>en-US</dc:language>
  <cp:lastModifiedBy>Roseli dos Santos</cp:lastModifiedBy>
  <cp:lastPrinted>2016-07-28T15:33:00Z</cp:lastPrinted>
  <dcterms:modified xsi:type="dcterms:W3CDTF">2018-09-20T19:02:00Z</dcterms:modified>
  <cp:revision>11</cp:revision>
  <dc:subject/>
  <dc:title/>
</cp:coreProperties>
</file>